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4.11.2014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.  За докторанда: Јелену Нишкановић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Етнички идентитет и поимање кривице  у Босни и Херцеговин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Небојша Петр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Николу Танасић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Однос елемената и монотеизма у Платоновој филозофиј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sr-CS"/>
        </w:rPr>
        <w:t xml:space="preserve">     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Ирина Дерет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оранда: мр Драгану Павл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</w:t>
      </w:r>
      <w:r>
        <w:rPr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  <w:lang w:val="ru-RU"/>
        </w:rPr>
        <w:t>Портрети српске властеле у средњем веку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Драган Војвод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>4. За докторанда: Ану Богда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Уметничке везе између Београда и Загреба (1918-194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Лидија Мере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42:00Z</dcterms:created>
  <dc:creator>R-08-0001</dc:creator>
  <dc:description/>
  <cp:keywords/>
  <dc:language>en-US</dc:language>
  <cp:lastModifiedBy>RCFF</cp:lastModifiedBy>
  <dcterms:modified xsi:type="dcterms:W3CDTF">2014-11-04T14:42:00Z</dcterms:modified>
  <cp:revision>2</cp:revision>
  <dc:subject/>
  <dc:title/>
</cp:coreProperties>
</file>