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НАСТАВНО-</w:t>
      </w:r>
      <w:r>
        <w:rPr/>
        <w:t>НАУЧНОМ ВЕЋУ</w:t>
      </w:r>
    </w:p>
    <w:p>
      <w:pPr>
        <w:pStyle w:val="Normal"/>
        <w:rPr>
          <w:lang w:val="hr-HR"/>
        </w:rPr>
      </w:pPr>
      <w:r>
        <w:rPr>
          <w:lang w:val="hr-HR"/>
        </w:rPr>
        <w:t>ФИЛОЗОФСКОГ ФАКУЛТЕТА У</w:t>
      </w:r>
      <w:r>
        <w:rPr>
          <w:lang w:val="sr-Latn-RS"/>
        </w:rPr>
        <w:t xml:space="preserve">НИВЕРЗИТЕТА У </w:t>
      </w:r>
      <w:r>
        <w:rPr>
          <w:lang w:val="hr-HR"/>
        </w:rPr>
        <w:t xml:space="preserve"> БЕОГРАДУ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ind w:firstLine="720"/>
        <w:jc w:val="both"/>
        <w:rPr>
          <w:lang w:val="hr-HR"/>
        </w:rPr>
      </w:pPr>
      <w:r>
        <w:rPr>
          <w:lang w:val="hr-HR"/>
        </w:rPr>
        <w:t xml:space="preserve">Наставно-научно веће Филозофског факултета Универзитета у Београду, на седници одржаној 25. септембра 2014. године, изабрало нас је у </w:t>
      </w:r>
      <w:r>
        <w:rPr>
          <w:lang w:val="sr-RS"/>
        </w:rPr>
        <w:t>К</w:t>
      </w:r>
      <w:r>
        <w:rPr>
          <w:lang w:val="hr-HR"/>
        </w:rPr>
        <w:t xml:space="preserve">омисију за оцену и одбрану магистарске тезе коју је под насловом </w:t>
      </w:r>
      <w:r>
        <w:rPr>
          <w:b/>
          <w:lang w:val="hr-HR"/>
        </w:rPr>
        <w:t>МОДЕЛИ ЗДРАВСТВЕНОГ ВАСПИТАЊА У ОБАВЕЗНОМ ОБРАЗОВАЊУ</w:t>
      </w:r>
      <w:r>
        <w:rPr>
          <w:lang w:val="hr-HR"/>
        </w:rPr>
        <w:t xml:space="preserve"> поднела </w:t>
      </w:r>
      <w:r>
        <w:rPr>
          <w:b/>
          <w:lang w:val="hr-HR"/>
        </w:rPr>
        <w:t>Сандра Митровић</w:t>
      </w:r>
      <w:r>
        <w:rPr>
          <w:lang w:val="hr-HR"/>
        </w:rPr>
        <w:t>. Пошто смо прегледали поднету тезу подносимо Већу следећи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center"/>
        <w:rPr>
          <w:b/>
          <w:b/>
          <w:lang w:val="hr-HR"/>
        </w:rPr>
      </w:pPr>
      <w:r>
        <w:rPr>
          <w:b/>
          <w:lang w:val="hr-HR"/>
        </w:rPr>
        <w:t>ИЗВЕШТАЈ</w:t>
      </w:r>
    </w:p>
    <w:p>
      <w:pPr>
        <w:pStyle w:val="Normal"/>
        <w:spacing w:lineRule="auto" w:line="360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ab/>
        <w:t xml:space="preserve">Магистарска теза Сандре Митровић МОДЕЛИ ЗДРАВСТВЕНОГ ВАСПИТАЊА У ОБАВЕЗНОМ ОБРАЗОВАЊУ има 214 страница основног текста следеће структуре: Увод (1-3); Теоријски оквир истраживања (5-108); Методологија истраживања (110-117); Приказ и анализа резултата истраживања (119-205); Закључци (207-214). На крају рада дат је списак коришћене литературе и других извора података (124 библиографске јединице), а у прилогу инструменти коришћени у истраживању. 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ab/>
        <w:t xml:space="preserve">У уводном делу објашњени су разлози за одабир теме истраживања, као и основне одлике заузетог  приступа у њеној обради. Због </w:t>
      </w:r>
      <w:r>
        <w:rPr>
          <w:lang w:val="sr-Latn-CS"/>
        </w:rPr>
        <w:t xml:space="preserve">комплексности здравственог васпитања и чињенице да овај сегмент васпитања и образовања није до сада довољно проучен у педагошкој науци, у уводном делу текста објашњено је да је основна тема рада одређена на теоријском и емпиријској равни.  </w:t>
      </w:r>
    </w:p>
    <w:p>
      <w:pPr>
        <w:pStyle w:val="Footnote"/>
        <w:spacing w:lineRule="auto" w:line="360" w:before="0" w:after="120"/>
        <w:ind w:firstLine="72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sr-Latn-CS"/>
        </w:rPr>
        <w:t xml:space="preserve">Теоријски оквир истраживања, као прва целина рада, структуриран је у шест поглавља следећих наслова: </w:t>
      </w:r>
      <w:r>
        <w:rPr>
          <w:sz w:val="24"/>
          <w:szCs w:val="24"/>
          <w:lang w:val="hr-HR"/>
        </w:rPr>
        <w:t>Здравствено васпитање - појмовно и терминолошко одређењ</w:t>
      </w:r>
      <w:r>
        <w:rPr>
          <w:sz w:val="24"/>
          <w:szCs w:val="24"/>
          <w:lang w:val="sr-Latn-RS"/>
        </w:rPr>
        <w:t xml:space="preserve">е; </w:t>
      </w:r>
      <w:r>
        <w:rPr>
          <w:sz w:val="24"/>
          <w:szCs w:val="24"/>
          <w:lang w:val="hr-HR"/>
        </w:rPr>
        <w:t>Модел и моделовање – појмовно и терминолошко одређењ</w:t>
      </w:r>
      <w:r>
        <w:rPr>
          <w:sz w:val="24"/>
          <w:szCs w:val="24"/>
          <w:lang w:val="sr-Latn-RS"/>
        </w:rPr>
        <w:t xml:space="preserve">е; </w:t>
      </w:r>
      <w:r>
        <w:rPr>
          <w:sz w:val="24"/>
          <w:szCs w:val="24"/>
          <w:lang w:val="hr-HR"/>
        </w:rPr>
        <w:t>Здравствено васпитање као предмет проучавања у различитим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pl-PL"/>
        </w:rPr>
        <w:t xml:space="preserve">научним областима и научним дисциплинама; Здравствено васпитање као предмет проучавања педагошке науке </w:t>
      </w:r>
      <w:r>
        <w:rPr>
          <w:sz w:val="24"/>
          <w:szCs w:val="24"/>
          <w:lang w:val="hr-HR"/>
        </w:rPr>
        <w:t>и сегмент педагошке праксе</w:t>
      </w:r>
      <w:r>
        <w:rPr>
          <w:sz w:val="24"/>
          <w:szCs w:val="24"/>
          <w:lang w:val="sr-Latn-RS"/>
        </w:rPr>
        <w:t xml:space="preserve">; </w:t>
      </w:r>
      <w:r>
        <w:rPr>
          <w:sz w:val="24"/>
          <w:szCs w:val="24"/>
          <w:lang w:val="pl-PL"/>
        </w:rPr>
        <w:t>Приказ постојећих програма здравственог васпитања у свету; Осврт на резултате сродних  истраживања.</w:t>
      </w:r>
      <w:r>
        <w:rPr>
          <w:sz w:val="24"/>
          <w:szCs w:val="24"/>
          <w:lang w:val="hr-HR"/>
        </w:rPr>
        <w:t xml:space="preserve"> </w:t>
      </w:r>
    </w:p>
    <w:p>
      <w:pPr>
        <w:pStyle w:val="Footnote"/>
        <w:spacing w:lineRule="auto" w:line="360" w:before="0" w:after="120"/>
        <w:ind w:firstLine="72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На основу приказа и анализе бројних одређења појма здравствено васпитање у расположивим стручним изворима из различиитх научних области, као и објашњења сродних појмова (попут здравстевне културе, здравственог просвећивања и пропаганде), кандидат здравствено васпитање одређује као планиран и систематски процес развоја знања о важности превенције и заштите здравља и оспособљавања ученика за понашање усмерено ка унапређивању сопственог и здравља средине у којој живи.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hr-HR"/>
        </w:rPr>
        <w:t xml:space="preserve">Полазећи од тога да се моделовање може разумети као сазнајни дијалектички процес кретања сазнања од теорије ка пракси и од праксе ка теорији, као и од тога да се појам модел у педагогији користи и за означавање различито конципираних и у пракси обликованих начина функционисања појединих сегмената школског система, односно сегмената васпитно-образовне делатности и васпитно-образовног рада, у другом поглављу теоријског оквира истраживања модел се објашњава као теоријско-практични конструкт. Наглашава се, тако, да се путем проучавања теоријских сазнања развијених у различитим научним областима о функцији и природи здравственог васпитања и анализом постојеће праксе здравственог васпитања могу разрадити решења за функционалнији вид овог сегмента васпитања. </w:t>
      </w:r>
    </w:p>
    <w:p>
      <w:pPr>
        <w:pStyle w:val="Footnote"/>
        <w:spacing w:lineRule="auto" w:line="360" w:before="0" w:after="120"/>
        <w:ind w:firstLine="72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Посебну вредност прве целине рада представљају поглавља у којима су дати прегледи развијених сазнања о здравственом васпитању у социологији, психологији и медицини, односно осврт на здравствено васпитање као предмет проучавања педагошке науке и сегмент педагошке праксе. Истакнута је важност интердисциплинарног проучавања здравственог васпитања и уочавања његове повезаности са другим аспектима васпитања, нарочито физичким, интелектуалним, моралним и радним васпитањем. У разради питања здравственог васпитања као сегмента педагошке праксе, изложена су различита организациона решења попут: здравствено васпитање као засебан наставни предмет; садржаји из области здравственог васпитања као део програмских садржаја других наставних предмета; садржаји из области здравственог васпитања као део програма различитих ваннаставних и ваншколских активности; реализација различитих образовних програма и образовних и развојних пројеката који се могу реализовати у школи, а који су, према циљевима и садржајима, повезани са здравственим васпитањем. У наведеном делу текста дата је тако добра основа за конципирање и реализацију емпиријског истраживања, а нарочито за анализу добијених резултата истраживања.  </w:t>
      </w:r>
    </w:p>
    <w:p>
      <w:pPr>
        <w:pStyle w:val="Footnote"/>
        <w:spacing w:lineRule="auto" w:line="360" w:before="0" w:after="120"/>
        <w:ind w:firstLine="72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Информативну вредност има поглавље у којем је дат преглед одабраних програма здравственог васпитања који се реализују у различитим школским системима, а могу се сврстати, према својој концепцији и начину реализације, у два различта модела програма, као  и поглавље у којем се даје приказ неколице тематски сродних истраживања.</w:t>
      </w:r>
    </w:p>
    <w:p>
      <w:pPr>
        <w:pStyle w:val="Footnote"/>
        <w:spacing w:lineRule="auto" w:line="360" w:before="0" w:after="120"/>
        <w:ind w:firstLine="72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Посматрано у целини, текст теоријског оквира истраживања одликује јасна структура и логика излагања, као и задовољавајући ниво прецизности и систематичности у излагању. </w:t>
      </w:r>
      <w:r>
        <w:rPr>
          <w:sz w:val="24"/>
          <w:szCs w:val="24"/>
          <w:lang w:val="sr-Latn-CS"/>
        </w:rPr>
        <w:t>У обради издвојених питања и разради теоријских полазишта истраживања коришћена су научна и истраживачка сазнања не само из педагогије, већ и социологије и психологије, а један од важних ослонаца у обради теме представљала су сазнања и практична искуства развијена у области медицине. Кандидат је, у разради појединих наведених поглавља теоријског оквира истраживања, показао задовољавајући ниво познавања и разумевања тематике и коректно изложио и интепретирао информације и сазнања из коришћених извора.</w:t>
      </w:r>
    </w:p>
    <w:p>
      <w:pPr>
        <w:pStyle w:val="Normal"/>
        <w:spacing w:lineRule="auto" w:line="360"/>
        <w:ind w:firstLine="720"/>
        <w:jc w:val="both"/>
        <w:rPr>
          <w:lang w:val="hr-HR"/>
        </w:rPr>
      </w:pPr>
      <w:r>
        <w:rPr>
          <w:lang w:val="hr-HR"/>
        </w:rPr>
        <w:t xml:space="preserve">У другој целини рада изложена су и кратко објашњена методолошка решења примењена у емпиријском истраживању које је реализовано у склопу проучавања одабране теме: предмет, циљ и задаци истраживања; методе, технике и инструменти примењени и коришћени у истраживању; узорак истраживања; организација и ток истраживања; ниво и начин обраде прикупљених података. Због подударности обавезног и основног образовања у нашем школском систему, као основни предмет истраживања одређена је постојећа пракса здравственог васпитања у основној школи. Основни циљ истраживања дефинисан је на следећи начин: анализа постојеће праксе здравственог васпитања у основној школи. Тако дефинисан циљ истраживања операционализован је кроз следеће задатке истраживања: анализирати програмску документацију на основу које се реализује здравствено васпитање у основној школи; испитати </w:t>
      </w:r>
      <w:r>
        <w:rPr>
          <w:lang w:val="sr-Latn-CS"/>
        </w:rPr>
        <w:t>интересовања ученика за различитим видовима здравственог васпитања у школи;</w:t>
      </w:r>
      <w:r>
        <w:rPr>
          <w:lang w:val="hr-HR"/>
        </w:rPr>
        <w:t xml:space="preserve"> испитати мишљење наставника о добрим странама и недостацима постојеће праксе здравственог васпитања у основној школи; испитати мишљење ученика и наставника о могућностима унапређивања праксе здравственог васпитања у школи. Иако то није издвојено као посебан циљ или задатак истраживања, у другој целини рада објашњено је да се, на основу реализације дефинисанх задатака истражвања, могу разрадити теоријско-концептуалне поставке програма и организационих решења у реализацији здравственог васпитања које би било усклађено са потребама и интересовањима ученика за овим видом васпитања, али и са реалним могућностима васпитно-образовне праксе. Као основна метода истраживања одабрана је дескриптивно-аналитичка метода уз примену техника анализе документације и анкетирања, односно коришћење упитника за ученике и наставнике. Сумирано гледано, одабрана методолошка решења усклађена су са предметом истраживања и коректно су представљена у другој целини рада.</w:t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lang w:val="hr-HR"/>
        </w:rPr>
        <w:t xml:space="preserve">У трећој целини рада дат је приказ и анализа резултата обављеног истраживања. Резултати истраживања представљени су према дефинисаним задацима истраживања. </w:t>
      </w:r>
      <w:r>
        <w:rPr>
          <w:lang w:val="sr-Latn-RS"/>
        </w:rPr>
        <w:t xml:space="preserve">Поред три поглавља која су тематски издвојена према дефинисаним задацима истраживања, у трећој целини рада, у засебном поглављу дата је анализа података прикупљених прегледом важећих законских прописа којима је регулисано обавезно и основно образовање, па тиме и здравствено васпитање као његов сегмент. Поред тога, на крају треће целине рада, у засебном поглављу даје се приказ и разрада идеја за унапређење праксе здравственог васпитања, тј. разрада могућег модела здравственог васпитања у обавезном образовању. Резултати обављеног истраживања указују на следеће: према важећим законским и програмским документима којима је регулисан рад у нашој основној школи предвиђене су различите могућности реализације здравственог васпитања – кроз наставни рад (али не путем посебног наставног предмета), ваннаставне и ваншколске активности, путем специјализованих образовних програма и пројеката у које се школа укључује; ученици показују велико интересовање за стицање знања о здрављу и здравственој заштити, као и потребу за подршком одраслих, посебно наставника, у примени тих знања и практиковању способности и вештина очувања здравља; наставници сматрају да је постојећа пракса здравственог васпитања у школи на незадовољавајућем нивоу и да је неопходно предузети озбиљне мере за њено унапређење. </w:t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lang w:val="sr-Latn-RS"/>
        </w:rPr>
        <w:t>Посматрано у целини, резултати истраживања су приказани прецизно и систематично. Изложени резултати квантитативне анализе прикупљених података коректно су интерпретирани и доведени у везу са теоријским поставкама изложеним у првој целини рада и резултатима других сродних истраживања. Закључци су изведени обазриво уз одговарајућу аргументацију.</w:t>
      </w:r>
    </w:p>
    <w:p>
      <w:pPr>
        <w:pStyle w:val="Normal"/>
        <w:spacing w:lineRule="auto" w:line="360"/>
        <w:ind w:firstLine="720"/>
        <w:jc w:val="both"/>
        <w:rPr>
          <w:lang w:val="hr-HR"/>
        </w:rPr>
      </w:pPr>
      <w:r>
        <w:rPr>
          <w:lang w:val="hr-HR"/>
        </w:rPr>
        <w:t xml:space="preserve">У целини узето, магистарска теза Сандре Миторвић због одабране теме и примењених методолошких решења у њеној обради представља допринос педагошкој науци, посебно Школској педагогији, Општој педагогији, а делом и Дидактици. Рад у целини, а посебно резултати обављеног истраживања, представља добар преглед стања праксе здравственог васпитања на нивоу основног и обавезног образовања код нас, као и извор идеја за даља истраживања у овој области. Има у раду и питања која захтевају потпунија објашњења (попут: пренаглашавања приступа и тумачења здравственог васпитања развијених у медицини; непотпуног и недовољно разрађеног одговора на питање шта су основне одлике и специфичности различитих модела здравственог васпитања;  могућих ограничења одабраног методолошког приступа у конципирању и реализацији емпиријског дела истраживања итд.), али то ће бити предмет расправе приликом усмене одбране, када ће чланови комисије изнети своја запажања и примедбе и у вези са тим поставити одговарајућа питања.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ind w:left="1440" w:hanging="0"/>
        <w:jc w:val="center"/>
        <w:rPr>
          <w:lang w:val="hr-HR"/>
        </w:rPr>
      </w:pPr>
      <w:r>
        <w:rPr>
          <w:lang w:val="hr-HR"/>
        </w:rPr>
        <w:t>*</w:t>
        <w:tab/>
        <w:t>*</w:t>
        <w:tab/>
        <w:t>*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/>
      </w:pPr>
      <w:r>
        <w:rPr>
          <w:lang w:val="hr-HR"/>
        </w:rPr>
        <w:t xml:space="preserve">На основу изложеног претходно изложеног, </w:t>
      </w:r>
      <w:r>
        <w:rPr>
          <w:lang w:val="sr-RS"/>
        </w:rPr>
        <w:t>К</w:t>
      </w:r>
      <w:r>
        <w:rPr>
          <w:lang w:val="hr-HR"/>
        </w:rPr>
        <w:t xml:space="preserve">омисија оцењује да магистарска теза Сандре Митровић,  под насловом МОДЕЛИ ЗДРАВСТВЕНОГ ВАСПИТАЊА У ОБАВЕЗНОМ ОБРАЗОВАЊУ, испуњава услове који се овој врсти радова постављају и предлаже Наставно-научном већу Филозофског факултета </w:t>
      </w:r>
      <w:r>
        <w:rPr>
          <w:lang w:val="sr-RS"/>
        </w:rPr>
        <w:t xml:space="preserve">Универзитета </w:t>
      </w:r>
      <w:r>
        <w:rPr>
          <w:lang w:val="hr-HR"/>
        </w:rPr>
        <w:t>у Београду да је прихвати и одобри усмену одбрану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У Београду, 17. 10. 2014. год.</w:t>
        <w:tab/>
        <w:tab/>
        <w:tab/>
        <w:tab/>
        <w:tab/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5760" w:firstLine="72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left="5760" w:firstLine="72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left="5760" w:firstLine="720"/>
        <w:jc w:val="right"/>
        <w:rPr/>
      </w:pPr>
      <w:r>
        <w:rPr>
          <w:lang w:val="hr-HR"/>
        </w:rPr>
        <w:t>Чланови Комисије:</w:t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ind w:left="5760" w:hanging="0"/>
        <w:jc w:val="right"/>
        <w:rPr>
          <w:lang w:val="hr-HR"/>
        </w:rPr>
      </w:pPr>
      <w:r>
        <w:rPr>
          <w:lang w:val="hr-HR"/>
        </w:rPr>
        <w:t>____________________</w:t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  <w:t>Др Емина Хебиб</w:t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  <w:t>ванредни професор, Филозофски факултет Универзитета у Београду</w:t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  <w:t>____________________</w:t>
      </w:r>
    </w:p>
    <w:p>
      <w:pPr>
        <w:pStyle w:val="Normal"/>
        <w:jc w:val="right"/>
        <w:rPr>
          <w:lang w:val="sr-Latn-RS"/>
        </w:rPr>
      </w:pPr>
      <w:r>
        <w:rPr>
          <w:lang w:val="hr-HR"/>
        </w:rPr>
        <w:t>Др Вера Спасеновић</w:t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  <w:t>ванредни професор, Филозофски факултет Универзитета у Београду</w:t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  <w:t>____________________</w:t>
      </w:r>
    </w:p>
    <w:p>
      <w:pPr>
        <w:pStyle w:val="Normal"/>
        <w:jc w:val="right"/>
        <w:rPr>
          <w:lang w:val="sr-RS"/>
        </w:rPr>
      </w:pPr>
      <w:r>
        <w:rPr>
          <w:lang w:val="hr-HR"/>
        </w:rPr>
        <w:t>Др Биљана Бодрошки Спариосу</w:t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  <w:t>доцент, Филозофски факултет Универзитета у Београду</w:t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  <w:t>____________________</w:t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  <w:t>Др Вера Радовић</w:t>
      </w:r>
    </w:p>
    <w:p>
      <w:pPr>
        <w:pStyle w:val="Normal"/>
        <w:jc w:val="right"/>
        <w:rPr/>
      </w:pPr>
      <w:r>
        <w:rPr>
          <w:lang w:val="hr-HR"/>
        </w:rPr>
        <w:t>доцент, Учитељски факултет Универзитета у Београду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17:00Z</dcterms:created>
  <dc:creator>Emina Hebib</dc:creator>
  <dc:description/>
  <dc:language>en-US</dc:language>
  <cp:lastModifiedBy> R-02</cp:lastModifiedBy>
  <cp:lastPrinted>2014-10-23T11:47:00Z</cp:lastPrinted>
  <dcterms:modified xsi:type="dcterms:W3CDTF">2014-10-24T08:17:00Z</dcterms:modified>
  <cp:revision>2</cp:revision>
  <dc:subject/>
  <dc:title>НАСТАВНО-НАУЧНОМ ВЕЋУ</dc:title>
</cp:coreProperties>
</file>