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b/>
          <w:b/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21.10.2015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studentkinji </w:t>
      </w:r>
      <w:r>
        <w:rPr/>
        <w:t xml:space="preserve">etnologije I antropologije </w:t>
      </w:r>
      <w:r>
        <w:rPr>
          <w:lang w:val="sr-Latn-CS"/>
        </w:rPr>
        <w:t>Anje Vuj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>Dana 16.10. 2015. godine komisiji u sastavu prof. dr Saša Nedeljković, ESPB koordinator Filozofskog fakulteta, doc. dr Isidora Jarić, prodekanka za nastavu Filozofskog fakulteta i doc. dr Zorica Ivanović, ESPB koordinatorka Odeljenja za etnologiju i antropologiju obratila se Anja Vujović, studentkinja Odeljenja za etnologiju i antropologiju koja je tokom školske 20</w:t>
      </w:r>
      <w:r>
        <w:rPr>
          <w:lang w:val="sr-CS"/>
        </w:rPr>
        <w:t>1</w:t>
      </w:r>
      <w:r>
        <w:rPr>
          <w:lang w:val="sr-Latn-CS"/>
        </w:rPr>
        <w:t>4/20</w:t>
      </w:r>
      <w:r>
        <w:rPr>
          <w:lang w:val="sr-CS"/>
        </w:rPr>
        <w:t>1</w:t>
      </w:r>
      <w:r>
        <w:rPr>
          <w:lang w:val="sr-Latn-CS"/>
        </w:rPr>
        <w:t>5. prema programu razmene studenata pohađala Državni univerzitet u Ilinoisu, SAD (</w:t>
      </w:r>
      <w:r>
        <w:rPr>
          <w:i/>
          <w:lang w:val="sr-Latn-CS"/>
        </w:rPr>
        <w:t xml:space="preserve">Illinois State University, </w:t>
      </w:r>
      <w:r>
        <w:rPr>
          <w:lang w:val="sr-Latn-CS"/>
        </w:rPr>
        <w:t>U.S.A.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predmet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Vajoming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5. </w:t>
      </w:r>
      <w:r>
        <w:rPr>
          <w:lang w:val="sr-Latn-CS"/>
        </w:rPr>
        <w:t>Ugovor o učen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Komisija iznosi predlog da se studentkinji Anji Vujović priznaju sledeći ispiti/obaveze, koji nose ukupno 44 ESPB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Latn-CS"/>
        </w:rPr>
        <w:t>Playground to politics(Polje za politiku), 6 ESPB, ocena 10 (100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Latn-CS"/>
        </w:rPr>
        <w:t>Cross-cultural Perspectives on Women, Sex roles and Gender (Žene, polne uloge i rod iz međukulturne perspektive ), 6 ESPB, ocena 10 (100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Introduction to Asian America (Uvod u azijsku Americu), 6 ESPB, ocena 10 (97 bod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Cultural Diversity in Dress (Kulturne različitosti odevanja), 6 ESPB, ocena 9 (87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ciolinguistics (Sociolingvistika</w:t>
      </w:r>
      <w:r>
        <w:rPr>
          <w:lang w:val="sr-Latn-CS"/>
        </w:rPr>
        <w:t>), 4 ESPB, ocena 10 (95 bod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dia and Visual Anthropology (Mediji i vizuelna antropologija</w:t>
      </w:r>
      <w:r>
        <w:rPr>
          <w:lang w:val="sr-Latn-CS"/>
        </w:rPr>
        <w:t>), 4 ESPB, ocena 10 (100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Economic Sociology (Ekonomska Sociologija), </w:t>
      </w:r>
      <w:r>
        <w:rPr>
          <w:lang w:val="sr-Latn-CS"/>
        </w:rPr>
        <w:t>6 ESPB, ocena 10 (100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Symbols in American Cultures (Simboli američke kulture),  6 ESPB, ocena 10 (97 bod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kurseva odlušanih i položenih na Univerzitetu u Ilinoisu i dela studijskog programa osnovnih studija etnologije i antropologije na Odeljenju za etnologiju i antropologiju Filozofskog fakulteta u Beogradu.  Grupa predmeta ostvarenih na Univerzitetu u Ilinoisu u obimu od 36</w:t>
      </w:r>
      <w:r>
        <w:rPr>
          <w:b/>
          <w:lang w:val="sr-Latn-CS"/>
        </w:rPr>
        <w:t> </w:t>
        <w:br/>
      </w:r>
      <w:r>
        <w:rPr>
          <w:lang w:val="sr-Latn-CS"/>
        </w:rPr>
        <w:t>ESPB se priznaje kao grupa obaveznih predmeta utvrdjenih studijskim </w:t>
        <w:br/>
        <w:t>programom etnologije i antropologije u obimu od 36 ESPB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57"/>
        <w:gridCol w:w="4887"/>
        <w:gridCol w:w="57"/>
      </w:tblGrid>
      <w:tr>
        <w:trPr/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etnologiju i antropologiju Filozofskog fakulteta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layground to politics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Politička antropologija, obavezni kurs  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Cross-cultural Perspectives on Women, Sex roles and Gender  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Antropologija roda i srodstva, obavezni kurs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4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troduction to Asian America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Urbana antropologija, obavezni kurs</w:t>
            </w:r>
          </w:p>
        </w:tc>
      </w:tr>
      <w:tr>
        <w:trPr>
          <w:trHeight w:val="437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ultural Diversity in Dress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Nacionalna etnologija/antropologija – Odevanje, obavezni kurs</w:t>
            </w:r>
          </w:p>
        </w:tc>
      </w:tr>
      <w:tr>
        <w:trPr>
          <w:trHeight w:val="36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Sociolinguistics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Jezik i društvo: uvod u sociolingvistiku, izborni kurs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69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edia and Visual Anthropology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 xml:space="preserve">Vizuelna antropologija,izborni </w:t>
            </w:r>
            <w:r>
              <w:rPr>
                <w:sz w:val="20"/>
                <w:szCs w:val="20"/>
                <w:lang w:val="sr-Latn-CS"/>
              </w:rPr>
              <w:t xml:space="preserve"> kurs</w:t>
            </w:r>
          </w:p>
        </w:tc>
      </w:tr>
      <w:tr>
        <w:trPr>
          <w:trHeight w:val="259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Economic Sociology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acionalna etnologija/antropologija –Ekonomija i kultura, obavezni kurs</w:t>
            </w:r>
          </w:p>
        </w:tc>
      </w:tr>
      <w:tr>
        <w:trPr>
          <w:trHeight w:val="259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Symbols in American Culture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Antropologija folklora, obavezni kurs  </w:t>
            </w:r>
          </w:p>
        </w:tc>
      </w:tr>
    </w:tbl>
    <w:p>
      <w:pPr>
        <w:pStyle w:val="Normal"/>
        <w:ind w:left="360" w:hanging="0"/>
        <w:rPr>
          <w:rStyle w:val="Hps"/>
          <w:lang w:val="sr-Latn-CS"/>
        </w:rPr>
      </w:pPr>
      <w:r>
        <w:rPr/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/>
      </w:pPr>
      <w:r>
        <w:rPr/>
        <w:t>Priznavanje ocena izvršeno je na osnovu zvanične skale Univerziteta u Ilinoisu koja je preračunata u vrednosnu skalu Univerziteta u Beogradu: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90"/>
        <w:gridCol w:w="2970"/>
        <w:gridCol w:w="3440"/>
      </w:tblGrid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Vajomingu - ocene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Vajomingu - poeni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9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</w:t>
            </w:r>
            <w:r>
              <w:rPr>
                <w:sz w:val="20"/>
                <w:szCs w:val="20"/>
                <w:lang w:val="pl-PL"/>
              </w:rPr>
              <w:t>4,00</w:t>
            </w:r>
          </w:p>
        </w:tc>
        <w:tc>
          <w:tcPr>
            <w:tcW w:w="34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91-100 poena)</w:t>
            </w:r>
          </w:p>
        </w:tc>
      </w:tr>
      <w:tr>
        <w:trPr>
          <w:trHeight w:val="287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29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               </w:t>
            </w:r>
            <w:r>
              <w:rPr>
                <w:iCs/>
                <w:sz w:val="20"/>
                <w:szCs w:val="20"/>
                <w:lang w:val="pl-PL"/>
              </w:rPr>
              <w:t>3, 00</w:t>
            </w:r>
          </w:p>
        </w:tc>
        <w:tc>
          <w:tcPr>
            <w:tcW w:w="34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    </w:t>
            </w:r>
            <w:r>
              <w:rPr>
                <w:sz w:val="20"/>
                <w:szCs w:val="20"/>
                <w:lang w:val="pl-PL"/>
              </w:rPr>
              <w:t>9 (81- 90 poena)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 xml:space="preserve">               </w:t>
            </w:r>
            <w:r>
              <w:rPr>
                <w:iCs/>
                <w:sz w:val="20"/>
                <w:szCs w:val="20"/>
                <w:lang w:val="pt-PT"/>
              </w:rPr>
              <w:t>2, 00</w:t>
            </w:r>
          </w:p>
        </w:tc>
        <w:tc>
          <w:tcPr>
            <w:tcW w:w="344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    </w:t>
            </w:r>
            <w:r>
              <w:rPr>
                <w:sz w:val="20"/>
                <w:szCs w:val="20"/>
                <w:lang w:val="pl-PL"/>
              </w:rPr>
              <w:t>8  (71-80 poena)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              </w:t>
            </w:r>
            <w:r>
              <w:rPr>
                <w:iCs/>
                <w:sz w:val="20"/>
                <w:szCs w:val="20"/>
                <w:lang w:val="pl-PL"/>
              </w:rPr>
              <w:t>1,0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7 (61-70poena)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    </w:t>
            </w:r>
            <w:r>
              <w:rPr>
                <w:sz w:val="20"/>
                <w:szCs w:val="20"/>
                <w:lang w:val="pl-PL"/>
              </w:rPr>
              <w:t xml:space="preserve">6 (51-60) 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44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F and WF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iling grades. No credit earn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</w:t>
            </w:r>
            <w:r>
              <w:rPr>
                <w:sz w:val="20"/>
                <w:szCs w:val="20"/>
                <w:lang w:val="en-GB"/>
              </w:rPr>
              <w:t>5 (pao/pala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dekanka za nastavu</w:t>
      </w:r>
      <w:bookmarkStart w:id="0" w:name="_GoBack"/>
      <w:bookmarkEnd w:id="0"/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Isidora Jar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ka Odeljenja za etnologiju i antrop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Zorica Ivan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>
      <w:rFonts w:cs="Times New Roman"/>
    </w:rPr>
  </w:style>
  <w:style w:type="character" w:styleId="Char">
    <w:name w:val=" Char"/>
    <w:basedOn w:val="DefaultParagraphFont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5:00Z</dcterms:created>
  <dc:creator>Zorica</dc:creator>
  <dc:description/>
  <dc:language>en-US</dc:language>
  <cp:lastModifiedBy>Ceca Stojanović</cp:lastModifiedBy>
  <cp:lastPrinted>2015-10-22T17:08:00Z</cp:lastPrinted>
  <dcterms:modified xsi:type="dcterms:W3CDTF">2015-10-29T12:05:00Z</dcterms:modified>
  <cp:revision>2</cp:revision>
  <dc:subject/>
  <dc:title>Nastavno-naučnom veću Filozofskog fakulteta</dc:title>
</cp:coreProperties>
</file>