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бр. </w:t>
      </w:r>
      <w:r>
        <w:rPr>
          <w:sz w:val="28"/>
          <w:szCs w:val="28"/>
        </w:rPr>
        <w:t xml:space="preserve">  175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5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Latn-RS"/>
        </w:rPr>
        <w:t>151</w:t>
      </w:r>
      <w:r>
        <w:rPr>
          <w:sz w:val="28"/>
          <w:szCs w:val="28"/>
          <w:lang w:val="sr-CS"/>
        </w:rPr>
        <w:t>накнада за превоз.................................................. -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1трошкови платног промета................................... 9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слуге ...............................................-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..............................................8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4 услуге комуникације ............................................7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услуге образовања и усаврша. запослених........-1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....-1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-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...-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 материјал за образовање и усавршавање............-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6 материјал за образовање.......................................-2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68 материјал за одржавање хигијене.........................-1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 01-средства буџета од Министарства просвете,  науке и технолошког развоја за увећане потребе исплате зарада истраживача на пројектима, као и набавку рачунарске опреме из ДМТII зa реализацију пројеката</w:t>
      </w:r>
      <w:r>
        <w:rPr>
          <w:sz w:val="28"/>
          <w:szCs w:val="28"/>
        </w:rPr>
        <w:t>,</w:t>
      </w:r>
      <w:r>
        <w:rPr>
          <w:sz w:val="28"/>
          <w:szCs w:val="28"/>
          <w:lang w:val="sr-CS"/>
        </w:rPr>
        <w:t xml:space="preserve"> извршити прерасподелу </w:t>
      </w:r>
      <w:r>
        <w:rPr>
          <w:sz w:val="28"/>
          <w:szCs w:val="28"/>
        </w:rPr>
        <w:t xml:space="preserve">и умањење </w:t>
      </w:r>
      <w:r>
        <w:rPr>
          <w:sz w:val="28"/>
          <w:szCs w:val="28"/>
          <w:lang w:val="sr-CS"/>
        </w:rPr>
        <w:t>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плате...................................................................2.49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.................................................299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2 допринос за здравствено.....................................129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3 допринос за незапосленост....................................19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 путни трошкови у земљи...................................-4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3 такси превоз............................................................1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-4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6 услуге науке .....................................................- 3.20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5126 опрема за науку..................................................1.169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2. Извор финансирања –01- средства буџета, која се односе на реализацију  новог пројекта од Министарства културе (Римско и рановизантиско присуство на тлу Србије) као и финансирање израде Зборника Семинара за студије модерне уметности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 путни трошкови у земљи...................................-2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5126 опрема за науку..................................................+22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06-међународне донације, за реализацију нова три пројекта Институата за психологију (ГИЗ- «Промоција запошљавања младих», два пројекта УНИЦЕФ-а, «Ширење квалитетног образовања у Србији»  и «Деца и интернет») средства су прерасподељена из планираних пројеката који се неће остварити до краја годи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за реализацију конференције Лабараторије за експерименталну психологију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.-172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-99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....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256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821 остали порези .......................................................1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1.Извор финансирања –04- сопствени приходи, за увећане потребе за исплату зарада 3.456.000 динара и израду диплома у износу од 400.000 динар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плате...................................................................2.9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.................................................35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ено.....................................151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3 допринос за незапосленост...................................2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41накнаде за породиљско боловање......................-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слуге ............................................-1.6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...........................................-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 ..........................................-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....-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2 компјутерске услуге..............................................-2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...-461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-29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6 материјал за образовање.....................................4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831 новчане казне и пенали .....................................-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13-нераспоређени вишак прихода ранијих година, умањити за више планиране, или трошкове који се неће извршити, за услуге надзора над радовима 550.000, извођење радова 4.600.000, опрема и услуге за видео надзор 2.462.000, и набавку намештаја у износу од 750.000 динар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-5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5113 капитална улагања у зграду...............................-4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5122 административна опрема....................................-2.46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5126 опрема за образовање и науку..............................-7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-7.76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Укупно умањење трошкова са позиције нераспоређеног вишка прихода из ранијих година у износу од 7.762.000 динара, умањиће првобитно исказани дефицит од 32.836.000 динара. Тако да планирани дефицит за 2015. годину износи 25.074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5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еф одсека за финансијско-</w:t>
        <w:tab/>
        <w:tab/>
        <w:tab/>
        <w:tab/>
        <w:t>Продекан за финансије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ab/>
        <w:tab/>
        <w:tab/>
        <w:t xml:space="preserve">      Проф. др Данијел Синан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Пејовић дипл. екон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35:00Z</dcterms:created>
  <dc:creator>Snežana Pejović</dc:creator>
  <dc:description/>
  <dc:language>en-US</dc:language>
  <cp:lastModifiedBy>Ceca Stojanović</cp:lastModifiedBy>
  <cp:lastPrinted>2015-10-30T13:27:00Z</cp:lastPrinted>
  <dcterms:modified xsi:type="dcterms:W3CDTF">2015-11-02T09:35:00Z</dcterms:modified>
  <cp:revision>2</cp:revision>
  <dc:subject/>
  <dc:title>Филозофски факултет</dc:title>
</cp:coreProperties>
</file>