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0</w:t>
      </w:r>
      <w:r>
        <w:rPr/>
        <w:t>5</w:t>
      </w:r>
      <w:r>
        <w:rPr>
          <w:lang w:val="sr-Latn-CS" w:eastAsia="en-US"/>
        </w:rPr>
        <w:t>.</w:t>
      </w:r>
      <w:r>
        <w:rPr/>
        <w:t>07</w:t>
      </w:r>
      <w:r>
        <w:rPr>
          <w:lang w:val="sr-Latn-CS" w:eastAsia="en-US"/>
        </w:rPr>
        <w:t>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</w:t>
      </w:r>
      <w:r>
        <w:rPr>
          <w:lang w:val="sr-Latn-CS" w:eastAsia="en-US"/>
        </w:rPr>
        <w:t xml:space="preserve"> 14.</w:t>
      </w:r>
      <w:r>
        <w:rPr/>
        <w:t>0</w:t>
      </w:r>
      <w:r>
        <w:rPr>
          <w:lang w:val="sr-Latn-CS" w:eastAsia="en-US"/>
        </w:rPr>
        <w:t>4.201</w:t>
      </w:r>
      <w:r>
        <w:rPr/>
        <w:t>6. ГОДИНЕ,</w:t>
      </w:r>
      <w:r>
        <w:rPr>
          <w:lang w:val="sr-Latn-CS" w:eastAsia="en-US"/>
        </w:rPr>
        <w:t xml:space="preserve"> </w:t>
      </w:r>
      <w:hyperlink r:id="rId3"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 У БЕОГРАДУ ОД 19</w:t>
      </w:r>
      <w:r>
        <w:rPr>
          <w:lang w:val="sr-Latn-CS" w:eastAsia="en-US"/>
        </w:rPr>
        <w:t>.</w:t>
      </w:r>
      <w:r>
        <w:rPr/>
        <w:t>05.2016</w:t>
      </w:r>
      <w:r>
        <w:rPr>
          <w:lang w:val="sr-Latn-CS" w:eastAsia="en-US"/>
        </w:rPr>
        <w:t xml:space="preserve">. </w:t>
      </w:r>
      <w:r>
        <w:rPr/>
        <w:t xml:space="preserve">ГОДИНЕ И </w:t>
      </w:r>
      <w:hyperlink r:id="rId4"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 У БЕОГРАДУ ОД 30</w:t>
      </w:r>
      <w:r>
        <w:rPr>
          <w:lang w:val="sr-Latn-CS" w:eastAsia="en-US"/>
        </w:rPr>
        <w:t>.</w:t>
      </w:r>
      <w:r>
        <w:rPr/>
        <w:t>06.2016</w:t>
      </w:r>
      <w:r>
        <w:rPr>
          <w:lang w:val="sr-Latn-CS" w:eastAsia="en-US"/>
        </w:rPr>
        <w:t xml:space="preserve">. </w:t>
      </w:r>
      <w:r>
        <w:rPr/>
        <w:t xml:space="preserve">ГОДИНЕ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ind w:left="705" w:hanging="705"/>
        <w:jc w:val="both"/>
        <w:rPr/>
      </w:pPr>
      <w:r>
        <w:rPr/>
        <w:tab/>
        <w:tab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I</w:t>
      </w:r>
      <w:r>
        <w:rPr/>
        <w:t>II</w:t>
        <w:tab/>
        <w:t>ИЗВЕШТАЈ КАДРОВСКЕ КОМИСИЈЕ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-</w:t>
        <w:tab/>
      </w:r>
      <w:hyperlink r:id="rId5">
        <w:r>
          <w:rPr>
            <w:rStyle w:val="InternetLink"/>
          </w:rPr>
          <w:t>Извештај Кадровске комисије са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седницe одржане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17. маја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-</w:t>
        <w:tab/>
      </w:r>
      <w:hyperlink r:id="rId6">
        <w:r>
          <w:rPr>
            <w:rStyle w:val="InternetLink"/>
            <w:lang w:val="en-US" w:eastAsia="en-US"/>
          </w:rPr>
          <w:t xml:space="preserve">Извештај Кадровске комисије са седницe одржане 28. </w:t>
        </w:r>
        <w:r>
          <w:rPr>
            <w:rStyle w:val="InternetLink"/>
          </w:rPr>
          <w:t>јуна</w:t>
        </w:r>
        <w:r>
          <w:rPr>
            <w:rStyle w:val="InternetLink"/>
            <w:lang w:val="en-US" w:eastAsia="en-US"/>
          </w:rPr>
          <w:t xml:space="preserve">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РЕДОВНОГ ПРОФЕСОРА за ужу научну област ОПШТА ПЕДАГОГИЈА СА МЕТОДОЛОГИЈОМ И ИСТОРИЈА ПЕДАГОГИЈЕ, на Одељењу за педагогију и андраг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Љиљана Гаврил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са 50% пуног радног времена, на неодређено време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лан Попад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Јелена Пеш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Маја Стеван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  <w:bookmarkEnd w:id="0"/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Једног </w:t>
      </w:r>
      <w:r>
        <w:rPr>
          <w:lang w:val="sr-Latn-CS" w:eastAsia="en-US"/>
        </w:rPr>
        <w:t>ВАНРЕДНОГ ПРОФЕСОРА</w:t>
      </w:r>
      <w:r>
        <w:rPr/>
        <w:t xml:space="preserve"> за ужу научну област ОПШТА ПСИХОЛОГИЈА (Предлог комисије: др Драган Попадић, редовни професор, др Миланко Чабаркапа, ванредни професор и др Бора Кузмано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Једног ДОЦЕНТА за ужу научну област АРХЕОЛОГИЈА (Предлог комисије: др Ненад Тасић, редовни професор, др Александар Палавестра, редовни професор и др Славиша Перић, виши научни сарад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Једног ДОЦЕНТА за ужу научну област ОПШТА ПСИХОЛОГИЈА (Предлог комисије: др Горан Опачић, ванредни професор, др Горан Кнежевић, редовни професор и др Срђан Богосавље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Једног ДОЦЕНТА за ужу научну област АРХЕОЛОГИЈА (Предлог комисије: др Михаило Милинковић, редовни професор, др Перица Шпехар, доцент и др Весна Бикић, научни савет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Једног ДОЦЕНТА за ужу научну област ОПШТА ФИЛОЗОФИЈА – тежиште истраживања Етика (Предлог комисије: др Јован Бабић, редовни професор, др Ненад Цекић, ванредни професор и др Ђорђе Павићевић, ванредни професор Факултета политичких наука у Београд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Једног ДОЦЕНТА за ужу научну област ОПШТА ФИЛОЗОФИЈА – тежиште истраживања Историја филозофије (Предлог комисије: др Милош Арсенијевић, редовни професор, др Душко Прелевић, доцент и др Светлана Књазев Адамовић, ванред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Једног АСИСТЕНТА за ужу научну област ОПШТА ФИЛОЗОФИЈА – тежиште истраживања Историја филозофије (Предлог комисије: др Милош Арсенијевић, редовни професор, др Андреј Јандрић, доцент и др Владан Перишић, редовни професор Православно богословског факултета у Београд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  <w:tab/>
        <w:t xml:space="preserve">Два АСИСТЕНТА за ужу научну област ИСТОРИЈА ЛИКОВНИХ УМЕТНОСТИ И АРХИТЕКТУРЕ – тежиште истраживања Српска уметност и визуелна култура 19. века, са 50% пуног радног времена (Предлог комисије: др Ненад Макуљевић, редовни професор, др Лидија Мереник, редовни професор, др Саша Брајовић, редовни професор и др Љиљана Стошић, научни саветник Балканолошког института САН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.</w:t>
        <w:tab/>
        <w:t xml:space="preserve">Једног САРАДНИКА У НАСТАВИ за ужу научну област КЛАСИЧНЕ НАУКЕ – тежиште истраживања Латинска лингвистика (Предлог комисије: др Војин Недељковић, ванредни професор, др Борис Пендељ, доцент, др Драгана Димитријевић, доцент, др Ифигенија Радуловић, ванредни професор Филозофског факултета у Новом С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.</w:t>
        <w:tab/>
        <w:t xml:space="preserve">Једног САРАДНИКА У НАСТАВИ за ужу научну област АРХЕОЛОГИЈА, са 70% пуног радног времена (Предлог комисије: др Весна Димитријевић, редовни професор, др Софија Стефановић, ванредни професор, др Марко Порчић, доцент и др Драгана Антонић, научни саветник Археолошког института у Беогр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едагогију и андрагогију да се да позитивно мишљење о избору др Марије Јелић у звање доцента за ужу научну област Општа педагогија са методологијом и историјом педагогиј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2.</w:t>
        <w:tab/>
        <w:t>Предлог Одељења за педагогију и андрагогију да се да позитивно мишљење о избору др Жељка Бралића у звање ванредног професора за ужу научну област Педагошко-андрагошке и методичке науке за наставни предмет Теорија и организација образовањ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безбедности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11" w:hanging="711"/>
        <w:rPr/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01_ZAPISNIK%20IZBORNO%2004-2016.doc" TargetMode="External"/><Relationship Id="rId3" Type="http://schemas.openxmlformats.org/officeDocument/2006/relationships/hyperlink" Target="../in/izv0202_ZAPISNIK%20IZBORNO%20MAJ-2016.doc" TargetMode="External"/><Relationship Id="rId4" Type="http://schemas.openxmlformats.org/officeDocument/2006/relationships/hyperlink" Target="../in/izv0203_ZAPISNIK%20IZBORNO%20JUN2016.doc" TargetMode="External"/><Relationship Id="rId5" Type="http://schemas.openxmlformats.org/officeDocument/2006/relationships/hyperlink" Target="../in/izv0301_kadrovska_2016-05-17.doc" TargetMode="External"/><Relationship Id="rId6" Type="http://schemas.openxmlformats.org/officeDocument/2006/relationships/hyperlink" Target="../in/izv0302_kadrovska_2016-06-28.doc" TargetMode="External"/><Relationship Id="rId7" Type="http://schemas.openxmlformats.org/officeDocument/2006/relationships/hyperlink" Target="../in/izv0401_iz_RadovanAntonijevic_2016-05-19.doc" TargetMode="External"/><Relationship Id="rId8" Type="http://schemas.openxmlformats.org/officeDocument/2006/relationships/hyperlink" Target="../in/izv0402_iz_LjiljanaGavrilovic_2016-05-19.doc" TargetMode="External"/><Relationship Id="rId9" Type="http://schemas.openxmlformats.org/officeDocument/2006/relationships/hyperlink" Target="../in/izv0403_iz_MilanPopadic_2016-06-30.doc" TargetMode="External"/><Relationship Id="rId10" Type="http://schemas.openxmlformats.org/officeDocument/2006/relationships/hyperlink" Target="../in/izv0404_iz_JelenaPesic_2016-05-19.DOC" TargetMode="External"/><Relationship Id="rId11" Type="http://schemas.openxmlformats.org/officeDocument/2006/relationships/hyperlink" Target="../in/izv0405_iz_MajaStevanovic_2016-06-30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19:00Z</dcterms:created>
  <dc:creator>Ceca Stojanović</dc:creator>
  <dc:description/>
  <cp:keywords/>
  <dc:language>en-US</dc:language>
  <cp:lastModifiedBy>RCFF</cp:lastModifiedBy>
  <cp:lastPrinted>2016-07-04T12:09:00Z</cp:lastPrinted>
  <dcterms:modified xsi:type="dcterms:W3CDTF">2016-07-04T11:03:00Z</dcterms:modified>
  <cp:revision>5</cp:revision>
  <dc:subject/>
  <dc:title>ПРЕДЛОГ ДНЕВНОГ РЕДА </dc:title>
</cp:coreProperties>
</file>