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 w:val="false"/>
          <w:i w:val="false"/>
          <w:lang w:val="sr-Latn-CS"/>
        </w:rPr>
      </w:pPr>
      <w:r>
        <w:rPr>
          <w:i w:val="false"/>
          <w:lang w:val="sr-Latn-CS"/>
        </w:rPr>
        <w:t>УНИВЕРЗИТЕТ У БЕОГРАДУ</w:t>
      </w:r>
    </w:p>
    <w:p>
      <w:pPr>
        <w:pStyle w:val="Normal"/>
        <w:jc w:val="both"/>
        <w:rPr>
          <w:i w:val="false"/>
          <w:i w:val="false"/>
          <w:lang w:val="sr-Latn-CS"/>
        </w:rPr>
      </w:pPr>
      <w:r>
        <w:rPr>
          <w:i w:val="false"/>
          <w:lang w:val="sr-Latn-CS"/>
        </w:rPr>
        <w:t>ФИЛОЗОФСКИ ФАКУЛТЕТ</w:t>
      </w:r>
    </w:p>
    <w:p>
      <w:pPr>
        <w:pStyle w:val="Normal"/>
        <w:jc w:val="both"/>
        <w:rPr>
          <w:b/>
          <w:b/>
          <w:i w:val="false"/>
          <w:i w:val="false"/>
          <w:lang w:val="sr-Latn-CS"/>
        </w:rPr>
      </w:pPr>
      <w:r>
        <w:rPr>
          <w:i w:val="false"/>
          <w:lang w:val="sr-Latn-CS"/>
        </w:rPr>
        <w:t>ИЗБОРНОМ ВЕЋУ</w:t>
      </w:r>
      <w:r>
        <w:rPr>
          <w:b/>
          <w:i w:val="false"/>
          <w:lang w:val="sr-Latn-CS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b/>
          <w:b/>
          <w:i w:val="false"/>
          <w:i w:val="false"/>
          <w:lang w:val="sr-Latn-CS"/>
        </w:rPr>
      </w:pPr>
      <w:r>
        <w:rPr>
          <w:b/>
          <w:i w:val="false"/>
          <w:lang w:val="sr-Latn-CS"/>
        </w:rPr>
      </w:r>
    </w:p>
    <w:p>
      <w:pPr>
        <w:pStyle w:val="Normal"/>
        <w:spacing w:lineRule="auto" w:line="360" w:before="120" w:after="0"/>
        <w:jc w:val="both"/>
        <w:rPr>
          <w:i w:val="false"/>
          <w:i w:val="false"/>
          <w:lang w:val="sr-Latn-CS"/>
        </w:rPr>
      </w:pPr>
      <w:r>
        <w:rPr>
          <w:i w:val="false"/>
          <w:lang w:val="sr-Latn-CS"/>
        </w:rPr>
        <w:t>Одлуком Изборног већа Филозофског факултета у Београду од 21.02.2013. године изабрани смо у Комисију за припрему извештаја о кандидатима пријављеним на конкурс за избор ванредног професора за ужу научну област Предшколска педагогија на Одељењу за педагогију и андрагогију. На конкурс објављен у листу „Послови“ од 20. фебруара. 2013. године, пријавио се један кандидат – др Драгана Павловић Бренеселовић, доцент на Одељењу за педагогију и андрагогију Филозофског факултета Универзитета у Београду. Након проучавања поднете документације и радова кандидата Комисија подноси Изборном већу Филозофског факултета следећи</w:t>
      </w:r>
    </w:p>
    <w:p>
      <w:pPr>
        <w:pStyle w:val="Normal"/>
        <w:spacing w:lineRule="auto" w:line="360" w:before="120" w:after="0"/>
        <w:jc w:val="both"/>
        <w:rPr>
          <w:i w:val="false"/>
          <w:i w:val="false"/>
          <w:lang w:val="sr-Latn-CS"/>
        </w:rPr>
      </w:pPr>
      <w:r>
        <w:rPr>
          <w:i w:val="false"/>
          <w:lang w:val="sr-Latn-CS"/>
        </w:rPr>
      </w:r>
    </w:p>
    <w:p>
      <w:pPr>
        <w:pStyle w:val="Normal"/>
        <w:spacing w:lineRule="auto" w:line="360" w:before="120" w:after="240"/>
        <w:ind w:firstLine="720"/>
        <w:jc w:val="center"/>
        <w:rPr>
          <w:b/>
          <w:b/>
          <w:i w:val="false"/>
          <w:i w:val="false"/>
          <w:lang w:val="sr-Latn-CS"/>
        </w:rPr>
      </w:pPr>
      <w:r>
        <w:rPr>
          <w:b/>
          <w:i w:val="false"/>
          <w:lang w:val="sr-Latn-CS"/>
        </w:rPr>
        <w:t>И З В Е Ш Т А Ј</w:t>
      </w:r>
    </w:p>
    <w:p>
      <w:pPr>
        <w:pStyle w:val="Normal"/>
        <w:spacing w:lineRule="auto" w:line="360" w:before="120" w:after="240"/>
        <w:ind w:firstLine="720"/>
        <w:jc w:val="center"/>
        <w:rPr>
          <w:b/>
          <w:b/>
          <w:i w:val="false"/>
          <w:i w:val="false"/>
          <w:lang w:val="sr-Latn-CS"/>
        </w:rPr>
      </w:pPr>
      <w:r>
        <w:rPr>
          <w:b/>
          <w:i w:val="false"/>
          <w:lang w:val="sr-Latn-CS"/>
        </w:rPr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i w:val="false"/>
          <w:lang w:val="sr-Latn-CS"/>
        </w:rPr>
        <w:t xml:space="preserve">Драгана Павловић Бренеселовић рођена је у Београду 1955. године. Основну и средњу школу, као и студије педагогије на Филозофском факултету завршила је у Београду. Магистрирала је 1989. године на Одељењу за педагогију и андрагогију Филозофског факултета Универзитета у Београду из области предшколске педагогије са радом на тему „Положај детета у дечјем вртићу и првом разреду основе школе.“ На истом факултету одбранила је докторску дисертацију „Развијање модела интервенције у успостављању партнерства породице и дечјег вртића“  2008 године.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i w:val="false"/>
          <w:lang w:val="sr-Latn-CS"/>
        </w:rPr>
        <w:t>Након дипломирања, у периоду од 1980-1983. године радила је као стручни секретар на пројекту „Евалуација програма предшколског васпитања у Србији“, Филозофског  факултета у Београду и при Центру за културу Стари град као стручни консултант и васпитач на програму развоја стваралаштва деце предшколског узраста »Школигрица«. Од 1983. године ангажована је на Одељењу за педагогију и андрагогију Филозофског факултета Универзитета у Београду као библиотекар. Од 1985. године ангажована је као асистент приправник, потом асистент, а од 2009. године као доцент на Одељењу за педагогију Филозофског факултета Универзитета у Београду, за ужу научну област Предшколска педагогија.</w:t>
      </w:r>
    </w:p>
    <w:p>
      <w:pPr>
        <w:pStyle w:val="Normal"/>
        <w:spacing w:lineRule="auto" w:line="360" w:before="120" w:after="0"/>
        <w:ind w:firstLine="720"/>
        <w:jc w:val="both"/>
        <w:rPr>
          <w:i w:val="false"/>
          <w:i w:val="false"/>
          <w:lang w:val="sr-Latn-CS"/>
        </w:rPr>
      </w:pPr>
      <w:r>
        <w:rPr>
          <w:i w:val="false"/>
          <w:lang w:val="sr-Latn-CS"/>
        </w:rPr>
        <w:t xml:space="preserve">Др Драгана Павловић Бренеселовић држи  вежбе и предавања на свим нивоима студија на више предмета, од којих је неколико предмета сама конципирала.  Изборне курсеве које је развила на основним и мастер студијама похађају и студенти студентског програма психологије. Ангажована је и у реализацији предмета </w:t>
      </w:r>
      <w:r>
        <w:rPr>
          <w:lang w:val="sr-Latn-CS"/>
        </w:rPr>
        <w:t xml:space="preserve">Методе и технике наставног рада </w:t>
      </w:r>
      <w:r>
        <w:rPr>
          <w:i w:val="false"/>
          <w:lang w:val="sr-Latn-CS"/>
        </w:rPr>
        <w:t>у  Центру за образовање наставника (мастер студије социологије, филозофије и историје).</w:t>
      </w:r>
    </w:p>
    <w:p>
      <w:pPr>
        <w:pStyle w:val="Normal"/>
        <w:spacing w:lineRule="auto" w:line="360" w:before="120" w:after="0"/>
        <w:ind w:firstLine="720"/>
        <w:jc w:val="both"/>
        <w:rPr>
          <w:i w:val="false"/>
          <w:i w:val="false"/>
          <w:lang w:val="sr-Latn-CS"/>
        </w:rPr>
      </w:pPr>
      <w:r>
        <w:rPr>
          <w:i w:val="false"/>
          <w:lang w:val="sr-Latn-CS"/>
        </w:rPr>
        <w:t xml:space="preserve">Континуирано прати савремене оријентације  у предшколској педагогији и теорију дечјег вртића  у настави са студентима  гради на  савременим приступима   детињству и институционалном васпитању. Истраживања које покреће са студентима  заснована су на  новим методолошким  приступима. У настави  полази од  системског  приступа предшколском васпитању и кроз интерактиван рад са студентима отвара  суштинска питања  предшколске педагогије и  подстиче рефлексиван однос студената према  тим питањима. Развија наставни </w:t>
      </w:r>
      <w:r>
        <w:rPr>
          <w:i w:val="false"/>
          <w:szCs w:val="24"/>
          <w:lang w:val="sr-Latn-CS"/>
        </w:rPr>
        <w:t xml:space="preserve">процес кроз систематско праћење и критичко преиспитивање. Била је ментор или члан комисија за оцену и одбрану већег броја завршних дипломских и мастер радова на Одељењу за педагогију и андрагогију. Тренутно менторски води два докторанда на истом Одељењу.  Била је председник комисије за одбрану две докторске дисертације на Одељењу за педагогију и андрагогију. О квалитету њеног рада у настави говоре  и високе оцене које добија на студентским евалуацијама као и велики број студената који бира изборне предмете у чијој реализацији учествује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lang w:val="sr-Latn-CS"/>
        </w:rPr>
      </w:pPr>
      <w:r>
        <w:rPr>
          <w:i w:val="false"/>
          <w:szCs w:val="24"/>
          <w:lang w:val="sr-Latn-CS"/>
        </w:rPr>
        <w:t xml:space="preserve">Била је члан Савета факултета у два наврата </w:t>
      </w:r>
      <w:r>
        <w:rPr>
          <w:i w:val="false"/>
          <w:lang w:val="sr-Latn-CS"/>
        </w:rPr>
        <w:t>(последње чланство у актуелном сазиву)</w:t>
      </w:r>
      <w:r>
        <w:rPr>
          <w:i w:val="false"/>
          <w:szCs w:val="24"/>
          <w:lang w:val="sr-Latn-CS"/>
        </w:rPr>
        <w:t xml:space="preserve"> и члан Комисије за библиотеке (2009-2012).  Координатор је Одељења за међународну сарадњу од 2010. године и члан Комисије за категоризацију радова, часописа и научних скупова, од оснивања. Учествовала је  у развијању студијских  програма на Одељењу, дефинисањем компетенција и развијањем нових курсева у оквиру студијских програма, у складу са савременим теоријским полазиштима, друштвеним кретањима и схватањима професионализма у образовању Учествовала је у конципирању активности представљања студија педагогије у средњим школама  2011. године и активности промоције студија педагогије у Ноћи музеја 2012. године.</w:t>
        <w:tab/>
      </w:r>
      <w:r>
        <w:rPr>
          <w:i w:val="false"/>
          <w:lang w:val="sr-Latn-CS"/>
        </w:rPr>
        <w:t>Такође је била члан групе која је креирала и реализовала програм  наставничког образовања високошколских наставника</w:t>
      </w:r>
      <w:r>
        <w:rPr>
          <w:i w:val="false"/>
          <w:szCs w:val="22"/>
          <w:lang w:val="sr-Latn-CS"/>
        </w:rPr>
        <w:t xml:space="preserve"> Универзитета у Београду (</w:t>
      </w:r>
      <w:r>
        <w:rPr>
          <w:szCs w:val="22"/>
          <w:lang w:val="sr-Latn-CS"/>
        </w:rPr>
        <w:t>РАКУН</w:t>
      </w:r>
      <w:r>
        <w:rPr>
          <w:i w:val="false"/>
          <w:szCs w:val="22"/>
          <w:lang w:val="sr-Latn-CS"/>
        </w:rPr>
        <w:t xml:space="preserve"> - </w:t>
      </w:r>
      <w:r>
        <w:rPr>
          <w:szCs w:val="22"/>
          <w:lang w:val="sr-Latn-CS"/>
        </w:rPr>
        <w:t>Развој компетенција универзитетских наставника</w:t>
      </w:r>
      <w:r>
        <w:rPr>
          <w:i w:val="false"/>
          <w:szCs w:val="22"/>
          <w:lang w:val="sr-Latn-CS"/>
        </w:rPr>
        <w:t xml:space="preserve">). </w:t>
      </w:r>
      <w:r>
        <w:rPr>
          <w:i w:val="false"/>
          <w:szCs w:val="24"/>
          <w:lang w:val="sr-Latn-CS"/>
        </w:rPr>
        <w:t>Промовисала је и заступала Катедру за предшколску педагогију на више међународних и националних конференција и скупова (Трансверзалне компетенције и доуниверзитетско образовањe, 2010; Tehnical Consultation on Roma Early Childhood Inclusion, UNICEF, 2011; Дијалог о политикама раног развоја деце и инклузија ромске деце, УНИЦЕФ и Министарство просвете, 2011; Инклузија ромске деце најранијег узраста , МИП и УНИЦЕФ, 2011; Унапређивање ПВО у Републици Србији, 2011; Добре праксе и партнерства – кључ ефикасног, квалитетног и праведног образовања, Министарство просвете и науке, 2012). Члан је Управног одбора Института за педагошка истраживања и више комисија при Заводу за унапређивање образовања и васпитања и Министарства просвете. Учествовала је у пројекту израде Стратегије образовања у Србији до 2020. као ангажовани експертски опонент од стране Министарства просвете, науке и технолошког развоја.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  <w:t>Члан је домаћих и међународних професионалних организација и удружења: Balkan Society for Pedagogy and Education</w:t>
      </w:r>
      <w:r>
        <w:rPr>
          <w:b/>
          <w:i w:val="false"/>
          <w:szCs w:val="24"/>
          <w:lang w:val="sr-Latn-CS"/>
        </w:rPr>
        <w:t xml:space="preserve">; </w:t>
      </w:r>
      <w:r>
        <w:rPr>
          <w:i w:val="false"/>
          <w:szCs w:val="24"/>
          <w:lang w:val="sr-Latn-CS"/>
        </w:rPr>
        <w:t>Педагошко друштво Србије; Центар за интерактивну педагогију. Активно сарађује са Савезом удружења васпитача Србије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lang w:val="sr-Latn-CS"/>
        </w:rPr>
      </w:pPr>
      <w:r>
        <w:rPr>
          <w:i w:val="false"/>
          <w:szCs w:val="24"/>
          <w:lang w:val="sr-Latn-CS"/>
        </w:rPr>
        <w:t xml:space="preserve">Др Драгана Павловић Бренеселовић је као сарадник Института за педагогију и андрагогију Филозофског факултета учествовала  у више  научноистраживачких пројеката које финансира  Министарства просвете и  науке Србије. Тренутно је ангажована на  пројекту „Модели процењивања и стратегије унапређивања квалитета образовања у Србији“ Института за педагогију и андрагогију.  Учествовала је у већем броју развојних пројеката  - од последњег изборног периода у пројектима: „Стандарди раног учења и развоја“, УНИЦЕФ и Институт за психологију; „School  Modernization  Programe“ пројекат Министарства просвете науке и технолошког развоја РС и Европске  инвестиционе банке;   „Професионални развој запослених у образовању“ пројекат  Завода за унапређивање  образовања и васпитања  РС и  швајцарске агенције SDC.  Такође, учествовала је у више међународних пројеката - </w:t>
      </w:r>
      <w:r>
        <w:rPr>
          <w:lang w:val="sr-Latn-CS"/>
        </w:rPr>
        <w:t xml:space="preserve">„Дечји вртић као породични центар“ </w:t>
      </w:r>
      <w:r>
        <w:rPr>
          <w:i w:val="false"/>
          <w:lang w:val="sr-Latn-CS"/>
        </w:rPr>
        <w:t xml:space="preserve">у оквиру међународног пројекта из области предшколског васпитања „Step by step“, OSI, Georgtown University, CRИ и  ИПА као руководилац пројекта за Србију и Црну Гору; "STEP" (Serbian Teacher Education Development) Министарства иностраних послова Финске, Министарства просвете Србије и Центра за педагошко, психолошко и методичко образовање наставника Филозофског факултета, а од последњег изборног периода у пројектима Advancing Educational Inclusion and Quality in South East Europe, OSI's Education Support Program and Center for Education Policy Studies CEPS - University of Ljubljana (добитник стипендије за научно истраживачки рад на основу података добијених  на </w:t>
      </w:r>
      <w:r>
        <w:rPr>
          <w:lang w:val="sr-Latn-CS"/>
        </w:rPr>
        <w:t>„</w:t>
      </w:r>
      <w:r>
        <w:rPr>
          <w:i w:val="false"/>
          <w:lang w:val="sr-Latn-CS"/>
        </w:rPr>
        <w:t xml:space="preserve">2009 Cross-National Survey of Parents  in South East Europe (SEE) countries“)  и “Second chance” – Systemic Development of Elementary, Practice Based Adult Education in Serbia, пројекат Европске комисије и Министарства просвете и нау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Cs w:val="24"/>
          <w:lang w:val="sr-Latn-CS"/>
        </w:rPr>
        <w:t xml:space="preserve"> </w:t>
      </w:r>
      <w:r>
        <w:rPr>
          <w:i w:val="false"/>
          <w:szCs w:val="24"/>
          <w:lang w:val="sr-Latn-CS"/>
        </w:rPr>
        <w:t>У последњем изборном периоду учествовала је прилозима на неколико међународних и националних научних скупова и имала уводно предавање на националном научном скупу „Педагог између теорије и праксе“ 2013. године у Београду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  <w:t>До сада је објавила 3 ауторске и 5 коауторских монографија, већи број поглавља у монографијама и тематским зборницима и чланака у часописима међународног и националног значаја. У последњем изборном периоду објавила је две монографије од којих  једна представља обрађен део докторске дисертације, 6 научних чланака објављених у часописима међународног значаја (од којих 5 као једини или први аутор), 1 ауторски чланак у часопису националног значаја, 3 чланка у тематским зборницима (2 ауторска и 1 коауторски),  по два излагања штампана у целини са међународних и националних конференција (3 ауторска и 1 коауторски) и 6 излагања објављених у изводу (по 3 ауторска и коауторска). Била је коуредник једног тематског зборника, 2 зборника са скупова  и стручни редактор научне студије преведене са енглеског језика. На основу Критеријума за стицање звања на Универзитету у Београду кандидат је од претходног избора у звање доцента остварила резултате који јој омогућавају избор у звање ванредног профес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Cs w:val="24"/>
          <w:lang w:val="sr-Latn-CS"/>
        </w:rPr>
        <w:t xml:space="preserve">У научној монографији </w:t>
      </w:r>
      <w:r>
        <w:rPr>
          <w:szCs w:val="24"/>
          <w:lang w:val="sr-Latn-CS"/>
        </w:rPr>
        <w:t>Где станује квалитет, Књига 1 – Политике грађења квалитета у предшколском васпитању</w:t>
      </w:r>
      <w:r>
        <w:rPr>
          <w:i w:val="false"/>
          <w:szCs w:val="24"/>
          <w:lang w:val="sr-Latn-CS"/>
        </w:rPr>
        <w:t xml:space="preserve"> (ауторство: 1–132. стр.) у издању Института за педагогију и андрагогију Филозофског факултета Универзитета у Београду,  ауторка  користи савремени   научни  приступ проучавању проблематике образовања заснован на  вишекружној повратној  спрези проучавања праксе и теорије. Уместо да пође од теоријског дефинисања и теоријског модела у који се потом пракса „угурава“, ауторка  полази од праксе на основу које идентификује нивое и димензије успостављања и развијања квалитета, који су потом основ за критичку анализу пракси у појединим земљама. У следећем „кругу“, на основу спроведене анализе, ауторка развија смернице за системски приступ грађењу квалитета у педагошкој пракси: динамичност, мултидимензионалност, мултиперспективност, контекстуалност, мултилевелност и системност. Тиме се истовремено покреће нови круг анализе теоријских поставки и праксе квалитета у образовању, сагледавањем различитих дискурса квалитета кроз идентификовање  кључних ослонаца  – схватање природе система људског деловања, научне парадигме из које се полази, теоријске оријентације, мера образовне политике, њихове функције и положаја актера образовне праксе. Кроз утемељену анализу димензија два дискурса квалитета - дискурса осигурања и дискурса грађења квалитета, ауторка чини искорак у односу на постојеће теоријске приступе проблематици квалитета и пружа нов основ за разумевање концепта квалитета у образовању и критичко преиспитивање доминантног дискурса у образовној политиц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Cs w:val="24"/>
          <w:lang w:val="sr-Latn-CS"/>
        </w:rPr>
        <w:t>Реч је о оригиналној, продубљеној и информативној студији, која не само да осветљава комплексност и контроверзност, данас свеприсутне  тематике квалитета у образовању, већ нуди и један системски постављен приступ за одређивање/разумевање,  начине грађења и моделе процене квалитета у домену предшколског васпитања. Истовремено, она садржи исцрпан приказ система предшколског васпитања - тачније политика грађења квалитета предшколског васпитања у пет земаља које се по низу критеријума могу сматрати узором у овој области. Одабрани приступ проучавања и системска концепција грађења квалитета у предшколском образовању и васпитању, релевантне су за истраживање квалитета на свим нивоима образовања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  <w:t xml:space="preserve">У чланку </w:t>
      </w:r>
      <w:r>
        <w:rPr>
          <w:szCs w:val="24"/>
          <w:lang w:val="sr-Latn-CS"/>
        </w:rPr>
        <w:t>Добробит детета у програму наспрам програма за добробит детета</w:t>
      </w:r>
      <w:r>
        <w:rPr>
          <w:i w:val="false"/>
          <w:szCs w:val="24"/>
          <w:lang w:val="sr-Latn-CS"/>
        </w:rPr>
        <w:t xml:space="preserve"> (Настава и васпитање, 2010, 59 (2): 251-264) аутор се, по први пут у нашој педагошкој литератури,  бави концептом добробити у васпитању и образовању. Сликовито и утемељено, користећи метафору базена у који се дете “убацује” објашњава се доминантни приступ добробити кроз програм као спољашњи оквир  </w:t>
      </w:r>
      <w:r>
        <w:rPr>
          <w:szCs w:val="24"/>
          <w:lang w:val="sr-Latn-CS"/>
        </w:rPr>
        <w:t>за</w:t>
      </w:r>
      <w:r>
        <w:rPr>
          <w:i w:val="false"/>
          <w:szCs w:val="24"/>
          <w:lang w:val="sr-Latn-CS"/>
        </w:rPr>
        <w:t xml:space="preserve"> добробит детета. Ослањајући се на анализу обимне психолошке литературе о одређењу овог концепта, аутор  елаборира  системски приступ у педагошком сагледавању  добробити  детета, одређивањем различитих димензија добробити, њихове узајамне повезаности и динамичке и контекстуалне природе њиховог развоја.  На тај начин аутор утемељује и конкретизује  савремени приступ програму предшколског васпитања  као процеса којим одрасли подржава  дете да  кроз властите активности и односе у датом контексту остварује и развија персоналну и интерперсоналну добробит. Таквим програмом се стварају претпоставке за  дугорочне синергијске исходе социјализације као што су резилијентност, емоционална  и социјална компетенција, алтруизам, моралност и изградња смисла и система вредности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Cs w:val="24"/>
          <w:lang w:val="sr-Latn-CS"/>
        </w:rPr>
        <w:t xml:space="preserve">У поглављу </w:t>
      </w:r>
      <w:r>
        <w:rPr>
          <w:szCs w:val="24"/>
          <w:lang w:val="sr-Latn-CS"/>
        </w:rPr>
        <w:t>Односи на раним узрастима</w:t>
      </w:r>
      <w:r>
        <w:rPr>
          <w:i w:val="false"/>
          <w:szCs w:val="24"/>
          <w:lang w:val="sr-Latn-CS"/>
        </w:rPr>
        <w:t xml:space="preserve"> (У Бауцал, А. (ур.) </w:t>
      </w:r>
      <w:r>
        <w:rPr>
          <w:szCs w:val="24"/>
          <w:lang w:val="sr-Latn-CS"/>
        </w:rPr>
        <w:t>Стандарди за развој и учење деце раних узраста у Србији</w:t>
      </w:r>
      <w:r>
        <w:rPr>
          <w:i w:val="false"/>
          <w:szCs w:val="24"/>
          <w:lang w:val="sr-Latn-CS"/>
        </w:rPr>
        <w:t xml:space="preserve">, Београд: Институт за психологију/УНИЦЕФ, стр. 133-150) ауторка се свеобухватно и утемељено бави проблематиком односа која се у теорији и образовној политици данас сматра кључним питањем васпитања и образовања предшколске деце. </w:t>
      </w:r>
      <w:r>
        <w:rPr>
          <w:i w:val="false"/>
          <w:lang w:val="sr-Latn-CS"/>
        </w:rPr>
        <w:t xml:space="preserve">Полазећи  од значаја односа које дете успоставља са средином и биолошке предодређености детета да учи и развија се кроз социјалне односе, развој и учење се сагледавају  као процес социјалне коконструкције који се заснива на интеракцији и активности детета </w:t>
      </w:r>
      <w:r>
        <w:rPr>
          <w:lang w:val="sr-Latn-CS"/>
        </w:rPr>
        <w:t>у</w:t>
      </w:r>
      <w:r>
        <w:rPr>
          <w:i w:val="false"/>
          <w:lang w:val="sr-Latn-CS"/>
        </w:rPr>
        <w:t xml:space="preserve"> и </w:t>
      </w:r>
      <w:r>
        <w:rPr>
          <w:lang w:val="sr-Latn-CS"/>
        </w:rPr>
        <w:t>са</w:t>
      </w:r>
      <w:r>
        <w:rPr>
          <w:i w:val="false"/>
          <w:lang w:val="sr-Latn-CS"/>
        </w:rPr>
        <w:t xml:space="preserve"> средином. Ауторка иде и даље од представљања и јасног објашњавања савремених сазнања о развоју и учењу детета.  Расправљајући о квалитету односа које дете успоставља и сагледавајући их из перспективе детета, одраслог и заједнице, ауторка даје допринос социјално конструктивистичкој теорији развоја сазнањима теорије система.</w:t>
      </w:r>
      <w:r>
        <w:rPr>
          <w:i w:val="false"/>
          <w:szCs w:val="24"/>
          <w:lang w:val="sr-Latn-CS"/>
        </w:rPr>
        <w:t xml:space="preserve"> Ауторка је, пишући овај текст, пронашла начин да испуни тежак задатак и д</w:t>
      </w:r>
      <w:r>
        <w:rPr>
          <w:rFonts w:cs="Sylfaen" w:ascii="Sylfaen" w:hAnsi="Sylfaen"/>
          <w:i w:val="false"/>
          <w:szCs w:val="24"/>
          <w:lang w:val="sr-Latn-CS"/>
        </w:rPr>
        <w:t>á</w:t>
      </w:r>
      <w:r>
        <w:rPr>
          <w:i w:val="false"/>
          <w:szCs w:val="24"/>
          <w:lang w:val="sr-Latn-CS"/>
        </w:rPr>
        <w:t xml:space="preserve"> могући одговор на питање како допринети да научна сазнања постану релевантна за практичаре и како написати текст који не карикира науку, а користан је практичару. Зато из њега можемо да учимо о савременим сазнањима о развоју и учењу предшколског детета, из којих произилазе сазнања о томе како тај процес можемо подржати, али и о томе шта данас значи научно засновати (практично релевантна) сазнања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lang w:val="sr-Latn-CS"/>
        </w:rPr>
      </w:pPr>
      <w:r>
        <w:rPr>
          <w:i w:val="false"/>
          <w:lang w:val="sr-Latn-CS"/>
        </w:rPr>
        <w:t xml:space="preserve">У раду </w:t>
      </w:r>
      <w:r>
        <w:rPr>
          <w:lang w:val="sr-Latn-CS"/>
        </w:rPr>
        <w:t>Social life of one article</w:t>
      </w:r>
      <w:r>
        <w:rPr>
          <w:i w:val="false"/>
          <w:lang w:val="sr-Latn-CS"/>
        </w:rPr>
        <w:t xml:space="preserve"> (</w:t>
      </w:r>
      <w:r>
        <w:rPr>
          <w:iCs/>
          <w:lang w:val="sr-Latn-CS"/>
        </w:rPr>
        <w:t xml:space="preserve">Patchwork: learning diversities: conference proceedings, full papers, </w:t>
      </w:r>
      <w:r>
        <w:rPr>
          <w:i w:val="false"/>
          <w:iCs/>
          <w:lang w:val="sr-Latn-CS"/>
        </w:rPr>
        <w:t>EARLI - European Association of Research on Learning and Instruction Conference,  August 30st - September 1st 2012, Belgrade</w:t>
      </w:r>
      <w:r>
        <w:rPr>
          <w:i w:val="false"/>
          <w:lang w:val="sr-Latn-CS"/>
        </w:rPr>
        <w:t xml:space="preserve">. str. 111-117,  коауторски рад са Ж. Крњаја и М. Аврамовић) покренута су суштинска питања природе педагогије као науке и проблем дихотомије теорије и праксе образовања. </w:t>
      </w:r>
      <w:r>
        <w:rPr>
          <w:i w:val="false"/>
          <w:szCs w:val="24"/>
          <w:lang w:val="sr-Latn-CS"/>
        </w:rPr>
        <w:t xml:space="preserve">Свеприсутном поделом у којој се веза види у томе што теорија даје истине и решења које пракса треба да примени, занемарује се комплексна природа људских система делања  какво је образовање. Насупрот овој дихотомији, у чланку се полази од сагледавања теорије и праксе образовања  кроз интеракцију, у којој се концепција и њена материјализација преплићу, допуњују и надограђују. У чланку је приказано развојно истраживање </w:t>
      </w:r>
      <w:r>
        <w:rPr>
          <w:i w:val="false"/>
          <w:lang w:val="sr-Latn-CS"/>
        </w:rPr>
        <w:t xml:space="preserve">усмерено на „оживљавање“  властитог научног чланка покретањем колаборативног истраживања са практичарима. </w:t>
      </w:r>
      <w:r>
        <w:rPr>
          <w:i w:val="false"/>
          <w:szCs w:val="24"/>
          <w:lang w:val="sr-Latn-CS"/>
        </w:rPr>
        <w:t xml:space="preserve">Сликовито названим фазама истраживања које одсликавају фокус истраживања у појединим фазама, аутори нас воде кроз процес грађења </w:t>
      </w:r>
      <w:r>
        <w:rPr>
          <w:i w:val="false"/>
          <w:lang w:val="sr-Latn-CS"/>
        </w:rPr>
        <w:t>значења чланка у контексту праксе и значења праксе у контексту чланка</w:t>
      </w:r>
      <w:r>
        <w:rPr>
          <w:i w:val="false"/>
          <w:sz w:val="20"/>
          <w:lang w:val="sr-Latn-CS"/>
        </w:rPr>
        <w:t xml:space="preserve"> </w:t>
      </w:r>
      <w:r>
        <w:rPr>
          <w:i w:val="false"/>
          <w:szCs w:val="24"/>
          <w:lang w:val="sr-Latn-CS"/>
        </w:rPr>
        <w:t xml:space="preserve">који  повратно води  до преиспитивања </w:t>
      </w:r>
      <w:r>
        <w:rPr>
          <w:i w:val="false"/>
          <w:sz w:val="20"/>
          <w:lang w:val="sr-Latn-CS"/>
        </w:rPr>
        <w:t xml:space="preserve"> </w:t>
      </w:r>
      <w:r>
        <w:rPr>
          <w:i w:val="false"/>
          <w:szCs w:val="24"/>
          <w:lang w:val="sr-Latn-CS"/>
        </w:rPr>
        <w:t>праксе истраживача као аутора чланка. У чланку се указује да разумевање суштине образовног делања као подручја praxisa – рефлексивног односа између теорија и акције, захтева системски приступ реконцептуализацији педагогије као науке, иницијалног образовања практичара, улоге истраживача и системско умрежавање носилаца истраживања у образовању и праксе образовања, као и промену политике  научног развоја и система вредновања истраживачког и универзитетског рада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  <w:t>Доследно се крећући у системској парадигми сагледавања, разумевања и мењања  стварности, др Драган</w:t>
      </w:r>
      <w:r>
        <w:rPr>
          <w:i w:val="false"/>
          <w:szCs w:val="24"/>
          <w:lang w:val="sr-CS"/>
        </w:rPr>
        <w:t>а</w:t>
      </w:r>
      <w:r>
        <w:rPr>
          <w:i w:val="false"/>
          <w:szCs w:val="24"/>
          <w:lang w:val="sr-Latn-CS"/>
        </w:rPr>
        <w:t xml:space="preserve"> Павловић Бренеселовић у својим радовима приступа проблемима интердисциплинарно и холистички и реално комплексне феномене приказује у својој сложености, контекстуалности  и процесуалности, дајући кроз синтезу различитих перспектива нова значења. Користећи при томе језик метафора и слика (шематских приказа) зорно демонстрира системско мишљење и пажљиво трага за терминима који најбоље говоре о суштини, неробујући устаљеним фразама  у научној терминологији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Cs w:val="24"/>
          <w:lang w:val="sr-Latn-CS"/>
        </w:rPr>
        <w:t>Имајући у виду квалитет и  успешне резултате у настави и  научно-истраживачком  раду, сматрамо да доцент др Драгана Павловић Бренеселовић испуњава све услове за избор у више звање</w:t>
      </w:r>
      <w:r>
        <w:rPr>
          <w:i w:val="false"/>
          <w:szCs w:val="24"/>
          <w:lang w:val="sr-CS"/>
        </w:rPr>
        <w:t xml:space="preserve"> и слободни смо да свесрдно п</w:t>
      </w:r>
      <w:r>
        <w:rPr>
          <w:i w:val="false"/>
          <w:szCs w:val="24"/>
          <w:lang w:val="sr-Latn-CS"/>
        </w:rPr>
        <w:t>редл</w:t>
      </w:r>
      <w:r>
        <w:rPr>
          <w:i w:val="false"/>
          <w:szCs w:val="24"/>
          <w:lang w:val="sr-CS"/>
        </w:rPr>
        <w:t>ожимо</w:t>
      </w:r>
      <w:r>
        <w:rPr>
          <w:i w:val="false"/>
          <w:szCs w:val="24"/>
          <w:lang w:val="sr-Latn-CS"/>
        </w:rPr>
        <w:t xml:space="preserve"> Изборном већу Филозофског факултета да др Драгану Павловић Бренеселовић изабере у звање ванредног професора за ужу научну област ПРЕДШКОЛСКА ПЕДАГОГИЈА.</w:t>
      </w:r>
    </w:p>
    <w:p>
      <w:pPr>
        <w:pStyle w:val="Normal"/>
        <w:spacing w:lineRule="auto" w:line="360" w:before="120" w:after="0"/>
        <w:jc w:val="both"/>
        <w:rPr>
          <w:b/>
          <w:b/>
          <w:i w:val="false"/>
          <w:i w:val="false"/>
          <w:szCs w:val="24"/>
          <w:lang w:val="sr-Latn-CS"/>
        </w:rPr>
      </w:pPr>
      <w:r>
        <w:rPr>
          <w:b/>
          <w:i w:val="false"/>
          <w:szCs w:val="24"/>
          <w:lang w:val="sr-Latn-CS"/>
        </w:rPr>
      </w:r>
    </w:p>
    <w:p>
      <w:pPr>
        <w:pStyle w:val="Normal"/>
        <w:spacing w:lineRule="auto" w:line="360" w:before="120" w:after="0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120" w:after="0"/>
        <w:jc w:val="both"/>
        <w:rPr/>
      </w:pPr>
      <w:r>
        <w:rPr>
          <w:i w:val="false"/>
          <w:szCs w:val="24"/>
          <w:lang w:val="sr-Latn-CS"/>
        </w:rPr>
        <w:t>Београд, 15.3. 2013. године</w:t>
      </w:r>
    </w:p>
    <w:p>
      <w:pPr>
        <w:pStyle w:val="Normal"/>
        <w:spacing w:lineRule="auto" w:line="360" w:before="120" w:after="0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</w:r>
    </w:p>
    <w:p>
      <w:pPr>
        <w:pStyle w:val="Normal"/>
        <w:spacing w:lineRule="auto" w:line="360" w:before="120" w:after="0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  <w:tab/>
        <w:tab/>
        <w:tab/>
        <w:tab/>
        <w:tab/>
        <w:tab/>
        <w:tab/>
        <w:tab/>
        <w:t>Комисија:</w:t>
      </w:r>
    </w:p>
    <w:p>
      <w:pPr>
        <w:pStyle w:val="Normal"/>
        <w:spacing w:lineRule="auto" w:line="360" w:before="120" w:after="0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</w:r>
    </w:p>
    <w:p>
      <w:pPr>
        <w:pStyle w:val="Normal"/>
        <w:spacing w:lineRule="auto" w:line="360" w:before="120" w:after="0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  <w:tab/>
        <w:tab/>
        <w:tab/>
        <w:tab/>
        <w:t xml:space="preserve">         _________________________________________</w:t>
      </w:r>
    </w:p>
    <w:p>
      <w:pPr>
        <w:pStyle w:val="Normal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  <w:tab/>
        <w:tab/>
        <w:tab/>
        <w:tab/>
        <w:t xml:space="preserve">        др Мирјана Пешић, редовни професор у пензији</w:t>
      </w:r>
    </w:p>
    <w:p>
      <w:pPr>
        <w:pStyle w:val="Normal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  <w:tab/>
        <w:tab/>
        <w:tab/>
        <w:tab/>
        <w:t xml:space="preserve">       Филозофски факултет Универзитета у Београду</w:t>
      </w:r>
    </w:p>
    <w:p>
      <w:pPr>
        <w:pStyle w:val="Normal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</w:r>
    </w:p>
    <w:p>
      <w:pPr>
        <w:pStyle w:val="Normal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</w:r>
    </w:p>
    <w:p>
      <w:pPr>
        <w:pStyle w:val="Normal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  <w:tab/>
        <w:tab/>
        <w:tab/>
        <w:tab/>
        <w:t xml:space="preserve">      __________________________________________</w:t>
      </w:r>
    </w:p>
    <w:p>
      <w:pPr>
        <w:pStyle w:val="Normal"/>
        <w:ind w:left="2832" w:hanging="0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  <w:t xml:space="preserve">        </w:t>
      </w:r>
      <w:r>
        <w:rPr>
          <w:i w:val="false"/>
          <w:szCs w:val="24"/>
          <w:lang w:val="sr-Latn-CS"/>
        </w:rPr>
        <w:t>др Снежана Маринковић, редовни професор</w:t>
      </w:r>
    </w:p>
    <w:p>
      <w:pPr>
        <w:pStyle w:val="Normal"/>
        <w:jc w:val="both"/>
        <w:rPr/>
      </w:pPr>
      <w:r>
        <w:rPr>
          <w:i w:val="false"/>
          <w:szCs w:val="24"/>
          <w:lang w:val="sr-Latn-CS"/>
        </w:rPr>
        <w:tab/>
        <w:tab/>
        <w:tab/>
        <w:tab/>
        <w:t xml:space="preserve">       Учитељски факултет Универзитета у Крагујевцу</w:t>
      </w:r>
    </w:p>
    <w:p>
      <w:pPr>
        <w:pStyle w:val="Normal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</w:r>
    </w:p>
    <w:p>
      <w:pPr>
        <w:pStyle w:val="Normal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</w:r>
    </w:p>
    <w:p>
      <w:pPr>
        <w:pStyle w:val="Normal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  <w:tab/>
        <w:tab/>
        <w:tab/>
        <w:tab/>
        <w:t xml:space="preserve">       __________________________________________</w:t>
      </w:r>
    </w:p>
    <w:p>
      <w:pPr>
        <w:pStyle w:val="Normal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  <w:tab/>
        <w:tab/>
        <w:tab/>
        <w:tab/>
        <w:tab/>
        <w:t>др Јасмина Клеменовић, ванредни професор</w:t>
      </w:r>
    </w:p>
    <w:p>
      <w:pPr>
        <w:pStyle w:val="Normal"/>
        <w:jc w:val="both"/>
        <w:rPr/>
      </w:pPr>
      <w:r>
        <w:rPr>
          <w:i w:val="false"/>
          <w:szCs w:val="24"/>
          <w:lang w:val="sr-Latn-CS"/>
        </w:rPr>
        <w:tab/>
        <w:tab/>
        <w:tab/>
        <w:tab/>
        <w:t xml:space="preserve">    Филозофски факултет Универзитета у Новом Саду</w:t>
      </w:r>
    </w:p>
    <w:p>
      <w:pPr>
        <w:pStyle w:val="Normal"/>
        <w:spacing w:lineRule="auto" w:line="360"/>
        <w:jc w:val="both"/>
        <w:rPr>
          <w:i w:val="false"/>
          <w:i w:val="false"/>
          <w:szCs w:val="24"/>
          <w:lang w:val="sr-Latn-CS"/>
        </w:rPr>
      </w:pPr>
      <w:r>
        <w:rPr>
          <w:i w:val="false"/>
          <w:szCs w:val="24"/>
          <w:lang w:val="sr-Latn-CS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120" w:after="0"/>
        <w:jc w:val="both"/>
        <w:rPr/>
      </w:pPr>
      <w:r>
        <w:rPr>
          <w:i w:val="false"/>
          <w:szCs w:val="24"/>
          <w:lang w:val="sr-Latn-CS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2">
    <w:name w:val=" Char2"/>
    <w:qFormat/>
    <w:rPr>
      <w:rFonts w:ascii="Tahoma" w:hAnsi="Tahoma" w:eastAsia="Times New Roman" w:cs="Tahoma"/>
      <w:i/>
      <w:sz w:val="16"/>
      <w:szCs w:val="16"/>
      <w:lang w:val="en-US"/>
    </w:rPr>
  </w:style>
  <w:style w:type="character" w:styleId="Char1">
    <w:name w:val=" Char1"/>
    <w:basedOn w:val="DefaultParagraphFont"/>
    <w:qFormat/>
    <w:rPr>
      <w:rFonts w:ascii="Times New Roman" w:hAnsi="Times New Roman" w:eastAsia="Times New Roman" w:cs="Times New Roman"/>
      <w:i/>
      <w:sz w:val="24"/>
    </w:rPr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44:00Z</dcterms:created>
  <dc:creator>Milica</dc:creator>
  <dc:description/>
  <dc:language>en-US</dc:language>
  <cp:lastModifiedBy>andja</cp:lastModifiedBy>
  <cp:lastPrinted>2013-03-14T13:21:00Z</cp:lastPrinted>
  <dcterms:modified xsi:type="dcterms:W3CDTF">2013-03-18T10:44:00Z</dcterms:modified>
  <cp:revision>2</cp:revision>
  <dc:subject/>
  <dc:title>ИЗБОРНОМ ВЕЋУ </dc:title>
</cp:coreProperties>
</file>