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мисији за научноистраживачки ра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еоград, 22. март 201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едлог за осни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Центра за Визуелну културу Балк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 Одељењу з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ју умет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факултета у Београ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разложењ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една од карактеристика савремених студија на Одељењу за историју уметности Филозофског факултета у Београду је усмереност ка проучавању визуелне културе Балкана у новом веку. Проучавање визуелне културе Балкана обухвата изучавање свих видова визуелне културе и уметности (сликарства, архитектуре, скулптуре, илустрације, примењене уметности) на балканском простору. Како је изучавање нововековне визуелне културе Балкана значајно проширило област изучавања историје уметности, дошло је до потребе да се формира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Центар за визуелну културу Балкана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Центар за визуелну културу Балка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 циљ има проучавање свих аспеката нововековне балканске визуелне културе, као и остваривање научне сарадње са сличним   центрима, универзитетским установама и академским мрежама широм света. Задац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центра биће: организовање истраживања и прављење одговарајуће фотодокументације  визуелне културе Балкана, сарадња са научним јединицама и истраживачким центрима у земљи и иностранству, а посебно из балканског региона, објављивање резултата истраживања и студија посвећених визуелној култури, као и организација научних скупова и летњих школа.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ови научног већа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Центра за визуелну културу Балк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у, уз потписника овог предлога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Саша Брајови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ванредни професор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нт</w:t>
      </w:r>
      <w:r>
        <w:rPr>
          <w:rFonts w:cs="Times New Roman" w:ascii="Times New Roman" w:hAnsi="Times New Roman"/>
          <w:sz w:val="24"/>
          <w:szCs w:val="24"/>
        </w:rPr>
        <w:t xml:space="preserve"> др. Јелена Ердељан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р Александар Кадијевић, редовни професор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р Предраг Драгојевић, ванредни професо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ник </w:t>
      </w:r>
      <w:r>
        <w:rPr>
          <w:rFonts w:cs="Times New Roman" w:ascii="Times New Roman" w:hAnsi="Times New Roman"/>
          <w:b/>
          <w:bCs/>
          <w:sz w:val="24"/>
          <w:szCs w:val="24"/>
        </w:rPr>
        <w:t>Центра за виз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елну културу Балкана</w:t>
      </w:r>
      <w:r>
        <w:rPr>
          <w:rFonts w:cs="Times New Roman" w:ascii="Times New Roman" w:hAnsi="Times New Roman"/>
          <w:sz w:val="24"/>
          <w:szCs w:val="24"/>
        </w:rPr>
        <w:t>, ће бити подносилац Предлога за оснивање Цент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Због свега наведеног, молим Вас да подржите осни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Центра за визуелну културу Балка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при Одељењу за историју уметности, Филозофског факултета, Универзитета у Београду, као новог истраживачког центра нашег Факултет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штовањем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 Ненад Макуљеви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ванредни професор</w:t>
      </w:r>
    </w:p>
    <w:sectPr>
      <w:footerReference w:type="default" r:id="rId2"/>
      <w:type w:val="nextPage"/>
      <w:pgSz w:w="12240" w:h="15840"/>
      <w:pgMar w:left="1440" w:right="14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cs="Times New Roman"/>
      <w:lang w:val="en-US" w:eastAsia="en-US"/>
    </w:rPr>
  </w:style>
  <w:style w:type="character" w:styleId="WWChar">
    <w:name w:val="WW- Char"/>
    <w:basedOn w:val="DefaultParagraphFont"/>
    <w:qFormat/>
    <w:rPr>
      <w:rFonts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23:00Z</dcterms:created>
  <dc:creator>User</dc:creator>
  <dc:description/>
  <dc:language>en-US</dc:language>
  <cp:lastModifiedBy> R-02</cp:lastModifiedBy>
  <dcterms:modified xsi:type="dcterms:W3CDTF">2013-03-25T14:23:00Z</dcterms:modified>
  <cp:revision>2</cp:revision>
  <dc:subject/>
  <dc:title>НАСТАВНО-НАУЧНОМ ВЕЋУ ФИЛОЗОФСКОГ ФАКУЛТЕТА У БЕОГРАДУ</dc:title>
</cp:coreProperties>
</file>