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О-НАУЧНОМ ВЕЋУ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ОГ ФАКУЛТЕТА У БЕОГРАД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ерат о завршеној докторској дисертациј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авно-научно веће Филозофског факултета изабрало нас је у комисију за оцену докторске дисертације коју је пријавила Невена Буђевац, под насловом: «РАЗВОЈНИ ЕФЕКАТ СИМЕТРИЧНЕ ВРШЊАЧКЕ ИНТЕРАКЦИЈЕ ТОКОМ ПОЧЕТНОГ ОВЛАДАВАЊА ЧИТАЛАЧКОМ ПИСМЕНОШЋУ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 анализе текст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ове дисертације подносимо следећи реферат о њеној оце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и подаци о кандидату и дисертацији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вена Буђевац дипломирала је на Одељењу за психологију Филозофског факултета у Београду 2007. године, са дипломским радом из Развојне психологије на тему „Разумевање налога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рец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итај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синтаксички, семантички или прагматски развој?“, под менторством Александра Бауцала. Рад је добио награду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Фонда Катарина Мар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као најбољи дипломски рад из психологије у Србији у школској 2006/2007. Докторске студије на Одељењу за психологију Филозофског факултета у Београду уписала је 2008. Током докторских студија похађала је и школу докторских студија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Аргуполи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у Швајцарској (2009-2010) и курс </w:t>
      </w:r>
      <w:r>
        <w:rPr>
          <w:rFonts w:cs="Times New Roman" w:ascii="Times New Roman" w:hAnsi="Times New Roman"/>
          <w:i/>
          <w:sz w:val="24"/>
          <w:szCs w:val="24"/>
        </w:rPr>
        <w:t xml:space="preserve">Analyzing video recording in the learning sciencies </w:t>
      </w:r>
      <w:r>
        <w:rPr>
          <w:rFonts w:cs="Times New Roman" w:ascii="Times New Roman" w:hAnsi="Times New Roman"/>
          <w:sz w:val="24"/>
          <w:szCs w:val="24"/>
        </w:rPr>
        <w:t xml:space="preserve">на докторским студијама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ниверзитету у Гетеборгу (2011. година)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д 2006. до 2009. године радила је у Истраживачкој станици Петница као руководилац програма психологије. Од фебруара 2008. ради на Учитељском факултету у Београду, као асистент на предмету Педагошка психологија. Од октобра 2010. сарађује са Етнографским музејом у Београду, као стручни консултант на више пројека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д 2005. члан је Лабораторије за експерименталну психологију Филозофског факултета у Београду, где и сада учествује на пројекту Министарства просвете и науке –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Фундаментални когнитивни процеси и функциј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Такође, радила је на више пројеката из области образовања које је спроводио Институт за психологију Филозофског факултета у Београд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ествовала је на више међународних конференција са саопштењима из области развојне и педагошке психологије. Објавила је осам радова у више часопис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European Journal of Psychology of Education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сихологи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сихолошка истраживањ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) и међународном тематском зборнику радова </w:t>
      </w:r>
      <w:r>
        <w:rPr>
          <w:rFonts w:cs="Times New Roman" w:ascii="Times New Roman" w:hAnsi="Times New Roman"/>
          <w:i/>
          <w:sz w:val="24"/>
          <w:szCs w:val="24"/>
        </w:rPr>
        <w:t>Studying interaction in different contexts: A qualitative view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чији је један од уредн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окторску дисертацију под називом „Развојни ефекат симетричне вршњачке интеракције током почетног овладавања читалачком писменошћу“ пријавила је у фебруару 2008. године, а завршила у децембру 2012. Обим рада је 222 стране. Рад садржи 15 табела, 7 графичких приказа, 2 прилога и 91 библиографску јединиц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 Предмет и циљ дисертациј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окторска дисертациј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. Буђевац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се, најшире говорећи, бави проблемом развојних односа између социјалне интеракције и когнитивног разво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које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спада 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једно од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кључ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питањ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развој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психологиј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Ово питање дели истраживаче у две групе. С једне стране су они који сматрају да се когнитивни развој одвија унутар индивидуе и то на основу трансформација постојећих когнитивних структура и образаца мишљења у напредније, док су с друге стране истраживачи који сматрају да се нове структуре и образци мишљења развијају кроз заједничку активност са другима уз ослањање на разноврсна социјална и културолошка оруђа. Кључно истраживачко питање у овој области се односи управо на улогу коју има сарадња са другима у развоју нових способности или квалитативно нових образаца мишљењ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садашњ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истраживач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се обично ба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испитивањем деце и младих који већ имају развијене способности за учешће у заједничким активностима. Међутим, поставља се питање какав је однос између социјалне интеракције и когнитивног развоја у оним фазама развоја када се и сама способност за учешће у интеракцији са другима налази у почетним фазама развоја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уђевац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ој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смера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м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ај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бољем разумевању развојних односа између социјалне интеракције и когнитивног развоја у раним фазама развоја способности за сарадњу са другим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ре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досадашњим истраживањима најчешће је испитиван утицај социјалне интеракције на развој општијих когнитивн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способности (као што су конкретно-операционално или формално-операционално мишљење, флуидна интелигенција) или на решавање неког специфичног задатка. Међутим, приметан је недостатак сличних истраживањима која се тичу развоја кључних животних компетенција као што је, између оста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читалачка писменост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имајућ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ме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чет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уђевац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ај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р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шир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ме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ључ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тход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довољ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е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Основни циљ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ат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уђевац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је да се испита на које начине деца у нижим разредима основне школе могу да развијају читалачку компетенцију кроз симетричну вршњачку интеракцију. Конкретније, предложена дисертација треба да допринесе бољем разумевању три међусобно повезана питања: (1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7-1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оди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ја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једничк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ктив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метричн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; (2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напред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метрич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раст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це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ентр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стављ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аж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услов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врше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3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ро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шкоћ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очав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чет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лад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ње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вазић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а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ип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 xml:space="preserve">3.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сновне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хипотезе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ојих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лазило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страживању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верав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едећ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хипоте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ат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иље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снов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ључ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орија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тход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ја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метрич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зир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тход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а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тив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шћ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метричн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опход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услов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раст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7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оди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имич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уњ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ћ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њ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ад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отвор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оли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раст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уд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бележ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м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ћ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о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угачиј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ханиза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бележ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риј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раст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3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шкоћ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очав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чет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гни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род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ређе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слов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вазић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метрич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Истраживање које чини окосниц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ализова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д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експеримен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са пре-тестом и пост-тестом и реализован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кроз три фазе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У првој фаз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пре-тест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а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уп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32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в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тврт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ре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шко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7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1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оди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ст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ришће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RT (Item Response Theory 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ор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вск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гово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нструиса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ска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читалачке писменос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ше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личит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во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т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абра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4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о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во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ључ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спериментал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з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2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о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в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ре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2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о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тврт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ре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лови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о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а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раст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ни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латив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ск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во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латив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у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лови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о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стављ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редњ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ј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латив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а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ир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сперимент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вис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чет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во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ре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ак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абр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д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ни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хађ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ре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4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стављал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нтрол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нач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з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абра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дац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о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ред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Р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ључ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о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оквиру друге, експериментал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фа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и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изабрани испитаници (120 деце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прво испитани индивудуално да би се утврдило како размишљају приликом решавања задатака из ЗНР. После тога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аниц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сперимент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8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4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о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шав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дат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Р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јед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ој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ц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Испитаниц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нтро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ључ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једнич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шав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дат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тврдил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ћ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предова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тицаје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кто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у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завис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Сва испитивања у овој фаз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сни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љ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видео камеро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анскрибова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треб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ећ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з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аниц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сперимент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нтро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но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а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тврди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њихов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дивидуал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преда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к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з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стављ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гово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ључ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фект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биј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нт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рад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рактеристика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продук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метрич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род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шкоћ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очав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јало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нутар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метрич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ј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ратак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пис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адржаја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исертације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оријс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вод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јпр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итичк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гле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оријск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матр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мпиријск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уд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лоз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дивидуал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т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лаж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оријс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мпиријс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уг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лож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разлож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иљев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ас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ич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ављ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иљев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изил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садашњ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нет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водн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ављ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иљев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азу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стематич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еобухват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ступ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м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ав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еће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ис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олош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рактеристи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аријаб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ора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ришћ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дац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упа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упљ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тврт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таљ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стематич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лаж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а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чи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аз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ка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ти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ре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шко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ко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лаж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овор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игнућ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нт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т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а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еље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ти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спериментал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а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ко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ак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им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т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аза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глед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ас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кс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ледње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ет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гриш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нт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прети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ајућ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д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оријс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мпиријс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аз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водн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кус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рганизова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а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јпр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д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гова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ављ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иљев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т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ово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олошк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спект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уд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ентаришућ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мење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зај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ко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ово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актич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пликација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бије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а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врша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ношење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воре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 xml:space="preserve">5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стварени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езултати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учни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принос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исертације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:</w:t>
      </w:r>
    </w:p>
    <w:p>
      <w:pPr>
        <w:pStyle w:val="Normal"/>
        <w:spacing w:lineRule="auto" w:line="276"/>
        <w:ind w:right="7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right="7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ључ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ат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уђевац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еж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њиниц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уд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у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метрич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лексни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лађ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раст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пособ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ентр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г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ива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тход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главн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окусира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ани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риј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раст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љ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фека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метрич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ск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игнућ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овреме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зир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дмогодишњац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ск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чет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игнућ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предов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жем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ћ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напређива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метрич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г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це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ентр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врше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поред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а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метрич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венстве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стич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ољ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ришће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ећ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ојећ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јчешћ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ств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грађивањ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в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right="7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Још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д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ај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крећ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ст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фека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метрич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ива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раст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венстве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тич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јал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тврд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рав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пстве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ишље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ишљењ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кут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аза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достата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д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мишљ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чита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кстов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б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пор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преду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ој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right="7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ре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кључ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рект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еза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ич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а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азу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личит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спект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оку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тход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ај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умев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нами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ње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фека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right="7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мен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R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огич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ришће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дат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прављ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ка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ис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нт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ме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ти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ре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шко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стављ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б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личит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во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к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ветља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род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м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глед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шав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ти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ре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им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ш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во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к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двај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ж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во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ше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во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ме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ст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гнитив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ера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ожениј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кстов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ме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ожен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гни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ер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кстов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У досадашњим истраживањима развојних односа између социјалне интеракције и когнитивног развоја доминирају истраживања која су углавном или квантитативна или квалитативна. Иако се препознаје потреба за интеграцијом различитих методологија, ретка су истраживања која приступају овом питању из обе перспективе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окторска дисертациј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уђевац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ај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олош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мисл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монстрирајућ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бар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бинова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нт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мисле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Поред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веде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д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аж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уђевац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ај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импликациј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разов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ак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ж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ред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шко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езулта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уд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светљав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лог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б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шкоћ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во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ћ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м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стављ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бр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напређив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е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авед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разо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в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иклу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разо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куп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леда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уђевац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ај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уч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актич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Њ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шир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зн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фект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метрич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ме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саврша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минант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ологи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ришћ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тход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енериш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в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кал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могућа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напређив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е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авед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ста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ти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ре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шко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 xml:space="preserve">6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кључак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ве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уђевац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ис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кључ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лож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верљи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: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уђевац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д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узет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знав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левант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оријск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лазиш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лација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гнитив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ео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т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итичк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гриш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садашњ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гнитив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м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пред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оватив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ологи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ста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мисле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бино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нтитатив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ре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ис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кључ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лож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ат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рађ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ем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обре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лог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лож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стављ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мостал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ригинал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уч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ео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гументов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лекс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метрич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гнитив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основу ових закључака Комисија предлаже Одељењу за психологију и Наставно-научном већу Филозофског факултета у Београду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да прихвати овај позитивни реферат о докторској дисертацији Невене Буђевац под наслово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«РАЗВОЈНИ ЕФЕКАТ СИМЕТРИЧНЕ ВРШЊАЧКЕ ИНТЕРАКЦИЈЕ ТОКОМ ПОЧЕТНОГ ОВЛАДАВАЊА ЧИТАЛАЧКОМ ПИСМЕНОШЋУ» и да кандидату омогући усмену одбрану докторске дисертациј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еоград, 22. фебруар 2013. </w:t>
        <w:tab/>
        <w:tab/>
        <w:tab/>
        <w:t>Комисија: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проф. др Александар БАУЦАЛ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илозофски факултет у Београду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</w:t>
      </w:r>
    </w:p>
    <w:p>
      <w:pPr>
        <w:pStyle w:val="Normal"/>
        <w:ind w:left="4320" w:hanging="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проф. др Дејан ЛАЛОВИЋ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илозофски факултет у Београду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</w:t>
      </w:r>
    </w:p>
    <w:p>
      <w:pPr>
        <w:pStyle w:val="Normal"/>
        <w:ind w:left="4320" w:hanging="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Normal"/>
        <w:ind w:left="432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доц. др Драгица Павловић Бабић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илозофски факултет у Београду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</w:t>
      </w:r>
    </w:p>
    <w:p>
      <w:pPr>
        <w:pStyle w:val="Normal"/>
        <w:ind w:left="4320" w:hanging="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проф. др Биљана Требјешанин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итељски факултет у Београду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YuCiril Times;Courier New" w:hAnsi="YuCiril Times;Courier New" w:cs="YuCiril Times;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47:00Z</dcterms:created>
  <dc:creator>R-08-0001</dc:creator>
  <dc:description/>
  <dc:language>en-US</dc:language>
  <cp:lastModifiedBy>andja</cp:lastModifiedBy>
  <dcterms:modified xsi:type="dcterms:W3CDTF">2013-03-01T13:47:00Z</dcterms:modified>
  <cp:revision>2</cp:revision>
  <dc:subject/>
  <dc:title>НАСТАВНО-НАУЧНОМ ВЕЋУ</dc:title>
</cp:coreProperties>
</file>