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IV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04.</w:t>
      </w:r>
      <w:r>
        <w:rPr/>
        <w:t>04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1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ДОНОШЕЊЕ </w:t>
      </w:r>
      <w:hyperlink r:id="rId5">
        <w:r>
          <w:rPr>
            <w:rStyle w:val="InternetLink"/>
          </w:rPr>
          <w:t>ПРАВИЛА ОСНОВНИХ АКАДЕМСКИХ СТУДИЈА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I</w:t>
      </w:r>
      <w:r>
        <w:rPr/>
        <w:tab/>
        <w:t xml:space="preserve">ДОНОШЕЊЕ </w:t>
      </w:r>
      <w:hyperlink r:id="rId6">
        <w:r>
          <w:rPr>
            <w:rStyle w:val="InternetLink"/>
          </w:rPr>
          <w:t>ПРАВИЛНИКА О РАДУ НАУЧНИХ ЈЕДИНИЦА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II</w:t>
      </w:r>
      <w:r>
        <w:rPr/>
        <w:tab/>
        <w:t>УТВРЂИВАЊЕ ПРЕДЛОГА ОДЛУКЕ О ОСНИВАЊУ ЦЕНТРА ЗА ВИЗУЕЛНУ КУЛТУРУ БАЛКАНА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Предлог за оснивање Центра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Извештај Комисије за научно-истраживачки рад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</w:r>
      <w:r>
        <w:rPr/>
        <w:tab/>
      </w:r>
      <w:hyperlink r:id="rId9">
        <w:r>
          <w:rPr>
            <w:rStyle w:val="InternetLink"/>
          </w:rPr>
          <w:t>УТВРЂИВАЊЕ ПРЕДЛОГА ОДЛУКЕ О ВИСИНИ ШКОЛАРИНЕ У ШКОЛСКОЈ 2013/2014. ГОДИНИ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/>
        <w:tab/>
        <w:t>УСВАЈАЊЕ ИЗВЕШТАЈА О ВРЕДНОВАЊУ ПЕДАГОШКОГ РАДА НАСТАВНИКА У ЈЕСЕЊЕМ СЕМЕСТРУ ШКОЛСКЕ 2012/2013. ГОДИНЕ:</w:t>
      </w:r>
    </w:p>
    <w:p>
      <w:pPr>
        <w:pStyle w:val="Normal"/>
        <w:numPr>
          <w:ilvl w:val="0"/>
          <w:numId w:val="5"/>
        </w:numPr>
        <w:jc w:val="both"/>
        <w:rPr/>
      </w:pPr>
      <w:hyperlink r:id="rId10">
        <w:r>
          <w:rPr>
            <w:rStyle w:val="InternetLink"/>
          </w:rPr>
          <w:t>Извештај о координацији терена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r:id="rId11">
        <w:r>
          <w:rPr>
            <w:rStyle w:val="InternetLink"/>
            <w:lang w:val="sr-Latn-CS" w:eastAsia="en-US"/>
          </w:rPr>
          <w:t>Семестрални статистички извештај о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тудентској евалуацији педагошког рада наставника на основним студијама</w:t>
        </w:r>
      </w:hyperlink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hyperlink r:id="rId12">
        <w:r>
          <w:rPr>
            <w:rStyle w:val="InternetLink"/>
            <w:lang w:val="sr-Latn-CS" w:eastAsia="en-US"/>
          </w:rPr>
          <w:t>Семестрални статистички извештај о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тудентској евалуацији педагошког рада наставника на</w:t>
        </w:r>
        <w:r>
          <w:rPr>
            <w:rStyle w:val="InternetLink"/>
          </w:rPr>
          <w:t xml:space="preserve"> мастер и докторским студијам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3">
        <w:r>
          <w:rPr>
            <w:rStyle w:val="InternetLink"/>
          </w:rPr>
          <w:t>Иване Степановић Илић</w:t>
        </w:r>
      </w:hyperlink>
      <w:r>
        <w:rPr/>
        <w:t>, доктора психологије у научно звање НАУЧНИ САРАДНИК, на период од пет годин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Љиљане Лазаревић</w:t>
        </w:r>
      </w:hyperlink>
      <w:r>
        <w:rPr/>
        <w:t>, доктора наука – психолошке науке у научно звање НАУЧНИ САРАДНИК,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15">
        <w:r>
          <w:rPr>
            <w:rStyle w:val="InternetLink"/>
          </w:rPr>
          <w:t>Даринке Анђелковић</w:t>
        </w:r>
      </w:hyperlink>
      <w:r>
        <w:rPr/>
        <w:t>, доктора наука – психолошке науке у научно звање НАУЧНИ САРАДНИК,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16">
        <w:r>
          <w:rPr>
            <w:rStyle w:val="InternetLink"/>
          </w:rPr>
          <w:t>Дубравке Николић</w:t>
        </w:r>
      </w:hyperlink>
      <w:r>
        <w:rPr/>
        <w:t>, доктора археологије у научно звање НАУЧНИ САРАДНИК,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</w:rPr>
        <w:tab/>
      </w:r>
      <w:hyperlink r:id="rId17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 О ПРИХВАТАЊУ ПРЕДЛОГА ТЕМА</w:t>
        </w:r>
      </w:hyperlink>
      <w:r>
        <w:rPr>
          <w:sz w:val="24"/>
          <w:szCs w:val="24"/>
          <w:lang w:val="en-US" w:eastAsia="en-US"/>
        </w:rPr>
        <w:t xml:space="preserve">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I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</w:t>
        <w:tab/>
      </w:r>
      <w:r>
        <w:rPr>
          <w:lang w:val="sr-Latn-CS" w:eastAsia="en-US"/>
        </w:rPr>
        <w:t>Докторанд: Ил Акад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ЈЕЗИК И СТИЛ ЈОВАНА МОСХА И APOPHTHEGMATA PATRUM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>Докторанд: мр Милосав Веш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ТЕРМИН SOMA И SARX У КОНТЕКСТУ ФОРМИРАЊА НОВОЗАВЕТНЕ АНТРОПОЛОГИЈЕ – ИСТОРИЈАТ, СЕМАНТИЧКА И КОМПАРАТИВНА АНАЛИЗ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>Докторанд: Миљана Милоје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ПРОШИРЕНА КОГНИЦИЈ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4.</w:t>
        <w:tab/>
        <w:t>Докторанд: Иван Селимбег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ХЕГЕЛОВО СХВАТАЊЕ СЛОБОДЕ У СВЕТЛУ ПСИХОАНАЛИТИЧКЕ ТЕОРИ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.</w:t>
        <w:tab/>
        <w:t>Докторанд: Марија Радоман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ХОМОСЕКСУАЛНЕ ЗАЈЕДНИЦЕ У БЕОГРАДУ – КОМПАРАТИВНО ИСТРАЖИВАЊЕ СТАВОВА ХЕТЕРОСЕКСУАЛАЦА И ХОМОСЕКСУАЛАЦА О ФЕНОМЕНУ ХОМОСЕКСУАЛНИХ ЗАЈЕДНИЦ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.</w:t>
        <w:tab/>
        <w:t>Докторанд: Јелена Ђорг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ДИСКУРСИ О РАТОВИМА НА ТЕРИТОРИЈИ БИВШЕ ЈУГОСЛАВИЈЕ У ИТАЛИЈИ: АНАЛИЗА САДРЖАЈА ЛИСТОВА КОРИЈЕРЕ ДЕЛА СЕРА И РЕПУБЛИКА (1990-1995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7.</w:t>
        <w:tab/>
        <w:t>Докторанд: Гордана Ћир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МУЗЕЈИ, АРХЕОЛОГИЈА И ТРЖИШТЕ: ПОДУДАРАЊА И РАЗМИМОИЛАЖЕЊА У СХВАТАЊУ ВРЕДНОСТИ АРХЕОЛОШКОГ НАСЛЕЂ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8.</w:t>
        <w:tab/>
        <w:t>Докторанд: Татјана Михаил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ИЗМЕЂУ АРХЕОЛОШКЕ ЕПИСТЕМОЛОГИЈЕ И МУЗЕЈСКОГ НАРАТИВА: КА ПРОБЛЕМУ БАШТИЊЕЊА АРХЕОЛОШКОГ НАСЛЕЂ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9.</w:t>
        <w:tab/>
        <w:t>Докторанд: Александра Стамен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Teма: АРХИТЕКТУРА НАЦИОНАЛНИХ ПАВИЉОНА СРБИЈЕ И ЈУГОСЛАВИЈЕ НА МЕЂУНАРОДНИМ ИЗЛОЖБАМА 1900-1941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0.</w:t>
        <w:tab/>
        <w:t>Докторанд: Александра Јевто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АРХИТЕКТА АЛЕКСАНДАР ЂОКИЋ (1936-2002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1.</w:t>
        <w:tab/>
        <w:t>Докторанд: Марина Павло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ЖИВОТ И ДЕЛО НИКОЛЕ НЕСТОРОВИЋА (1868-1957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2.</w:t>
        <w:tab/>
        <w:t>Докторанд: Данијела Милоше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АРХИТЕКТА ПЕТАР Ј. ПОПОВИЋ (1873-1945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3.</w:t>
        <w:tab/>
        <w:t>Докторанд: Владимир Џам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КЕЛИЈА СВЕТОГ САВЕ У КАРЕ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4.</w:t>
        <w:tab/>
        <w:t>Докторанд: Милијан Димитриј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5.</w:t>
        <w:tab/>
        <w:t>Докторанд: Антонија Ропк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КАСНОАНТИЧКЕ ВИЛЕ РУСТИК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6.</w:t>
        <w:tab/>
        <w:t>Докторанд: Сања Стојади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УЛОГА И ЗНАЧАЈ РЕЧНЕ ПЛОВИДБЕ У ОСВАЈАЊУ И КОНСОЛИДАЦИЈИ РИМСКЕ ВЛАСТИ У СРЕДЊЕМ ПОДУНАВЉ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7.</w:t>
        <w:tab/>
        <w:t>Докторанд: Моника Милосављ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ОНЦЕПТ ДРУГОСТИ ВАРВАРСТВА И ВАРВАРИЗАЦИЈЕ У СРПСКОЈ АРХЕОЛОГ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8.</w:t>
        <w:tab/>
        <w:t>Докторанд: Ана Трип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АРХЕОЛОГИЈА ДЕПОЗИЦИОНИХ И ФОРМАЦИОНИХ ПРОЦЕСА: ЈАМЕ И КЕРАМИКА У НЕОЛИТСКОМ НАСЕЉУ ЦРКВИНЕ-МАЛИ БОРА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  <w:t>19.</w:t>
        <w:tab/>
        <w:t>Докторанд: Стефан Милош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ОМПЕТИЦИЈА ЗА ПЛЕН И СТАНИШТЕ: ЧОВЕК И МЕСОЖДЕРИ (MAMMALIA, CARNIVORA) У КАСНОМ СРЕДЊЕМ И ГОРЊЕМ ПАЛЕОЛИТУ НА ЦЕНТРАЛНОМ БАЛКА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0.</w:t>
        <w:tab/>
        <w:t>Докторанд: Владимир Михајл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ЛУИЂИ Ф. МАРСИЉИ И РЕЦЕПЦИЈА АНТИЧКОГ НАСЛЕЂА У СРПСКОЈ АРХЕОЛОГ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1.</w:t>
        <w:tab/>
        <w:t>Докторанд: Јасмина Жив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ЗАШТИТА АРХИВСКЕ ГРАЂЕ САВЕЗНИХ ОРГАНА У ЈУГОСЛАВИЈИ (1945-1991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2.</w:t>
        <w:tab/>
        <w:t>Докторанд: Александар Лук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Тема: ЈУГОСЛОВЕНСКА РЕПУБЛИКАНСКА СТРАНКА У ПОЛИТИЧКОМ ЖИВОТУ ЈУГОСЛОВЕНСКЕ ДРЖАВЕ (1920-1941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3.</w:t>
        <w:tab/>
        <w:t>Докторанд: Срђан Мић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БАЛКАНСКИ И ПОДУНАВСКИ КОНЦЕПТ ЈУГОСЛОВЕНСКЕ СПОЉНЕ ПОЛИТИКЕ (1925-1938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4.</w:t>
        <w:tab/>
        <w:t>Докторанд: Јелена Митин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ЈУГОСЛОВЕНСКА КУЛТУРНА ПОЛИТИКА ПРЕМА ГРЧКОЈ 1951-1967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5.</w:t>
        <w:tab/>
        <w:t>Докторанд: Александар Стоја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ИДЕЈЕ, ДРУШТВЕНО-ПОЛИТИЧКИ ПРОЈЕКТИ И ПРАКСА ВЛАДЕ МИЛАНА НЕДИЋА (1941-1944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6.</w:t>
        <w:tab/>
        <w:t>Докторанд: Данко Леовац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СРБИЈА И РУСИЈА ЗА ВРЕМЕ ДРУГЕ ВЛАДАВИНЕ КНЕЗА МИХАИЛА (1860-1868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7.</w:t>
        <w:tab/>
        <w:t>Докторанд: Јасмина Шаранац Стамен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ЦАР КОНСТАНТИН X ДУКА И МИХАИЛО ПСЕЛ – ИСТОРИЈА ЈЕДНОГ ОДНОС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8.</w:t>
        <w:tab/>
        <w:t>Докторанд: Огњен Креш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МАНАСТИР ХИЛАНДАР И БУГАРИ У 18. ВЕК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9.</w:t>
        <w:tab/>
        <w:t>Докторанд: Бојана Павл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«РОМЕЈСКА ИСТОРИЈА» НИЋИФОРА ГРИГОРЕ: ИСТОРИЈСКА АНАЛИЗА ДЕЛ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V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</w:r>
      <w:r>
        <w:rPr>
          <w:lang w:val="sr-Latn-CS" w:eastAsia="en-US"/>
        </w:rPr>
        <w:t>Тема: АНТИЧКИ МИТ КАО ИСТОРИЈСКА МЕТАФОРА У ПЕСНИШТВУ КЛАУДИЈА КЛАУДИЈАНА докторанда мр Снежане Вукадиновић (Предлог комисије у саставу: доц. др Гордан Маричић, доц. др Сандра Шћепановић, доц. др Дарко Тодоровић и др Ифигенија Радуловић, доцент Филозофског факултета у Новом С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Тема: ВИЗАНТИЈСКЕ ПРЕДСТАВЕ О СРБИМА У ДОБА ПРВИХ ПАЛЕОЛОГА (ОКО 1261-ОКО 1371), докторанда мр Срђана Пириватрића (Предлог комисије у саставу: проф. др Радивој Радић, проф. др Синиша Мишић</w:t>
      </w:r>
      <w:r>
        <w:rPr/>
        <w:t xml:space="preserve"> и</w:t>
      </w:r>
      <w:r>
        <w:rPr>
          <w:lang w:val="sr-Latn-CS" w:eastAsia="en-US"/>
        </w:rPr>
        <w:t xml:space="preserve"> др Срђан Шаркић, редовни професор Правног факултета у Новом Саду)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- </w:t>
      </w:r>
      <w:hyperlink r:id="rId18">
        <w:r>
          <w:rPr>
            <w:rStyle w:val="InternetLink"/>
            <w:b/>
          </w:rPr>
          <w:t>Допис др Срђана Шаркића, редовног професора Правног факултета у</w:t>
        </w:r>
        <w:r>
          <w:rPr>
            <w:rStyle w:val="InternetLink"/>
            <w:b/>
            <w:lang w:val="ru-RU" w:eastAsia="en-US"/>
          </w:rPr>
          <w:t xml:space="preserve"> </w:t>
        </w:r>
        <w:r>
          <w:rPr>
            <w:rStyle w:val="InternetLink"/>
            <w:b/>
          </w:rPr>
          <w:t>Новом Саду</w:t>
        </w:r>
      </w:hyperlink>
      <w:r>
        <w:rPr>
          <w:b/>
        </w:rPr>
        <w:t>,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- </w:t>
      </w:r>
      <w:hyperlink r:id="rId19">
        <w:r>
          <w:rPr>
            <w:rStyle w:val="InternetLink"/>
            <w:b/>
          </w:rPr>
          <w:t xml:space="preserve">Дописи </w:t>
        </w:r>
        <w:r>
          <w:rPr>
            <w:rStyle w:val="InternetLink"/>
            <w:b/>
            <w:lang w:val="en-US" w:eastAsia="en-US"/>
          </w:rPr>
          <w:t>a</w:t>
        </w:r>
        <w:r>
          <w:rPr>
            <w:rStyle w:val="InternetLink"/>
            <w:b/>
          </w:rPr>
          <w:t>кадемика проф. др Љубомира Максимовића</w:t>
        </w:r>
      </w:hyperlink>
      <w:r>
        <w:rPr>
          <w:b/>
        </w:rPr>
        <w:t>,</w:t>
      </w:r>
    </w:p>
    <w:p>
      <w:pPr>
        <w:pStyle w:val="Normal"/>
        <w:ind w:left="705" w:hanging="0"/>
        <w:jc w:val="both"/>
        <w:rPr>
          <w:b/>
          <w:b/>
          <w:lang w:val="ru-RU" w:eastAsia="en-US"/>
        </w:rPr>
      </w:pPr>
      <w:r>
        <w:rPr>
          <w:b/>
        </w:rPr>
        <w:tab/>
        <w:tab/>
        <w:t xml:space="preserve">- </w:t>
      </w:r>
      <w:hyperlink r:id="rId20">
        <w:r>
          <w:rPr>
            <w:rStyle w:val="InternetLink"/>
            <w:b/>
          </w:rPr>
          <w:t>Мишљење Одбора за статутарна питања Универзитета у Београду</w:t>
        </w:r>
      </w:hyperlink>
      <w:r>
        <w:rPr>
          <w:b/>
          <w:lang w:val="ru-RU" w:eastAsia="en-US"/>
        </w:rPr>
        <w:t>,</w:t>
      </w:r>
    </w:p>
    <w:p>
      <w:pPr>
        <w:pStyle w:val="Normal"/>
        <w:ind w:left="705" w:firstLine="708"/>
        <w:jc w:val="both"/>
        <w:rPr>
          <w:b/>
          <w:b/>
        </w:rPr>
      </w:pPr>
      <w:r>
        <w:rPr>
          <w:b/>
        </w:rPr>
        <w:t xml:space="preserve">- </w:t>
      </w:r>
      <w:hyperlink r:id="rId21">
        <w:r>
          <w:rPr>
            <w:rStyle w:val="InternetLink"/>
            <w:b/>
          </w:rPr>
          <w:t>Ургенција адвоката Димитрија П. Милића</w:t>
        </w:r>
      </w:hyperlink>
    </w:p>
    <w:p>
      <w:pPr>
        <w:pStyle w:val="Normal"/>
        <w:ind w:left="1413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Тема: ТРАГОВИ НЕМАСТИКАТОРНИХ АКТИВНОСТИ НА ЗУБИМА СТАНОВНИКА ЂЕРДАПА У ПЕРИОДУ ТРАНСФОРМАЦИЈЕ (9.500-5.500 Г. ПРЕ Н.Е.), докторанда Марије Радовић (Предлог комисије у саставу: проф. др Софија Стефановић, проф. др Весна Димитријевић, доц. др Марко Порчић</w:t>
      </w:r>
      <w:r>
        <w:rPr/>
        <w:t xml:space="preserve"> и</w:t>
      </w:r>
      <w:r>
        <w:rPr>
          <w:lang w:val="sr-Latn-CS" w:eastAsia="en-US"/>
        </w:rPr>
        <w:t xml:space="preserve"> др Кристина Папагеоргопулу, доцент Демокритовог универзитета у Тракији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Тема: СРЕДЊЕ И ДОЊЕ ПОЛИМЉЕ И ГОРЊЕ ПОДРИЊЕ У СРЕДЊЕМ ВЕКУ докторанда мр Маријана Премовића (Предлог комисије у саставу: проф. др Андрија Веселиновић, проф. др Синиша Мишића</w:t>
      </w:r>
      <w:r>
        <w:rPr/>
        <w:t xml:space="preserve"> и</w:t>
      </w:r>
      <w:r>
        <w:rPr>
          <w:lang w:val="sr-Latn-CS" w:eastAsia="en-US"/>
        </w:rPr>
        <w:t xml:space="preserve"> др Срђан Рудић, виши научни сарадник Историјског институ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Тема: ОБРАЗОВАЊЕ ЖЕНСКЕ ДЕЦЕ У ЈУЖНОМ БАНАТУ (1874-1918) докторанда мр Иване Спасић (Предлог комисије у саставу: проф. др Сузана Рајић, проф. др Радош Љушић</w:t>
      </w:r>
      <w:r>
        <w:rPr/>
        <w:t xml:space="preserve"> и</w:t>
      </w:r>
      <w:r>
        <w:rPr>
          <w:lang w:val="sr-Latn-CS" w:eastAsia="en-US"/>
        </w:rPr>
        <w:t xml:space="preserve"> др Ана Столић, научни сарадник Историјског институ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Тема: ЕВРОПЕИЗАЦИЈА У СРБИЈИ ПОЧЕТКОМ XIX ВЕКА. АНТРОПОЛОШКА АНАЛИЗА СОЦИО-КУЛТУРНИХ ПРОМЕНА У ПЕРИОДУ ЕВРОИНТЕГРАЦИЈА докторанда Марије Крстић (Предлог комисије у саставу: проф. др Милош Миленковић, проф. др Бојан Жикић, проф. др Саша Недељковић, проф. др Данијел Синани</w:t>
      </w:r>
      <w:r>
        <w:rPr/>
        <w:t xml:space="preserve"> и</w:t>
      </w:r>
      <w:r>
        <w:rPr>
          <w:lang w:val="sr-Latn-CS" w:eastAsia="en-US"/>
        </w:rPr>
        <w:t xml:space="preserve"> др Марина Симић, доцент Факултета политичких наук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Тема: КОНСТРУИСАЊЕ СТАРОСТИ КАО ДРУШТВЕНОГ ПРОБЛЕМА докторанда Љубице Милосављевић (Предлог комисије у саставу: проф. др Иван Ковачевић, проф. др Сенка Ковач</w:t>
      </w:r>
      <w:r>
        <w:rPr/>
        <w:t xml:space="preserve"> и</w:t>
      </w:r>
      <w:r>
        <w:rPr>
          <w:lang w:val="sr-Latn-CS" w:eastAsia="en-US"/>
        </w:rPr>
        <w:t xml:space="preserve"> др Александар Крел, научни сарадник Етнографског инс</w:t>
      </w:r>
      <w:r>
        <w:rPr/>
        <w:t>т</w:t>
      </w:r>
      <w:r>
        <w:rPr>
          <w:lang w:val="sr-Latn-CS" w:eastAsia="en-US"/>
        </w:rPr>
        <w:t>иту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Тема: РЕХАБИЛИТАЦИЈА КУЛТУРНОГ РЕЛАТИВИЗМА У САВРЕМЕНИМ АНТРОПОЛОШКИМ ПРОУЧАВАЊИМА ИСЛАМА докторанда Марка Пишева (Предлог комисије у саставу: проф. др Милош Миленковић, проф. др Сенка Ковач, доц. др Иван Вуковић, др Дарко Танасковић, редовни професор Филолошког факултета</w:t>
      </w:r>
      <w:r>
        <w:rPr/>
        <w:t xml:space="preserve"> у Београду и</w:t>
      </w:r>
      <w:r>
        <w:rPr>
          <w:lang w:val="sr-Latn-CS" w:eastAsia="en-US"/>
        </w:rPr>
        <w:t xml:space="preserve"> др Војислав Станимировић, доцент Правног факулте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V</w:t>
      </w:r>
      <w:r>
        <w:rPr>
          <w:lang w:val="sr-Latn-CS" w:eastAsia="en-US"/>
        </w:rPr>
        <w:tab/>
      </w:r>
      <w:r>
        <w:rPr/>
        <w:t>ИЗВЕШТАЈ О ДОКТОРСКОЈ ДИСЕРТАЦ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1.</w:t>
        <w:tab/>
      </w:r>
      <w:r>
        <w:rPr>
          <w:lang w:val="sr-Latn-CS" w:eastAsia="en-US"/>
        </w:rPr>
        <w:t>Извештај комисије у саставу: проф. др Александ</w:t>
      </w:r>
      <w:r>
        <w:rPr/>
        <w:t>е</w:t>
      </w:r>
      <w:r>
        <w:rPr>
          <w:lang w:val="sr-Latn-CS" w:eastAsia="en-US"/>
        </w:rPr>
        <w:t>р Бауцал, доц. др Тинде Ковач Церовић, др Драгица Павловић Бабић</w:t>
      </w:r>
      <w:r>
        <w:rPr/>
        <w:t xml:space="preserve"> и</w:t>
      </w:r>
      <w:r>
        <w:rPr>
          <w:lang w:val="sr-Latn-CS" w:eastAsia="en-US"/>
        </w:rPr>
        <w:t xml:space="preserve"> др Јасмина Шефер од 25.02.2013. </w:t>
      </w:r>
      <w:r>
        <w:rPr/>
        <w:t xml:space="preserve">године </w:t>
      </w:r>
      <w:r>
        <w:rPr>
          <w:lang w:val="sr-Latn-CS" w:eastAsia="en-US"/>
        </w:rPr>
        <w:t xml:space="preserve">са предлогом да докторанд </w:t>
      </w:r>
      <w:hyperlink r:id="rId22">
        <w:r>
          <w:rPr>
            <w:rStyle w:val="InternetLink"/>
            <w:lang w:val="sr-Latn-CS" w:eastAsia="en-US"/>
          </w:rPr>
          <w:t>мр Јелена Радиш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УТИЦАЈ ПЕДАГОШКИХ КОНЦЕПЦИЈА НАСТАВНИКА НА НАСТАВНИ ПРОЦЕС </w:t>
      </w:r>
    </w:p>
    <w:p>
      <w:pPr>
        <w:pStyle w:val="Normal"/>
        <w:ind w:left="1410" w:firstLine="6"/>
        <w:jc w:val="both"/>
        <w:rPr/>
      </w:pPr>
      <w:r>
        <w:rPr>
          <w:lang w:val="sr-Latn-CS" w:eastAsia="en-US"/>
        </w:rPr>
        <w:t>(Универзитет је дао сагласност на предлог теме 13.10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Извештај комисије у саставу: проф. др Александ</w:t>
      </w:r>
      <w:r>
        <w:rPr/>
        <w:t>е</w:t>
      </w:r>
      <w:r>
        <w:rPr>
          <w:lang w:val="sr-Latn-CS" w:eastAsia="en-US"/>
        </w:rPr>
        <w:t>р Бауцал, проф. др Дејан Лаловић, др Драгица Павловић Бабић, проф. др Биљана Требјешанин од 25.02.2013. год</w:t>
      </w:r>
      <w:r>
        <w:rPr/>
        <w:t>ине</w:t>
      </w:r>
      <w:r>
        <w:rPr>
          <w:lang w:val="sr-Latn-CS" w:eastAsia="en-US"/>
        </w:rPr>
        <w:t xml:space="preserve"> са предлогом да докторанд </w:t>
      </w:r>
      <w:hyperlink r:id="rId23">
        <w:r>
          <w:rPr>
            <w:rStyle w:val="InternetLink"/>
            <w:lang w:val="sr-Latn-CS" w:eastAsia="en-US"/>
          </w:rPr>
          <w:t>Невена Буђевац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РАЗВОЈНИ ЕФЕКАТ СИМЕТРИЧНЕ ВРШЊАЧКЕ ИНТЕРАКЦИЈЕ ТОКОМ ПОЧЕТНОГ ОВЛАДАВАЊА ЧИТАЛАЧКОМ ПИСМЕНОШЋУ </w:t>
      </w:r>
    </w:p>
    <w:p>
      <w:pPr>
        <w:pStyle w:val="Normal"/>
        <w:ind w:left="1410" w:hanging="0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9.06.2010. </w:t>
      </w:r>
      <w:r>
        <w:rPr/>
        <w:t>године.</w:t>
      </w:r>
    </w:p>
    <w:p>
      <w:pPr>
        <w:pStyle w:val="Normal"/>
        <w:ind w:left="1410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Улога вршњачке интеракције у доношењу одлука десетогодишњака, Психолошка истраживања 15(2), (2012), 185-207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Извештај комисије у саставу: проф. др Милош Антоновић, проф. др Синиша Мишић, доц. др Дејан Радичевић</w:t>
      </w:r>
      <w:r>
        <w:rPr/>
        <w:t xml:space="preserve"> и</w:t>
      </w:r>
      <w:r>
        <w:rPr>
          <w:lang w:val="sr-Latn-CS" w:eastAsia="en-US"/>
        </w:rPr>
        <w:t xml:space="preserve"> проф. др Александар Николов од 26.</w:t>
      </w:r>
      <w:r>
        <w:rPr/>
        <w:t>0</w:t>
      </w:r>
      <w:r>
        <w:rPr>
          <w:lang w:val="sr-Latn-CS" w:eastAsia="en-US"/>
        </w:rPr>
        <w:t xml:space="preserve">2.2013. </w:t>
      </w:r>
      <w:r>
        <w:rPr/>
        <w:t xml:space="preserve">године </w:t>
      </w:r>
      <w:r>
        <w:rPr>
          <w:lang w:val="sr-Latn-CS" w:eastAsia="en-US"/>
        </w:rPr>
        <w:t xml:space="preserve">са предлогом да докторанд </w:t>
      </w:r>
      <w:hyperlink r:id="rId24">
        <w:r>
          <w:rPr>
            <w:rStyle w:val="InternetLink"/>
            <w:lang w:val="sr-Latn-CS" w:eastAsia="en-US"/>
          </w:rPr>
          <w:t>мр Александар Узелац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РБИЈА, БУГАРСКА И ТАТАРИ У ДРУГОЈ ПОЛОВИНИ XIII ВЕКА </w:t>
      </w:r>
    </w:p>
    <w:p>
      <w:pPr>
        <w:pStyle w:val="Normal"/>
        <w:ind w:left="702" w:firstLine="708"/>
        <w:jc w:val="both"/>
        <w:rPr>
          <w:lang w:val="sr-Latn-CS" w:eastAsia="en-US"/>
        </w:rPr>
      </w:pPr>
      <w:r>
        <w:rPr>
          <w:lang w:val="sr-Latn-CS" w:eastAsia="en-US"/>
        </w:rPr>
        <w:t>(Универзитет је дао сагласност на предлог теме 24.02.2009. године.)</w:t>
      </w:r>
    </w:p>
    <w:p>
      <w:pPr>
        <w:pStyle w:val="Normal"/>
        <w:ind w:left="1407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705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Извештај комисије у саставу: проф. др Драган Војводић, проф. др Миодраг Марковић</w:t>
      </w:r>
      <w:r>
        <w:rPr/>
        <w:t xml:space="preserve"> и</w:t>
      </w:r>
      <w:r>
        <w:rPr>
          <w:lang w:val="sr-Latn-CS" w:eastAsia="en-US"/>
        </w:rPr>
        <w:t xml:space="preserve"> доц. др Иван Стевовић од </w:t>
      </w:r>
      <w:r>
        <w:rPr/>
        <w:t>0</w:t>
      </w:r>
      <w:r>
        <w:rPr>
          <w:lang w:val="sr-Latn-CS" w:eastAsia="en-US"/>
        </w:rPr>
        <w:t>4.03.2013. год</w:t>
      </w:r>
      <w:r>
        <w:rPr/>
        <w:t>ине</w:t>
      </w:r>
      <w:r>
        <w:rPr>
          <w:lang w:val="sr-Latn-CS" w:eastAsia="en-US"/>
        </w:rPr>
        <w:t xml:space="preserve"> са предлогом да докторанд </w:t>
      </w:r>
      <w:hyperlink r:id="rId25">
        <w:r>
          <w:rPr>
            <w:rStyle w:val="InternetLink"/>
            <w:lang w:val="sr-Latn-CS" w:eastAsia="en-US"/>
          </w:rPr>
          <w:t>Бојана Стеван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ЦРКВА СВЕТОГ ЂОРЂА У РЕЧАНИМА </w:t>
      </w:r>
    </w:p>
    <w:p>
      <w:pPr>
        <w:pStyle w:val="Normal"/>
        <w:ind w:left="699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 xml:space="preserve">6.12.2011. </w:t>
      </w:r>
      <w:r>
        <w:rPr/>
        <w:t>године.</w:t>
      </w:r>
    </w:p>
    <w:p>
      <w:pPr>
        <w:pStyle w:val="Normal"/>
        <w:ind w:left="1407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Циклус патрона у цркви Светог Ђорђа у Речанима, Ниш и Византија X, Ниш 2012, 393-40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699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Извештај комисије у саставу: проф. др Сузана Рајић, проф. др Радош Љушић</w:t>
      </w:r>
      <w:r>
        <w:rPr/>
        <w:t xml:space="preserve"> и</w:t>
      </w:r>
      <w:r>
        <w:rPr>
          <w:lang w:val="sr-Latn-CS" w:eastAsia="en-US"/>
        </w:rPr>
        <w:t xml:space="preserve"> др Радомир Поповић од 21.01.2013. год</w:t>
      </w:r>
      <w:r>
        <w:rPr/>
        <w:t>ине</w:t>
      </w:r>
      <w:r>
        <w:rPr>
          <w:lang w:val="sr-Latn-CS" w:eastAsia="en-US"/>
        </w:rPr>
        <w:t xml:space="preserve"> са предлогом да докторанд </w:t>
      </w:r>
      <w:hyperlink r:id="rId26">
        <w:r>
          <w:rPr>
            <w:rStyle w:val="InternetLink"/>
          </w:rPr>
          <w:t xml:space="preserve">мр </w:t>
        </w:r>
        <w:r>
          <w:rPr>
            <w:rStyle w:val="InternetLink"/>
            <w:lang w:val="sr-Latn-CS" w:eastAsia="en-US"/>
          </w:rPr>
          <w:t>Јелена Пауновић Штерменски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ФИЛИП ХРИСТИЋ – ДИПЛОМАТА И ПОЛИТИЧАР (1819-1905) </w:t>
      </w:r>
    </w:p>
    <w:p>
      <w:pPr>
        <w:pStyle w:val="Normal"/>
        <w:ind w:left="699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15.12.2009. </w:t>
      </w:r>
      <w:r>
        <w:rPr/>
        <w:t>године.</w:t>
      </w:r>
    </w:p>
    <w:p>
      <w:pPr>
        <w:pStyle w:val="Normal"/>
        <w:ind w:left="1407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Два британска документа из Цариграда о промени на престолу Србије 1860. године, Мешовита грађа/Miscellanea 32 (2011), 349-368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699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Извештај комисије у саставу: проф. др Лидија Мереник, проф. др Александар Кадијевић</w:t>
      </w:r>
      <w:r>
        <w:rPr/>
        <w:t xml:space="preserve"> и</w:t>
      </w:r>
      <w:r>
        <w:rPr>
          <w:lang w:val="sr-Latn-CS" w:eastAsia="en-US"/>
        </w:rPr>
        <w:t xml:space="preserve"> проф. др Никола Шуица од </w:t>
      </w:r>
      <w:r>
        <w:rPr/>
        <w:t>0</w:t>
      </w:r>
      <w:r>
        <w:rPr>
          <w:lang w:val="sr-Latn-CS" w:eastAsia="en-US"/>
        </w:rPr>
        <w:t>4.03.2013. год</w:t>
      </w:r>
      <w:r>
        <w:rPr/>
        <w:t>ине</w:t>
      </w:r>
      <w:r>
        <w:rPr>
          <w:lang w:val="sr-Latn-CS" w:eastAsia="en-US"/>
        </w:rPr>
        <w:t xml:space="preserve"> са предлогом да докторанд </w:t>
      </w:r>
      <w:hyperlink r:id="rId27">
        <w:r>
          <w:rPr>
            <w:rStyle w:val="InternetLink"/>
            <w:lang w:val="sr-Latn-CS" w:eastAsia="en-US"/>
          </w:rPr>
          <w:t>мр Дејан Туб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</w:t>
      </w:r>
      <w:r>
        <w:rPr/>
        <w:t>м:</w:t>
      </w:r>
      <w:r>
        <w:rPr>
          <w:lang w:val="sr-Latn-CS" w:eastAsia="en-US"/>
        </w:rPr>
        <w:t xml:space="preserve"> УМЕТНОСТ СЕЦЕСИЈЕ КАО СРПСКА РАНА МОДЕРНА </w:t>
      </w:r>
    </w:p>
    <w:p>
      <w:pPr>
        <w:pStyle w:val="Normal"/>
        <w:ind w:left="699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>5.02.2008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5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Извештај комисије у саставу: проф. др Никола Самарџић, проф. др Дубравка Стојановић</w:t>
      </w:r>
      <w:r>
        <w:rPr/>
        <w:t xml:space="preserve"> и</w:t>
      </w:r>
      <w:r>
        <w:rPr>
          <w:lang w:val="sr-Latn-CS" w:eastAsia="en-US"/>
        </w:rPr>
        <w:t xml:space="preserve"> проф. др Александар Растовић од </w:t>
      </w:r>
      <w:r>
        <w:rPr/>
        <w:t>0</w:t>
      </w:r>
      <w:r>
        <w:rPr>
          <w:lang w:val="sr-Latn-CS" w:eastAsia="en-US"/>
        </w:rPr>
        <w:t xml:space="preserve">4.03.2013. </w:t>
      </w:r>
      <w:r>
        <w:rPr/>
        <w:t xml:space="preserve">године </w:t>
      </w:r>
      <w:r>
        <w:rPr>
          <w:lang w:val="sr-Latn-CS" w:eastAsia="en-US"/>
        </w:rPr>
        <w:t xml:space="preserve">са предлогом да докторанд </w:t>
      </w:r>
      <w:hyperlink r:id="rId28">
        <w:r>
          <w:rPr>
            <w:rStyle w:val="InternetLink"/>
            <w:lang w:val="sr-Latn-CS" w:eastAsia="en-US"/>
          </w:rPr>
          <w:t>мр Биљана Вучет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АМЕРИЧКИ ПРОГРЕСИВИЗАМ И СРБИЈА 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>7.10.2008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Извештај комисије у саставу: проф. др Мирослав Тимотијевић, проф. др Саша Брајовић</w:t>
      </w:r>
      <w:r>
        <w:rPr/>
        <w:t xml:space="preserve"> и</w:t>
      </w:r>
      <w:r>
        <w:rPr>
          <w:lang w:val="sr-Latn-CS" w:eastAsia="en-US"/>
        </w:rPr>
        <w:t xml:space="preserve"> проф. др Мирјана Стефановић од </w:t>
      </w:r>
      <w:r>
        <w:rPr/>
        <w:t>0</w:t>
      </w:r>
      <w:r>
        <w:rPr>
          <w:lang w:val="sr-Latn-CS" w:eastAsia="en-US"/>
        </w:rPr>
        <w:t xml:space="preserve">4.03.2013. </w:t>
      </w:r>
      <w:r>
        <w:rPr/>
        <w:t xml:space="preserve">године </w:t>
      </w:r>
      <w:r>
        <w:rPr>
          <w:lang w:val="sr-Latn-CS" w:eastAsia="en-US"/>
        </w:rPr>
        <w:t xml:space="preserve">са предлогом да докторанд </w:t>
      </w:r>
      <w:hyperlink r:id="rId29">
        <w:r>
          <w:rPr>
            <w:rStyle w:val="InternetLink"/>
            <w:lang w:val="sr-Latn-CS" w:eastAsia="en-US"/>
          </w:rPr>
          <w:t>мр Владимир Сим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ЗАХАРИЈА ОРФЕЛИН (1726-1785) 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2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9.</w:t>
      </w:r>
      <w:r>
        <w:rPr/>
        <w:tab/>
      </w:r>
      <w:r>
        <w:rPr>
          <w:lang w:val="sr-Latn-CS" w:eastAsia="en-US"/>
        </w:rPr>
        <w:t>Извештај комисије у саставу: проф. др Љубодраг Димић, доц. др Мира Радојевић, др Драган Богетић</w:t>
      </w:r>
      <w:r>
        <w:rPr/>
        <w:t xml:space="preserve"> и</w:t>
      </w:r>
      <w:r>
        <w:rPr>
          <w:lang w:val="sr-Latn-CS" w:eastAsia="en-US"/>
        </w:rPr>
        <w:t xml:space="preserve"> др Милан Терзић од </w:t>
      </w:r>
      <w:r>
        <w:rPr/>
        <w:t>0</w:t>
      </w:r>
      <w:r>
        <w:rPr>
          <w:lang w:val="sr-Latn-CS" w:eastAsia="en-US"/>
        </w:rPr>
        <w:t xml:space="preserve">4.03.2013. </w:t>
      </w:r>
      <w:r>
        <w:rPr/>
        <w:t xml:space="preserve">године </w:t>
      </w:r>
      <w:r>
        <w:rPr>
          <w:lang w:val="sr-Latn-CS" w:eastAsia="en-US"/>
        </w:rPr>
        <w:t xml:space="preserve">са предлогом да докторанд </w:t>
      </w:r>
      <w:hyperlink r:id="rId30">
        <w:r>
          <w:rPr>
            <w:rStyle w:val="InternetLink"/>
            <w:lang w:val="sr-Latn-CS" w:eastAsia="en-US"/>
          </w:rPr>
          <w:t>мр Иван Лак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ВОЈНИ ОДНОСИ ЈУГОСЛАВИЈЕ И САД 1948-1961 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2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</w:t>
      </w:r>
      <w:r>
        <w:rPr>
          <w:b/>
          <w:lang w:val="sr-Latn-CS" w:eastAsia="en-US"/>
        </w:rPr>
        <w:t>VI</w:t>
      </w:r>
      <w:r>
        <w:rPr>
          <w:lang w:val="sr-Latn-CS" w:eastAsia="en-US"/>
        </w:rPr>
        <w:tab/>
      </w:r>
      <w:r>
        <w:rPr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</w:r>
      <w:r>
        <w:rPr>
          <w:lang w:val="sr-Latn-CS" w:eastAsia="en-US"/>
        </w:rPr>
        <w:t>Тема: РЕЛИГИЈА И ХОДОЧАСНИЧКИ ТУРИЗАМ: СТУДИЈА СЛУЧАЈА ТРИ СВЕТИЛИШТА У СРБИЈИ (КАЛЕМЕГДАНСКА СВ. ПЕТКА, БОГОРОДИЦА ЂУНИСКА И МАЈКА БОЖЈА ТЕКИЈСКА)</w:t>
      </w:r>
    </w:p>
    <w:p>
      <w:pPr>
        <w:pStyle w:val="Normal"/>
        <w:ind w:left="708" w:firstLine="705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Драган</w:t>
      </w:r>
      <w:r>
        <w:rPr/>
        <w:t>е</w:t>
      </w:r>
      <w:r>
        <w:rPr>
          <w:lang w:val="sr-Latn-CS" w:eastAsia="en-US"/>
        </w:rPr>
        <w:t xml:space="preserve"> Радисављевић Ћипаризовић за шест месеци</w:t>
      </w:r>
      <w:r>
        <w:rPr/>
        <w:t>.</w:t>
      </w:r>
    </w:p>
    <w:p>
      <w:pPr>
        <w:pStyle w:val="Normal"/>
        <w:ind w:left="705" w:firstLine="708"/>
        <w:jc w:val="both"/>
        <w:rPr/>
      </w:pPr>
      <w:r>
        <w:rPr>
          <w:lang w:val="sr-Latn-CS" w:eastAsia="en-US"/>
        </w:rPr>
        <w:t xml:space="preserve">Тема је одобрена на седници Наставно-научног већа од 19.04.2007. </w:t>
      </w:r>
      <w:r>
        <w:rPr/>
        <w:t xml:space="preserve">године. </w:t>
      </w:r>
    </w:p>
    <w:p>
      <w:pPr>
        <w:pStyle w:val="Normal"/>
        <w:ind w:left="1413" w:hanging="0"/>
        <w:jc w:val="both"/>
        <w:rPr>
          <w:lang w:val="sr-Latn-CS" w:eastAsia="en-US"/>
        </w:rPr>
      </w:pPr>
      <w:r>
        <w:rPr>
          <w:lang w:val="sr-Latn-CS" w:eastAsia="en-US"/>
        </w:rPr>
        <w:t>Рок за израду дисертације продужен је за једну годину и шест месеци на седници Наставно-научног већа 29.09.2011.</w:t>
      </w:r>
      <w:r>
        <w:rPr/>
        <w:t xml:space="preserve"> годин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VII</w:t>
      </w:r>
      <w:r>
        <w:rPr>
          <w:lang w:val="sr-Latn-CS" w:eastAsia="en-US"/>
        </w:rPr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ЖИВОТ И ДЕЛАТНОСТ АРСЕНИЈА IV ЈОВАНОВИЋА У ОСМАНСКОМ ЦАРСТВУ (1714–1737) И ХАБЗБУРШКОЈ МОНАРХИЈИ (1738–1748), кандидата </w:t>
      </w:r>
      <w:hyperlink r:id="rId31">
        <w:r>
          <w:rPr>
            <w:rStyle w:val="InternetLink"/>
          </w:rPr>
          <w:t>Наташе Перовић</w:t>
        </w:r>
      </w:hyperlink>
      <w:r>
        <w:rPr/>
        <w:t>. Предлог ментора: проф. др Војин Даб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VIII</w:t>
      </w:r>
      <w:r>
        <w:rPr>
          <w:lang w:val="sr-Latn-CS" w:eastAsia="en-US"/>
        </w:rPr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Стране високошколске исправе о завршеним докторским студијама из области историје уметности коју је Сања Б. Савкић, рођена 14.05.1978. године у Шапцу, Република Србија, стекла 23.11.2012. године на Филозофском факултету Националног аутономног универзитета у Мексику, Мексико. Предлог Комисије: проф. др Александар Кадијевић, проф. др Саша Брајовић и доц. др Јелена Ердељан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.</w:t>
        <w:tab/>
        <w:t>Стране високошколске исправе – дипломе о завршеном високом образовању из области педагогије, коју је Небојша С. Тасић, рођен 11.01.1968. године у Зајечару, Република Србија, стекао 11.11.2005. године на Филозофском факултету Универзитета у Сарајеву, Босна и Херцеговина. (Предлог Комисије: проф. др Радован Антонијевић, доц. др Емина Хебиб и доц. др Драгана Павловић Бренеселовић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Х</w:t>
      </w:r>
      <w:r>
        <w:rPr>
          <w:b/>
          <w:lang w:val="en-US" w:eastAsia="en-US"/>
        </w:rPr>
        <w:t>I</w:t>
      </w:r>
      <w:r>
        <w:rPr>
          <w:b/>
        </w:rPr>
        <w:t>Х</w:t>
      </w:r>
      <w:r>
        <w:rPr/>
        <w:tab/>
        <w:t xml:space="preserve">ОБРАЗОВАЊЕ СТАЛНИХ КОМИСИЈА ЗА ПРИЗНАВАЊЕ СТРАНИХ ВИСОКОШКОЛСКИХ ИСПРА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чланова са Одељења за класичне науке: проф. др Александар Лома, проф. др Војислав Јелић и проф. др Марјанца Пакиж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чланова са Одељења за педагогију и андрагогиј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рупа за педагогију: проф. др Радован Антонијевић, доц. др Емина Хебиб и доц. др Драгана Павловић Бренеселовић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рупа за андрагогију: проф. др Нада Качавенда Радић, проф. др Шефика Алибабић и доц. др Александра Пејатовић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чланова са Одељења за филозофију: проф. др Милорад Ступар, доц. др Љиљана Раденовић и доц. др Машан Богдановс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чланова са Одељења за историју: проф. др Синиша Мишић, проф. др Дубравка Стојановић, доц. др Снежана Ферјанчић и доц. др Милош Јагодић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чланова са Одељења за социологију: проф. др Слободан Цвејић, проф. др Ивана Спасић и доц. др Јово Бакић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лог чланова са Одељења за психологију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линичка психологија: доц. др Александар Димитријевић, проф. др Татјана Вукосављевић Гвозден и проф. др Јелена Срна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сихологија рада: проф. др Миросава Ђуришић Бојановић, проф. др Светлана Чизмић и доц. др Ивана Петровић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сихологија образовања и развојна психологија: доц. др Данијела Петровић, доц. др Ана Алтарас Димитријевић и доц. др Ксенија Крстић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раживачки модул: проф. др Дејан Тодоровић, проф. др Александар Костић и доц. др Ирис Жеже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XX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позоришних студија, коју је </w:t>
      </w:r>
      <w:hyperlink r:id="rId32">
        <w:r>
          <w:rPr>
            <w:rStyle w:val="InternetLink"/>
          </w:rPr>
          <w:t>Дуња В. Њаради</w:t>
        </w:r>
      </w:hyperlink>
      <w:r>
        <w:rPr/>
        <w:t xml:space="preserve">, рођена 17.05.1982. године у Суботици, Република Србија, стекла јула 2011. године на Универзитету у Ланкастеру, Велика Британија 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да се диплома призна као диплома о завршеним докторским академским студијама са научним називом ДОКТОР НАУКА – ЕТНОЛОШКО-АНТРОПОЛОШКЕ НАУК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Дипломе о завршеним мастер студијама из области историје уметности и визуелне културе, коју је </w:t>
      </w:r>
      <w:hyperlink r:id="rId33">
        <w:r>
          <w:rPr>
            <w:rStyle w:val="InternetLink"/>
          </w:rPr>
          <w:t>Ана М. Богдановић,</w:t>
        </w:r>
      </w:hyperlink>
      <w:r>
        <w:rPr/>
        <w:t xml:space="preserve"> рођена 09.12.1984. године у Аранђеловцу, Република Србија, стекла 21.11.2011. године на Филозофском факултету III Хумболдт Универзитета у Берлину, Немачка. (Комисија предлаже да се диплома призна као диплома о завршеним мастер академским студијама са академским називом МАСТЕР ИСТОРИЧАР УМЕТНОСТИ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</w:r>
      <w:bookmarkStart w:id="0" w:name="OLE_LINK1"/>
      <w:r>
        <w:rPr/>
        <w:t xml:space="preserve">Дипломе о завршеним мастер академским студијама из области етнографије, коју је </w:t>
      </w:r>
      <w:hyperlink r:id="rId34">
        <w:r>
          <w:rPr>
            <w:rStyle w:val="InternetLink"/>
          </w:rPr>
          <w:t>Ференц Ф. Сиђи</w:t>
        </w:r>
      </w:hyperlink>
      <w:r>
        <w:rPr/>
        <w:t xml:space="preserve"> (Ferenc F. Szűgyi), рођен 02.02.1978. у Сенти, Република Србија, стекао 15.06.2011. године на Филозофском факултету Универзитета «Јожеф Атила» - Филозофском факултету Сегединског Универзитета, Сегедин, Мађарска.</w:t>
      </w:r>
    </w:p>
    <w:p>
      <w:pPr>
        <w:pStyle w:val="Normal"/>
        <w:ind w:left="1416" w:hanging="0"/>
        <w:jc w:val="both"/>
        <w:rPr/>
      </w:pPr>
      <w:r>
        <w:rPr/>
        <w:t>(Комисија предлаже да се диплома призна као диплома о завршеним основним академским студијама са стручним називом ДИПЛОМИРАНИ ЕТНОЛОГ-АНТРОПОЛОГ).</w:t>
      </w:r>
    </w:p>
    <w:p>
      <w:pPr>
        <w:pStyle w:val="Normal"/>
        <w:tabs>
          <w:tab w:val="clear" w:pos="708"/>
          <w:tab w:val="left" w:pos="3720" w:leader="none"/>
        </w:tabs>
        <w:ind w:left="705" w:hanging="705"/>
        <w:jc w:val="both"/>
        <w:rPr/>
      </w:pPr>
      <w:r>
        <w:rPr/>
      </w:r>
      <w:bookmarkEnd w:id="0"/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b/>
          <w:lang w:val="en-US" w:eastAsia="en-US"/>
        </w:rPr>
        <w:t>XX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Ивани Петровић, у звању доцента на Одељењу за психологију, да се радно ангажује на Универзитету у Београду - Економском факултету, ради извођења наставе на мастер студијама на предмету Управљање компетенцијама, са укупним оптерећењем са 30 часова наставе, у летњем семестру школске 2012/2013. године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Нади Качавенда Радић, у звању редовног професора на Одељењу за педагогију и андрагогију, да се радно ангажује на Универзитету у Београду – Факултету спорта и физичког васпитања, ради извођења наставе на предмету Андрагошке основе рекреације, у пролећном семестру школске 2012/2013. године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Слободану Перовићу, у звању доцента на Одељењу за филозофију, да се радно ангажује на Факултету за инжењерски менаџмент, ради извођења наставе на мастер студијама на предмету Основе филозофије науке и научне методе (зимски семестар школске 2013/2014. године, фонд часова 2+0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II</w:t>
      </w:r>
      <w:r>
        <w:rPr>
          <w:lang w:val="sr-Latn-CS" w:eastAsia="en-US"/>
        </w:rPr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>Др Александру Палавестри, редовном професору на Одељењу за археологију Филозофског факултета у Београду, да учествује на Годишњем скупу Европске асоцијације археолога,</w:t>
      </w:r>
      <w:r>
        <w:rPr>
          <w:lang w:val="sr-Latn-CS" w:eastAsia="en-US"/>
        </w:rPr>
        <w:t xml:space="preserve"> </w:t>
      </w:r>
      <w:r>
        <w:rPr/>
        <w:t xml:space="preserve">који ће се одржати од 04. до 08. сепембра 2013. године у Пилсену, Чешка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Моники Милосављевић, МА на Одељењу за археологију Филозофског факултета у Београду, да учествује на Годишњем скупу Европске асоцијације археолога,</w:t>
      </w:r>
      <w:r>
        <w:rPr>
          <w:lang w:val="sr-Latn-CS" w:eastAsia="en-US"/>
        </w:rPr>
        <w:t xml:space="preserve"> </w:t>
      </w:r>
      <w:r>
        <w:rPr/>
        <w:t xml:space="preserve">који ће се одржати од 04. до 08. сепембра 2013. године у Пилсену, Чешка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Драгану Булатовићу, доценту на Одељењу за историју уметности Филозофског факултета у Београду, да учествује на конкурсу Министарства културе за подршку издавачкој делатности за издавање превода монографије: Војћех Глужински, Увод у музеологију и монографије: Никола Крстовић, Музеј на отвореном. Живети или оживети свакодневицу?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Оливеру Тошковићу, доценту на Одељењу за психологију Филозофског факултета у Београду, да учествује на научном скупу VSS meeting – Vision </w:t>
      </w:r>
      <w:r>
        <w:rPr>
          <w:lang w:val="sr-Latn-CS" w:eastAsia="en-US"/>
        </w:rPr>
        <w:t xml:space="preserve">Science Society meeting, 10-15. maj, Naples, Florida, USA. </w:t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5.</w:t>
        <w:tab/>
      </w:r>
      <w:r>
        <w:rPr>
          <w:b/>
        </w:rPr>
        <w:t xml:space="preserve">Др Ивану Стевовићу, доценту на Одељењу за историју уметности Филозофског факултета у Београду, да учествује на 48. Интернационалном конгресу средњовековних студија, који ће се одржати од 08. до 12. маја 2013. године на </w:t>
      </w:r>
      <w:r>
        <w:rPr>
          <w:b/>
          <w:lang w:val="sr-Latn-CS" w:eastAsia="en-US"/>
        </w:rPr>
        <w:t>Western Michigan University at Kalamazoo (САД)</w:t>
      </w:r>
      <w:r>
        <w:rPr>
          <w:b/>
        </w:rPr>
        <w:t xml:space="preserve">, као и да учествује на конкурсу код Министарства просвете, науке и технолошког развоја Републике Србије за финансирање учешћа на наведеном конгресу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6</w:t>
      </w:r>
      <w:r>
        <w:rPr>
          <w:b/>
          <w:lang w:val="sr-Latn-CS" w:eastAsia="en-US"/>
        </w:rPr>
        <w:t>.</w:t>
        <w:tab/>
      </w:r>
      <w:r>
        <w:rPr>
          <w:b/>
        </w:rPr>
        <w:t xml:space="preserve">Др Јелени Ердељан, доценту на Одељењу за историју уметности Филозофског факултета у Београду, да учествује на 48. Интернационалном конгресу средњовековних студија, који ће се одржати од 08. до 12. маја 2013. године на </w:t>
      </w:r>
      <w:r>
        <w:rPr>
          <w:b/>
          <w:lang w:val="sr-Latn-CS" w:eastAsia="en-US"/>
        </w:rPr>
        <w:t>Western Michigan University at Kalamazoo (САД)</w:t>
      </w:r>
      <w:r>
        <w:rPr>
          <w:b/>
        </w:rPr>
        <w:t>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III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965"/>
        </w:tabs>
        <w:ind w:left="1965" w:hanging="5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2-2013b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_PRAVILA_OSNOVNIH_STUDIJA.doc" TargetMode="External"/><Relationship Id="rId6" Type="http://schemas.openxmlformats.org/officeDocument/2006/relationships/hyperlink" Target="../in/nnv07_Pravilnik_o_radu_naucnih_jedinica.doc" TargetMode="External"/><Relationship Id="rId7" Type="http://schemas.openxmlformats.org/officeDocument/2006/relationships/hyperlink" Target="../in/nnv08_Inicijativa_za_osnivanje_Centra_za_vizuelnu_kulturu_Balkana.doc" TargetMode="External"/><Relationship Id="rId8" Type="http://schemas.openxmlformats.org/officeDocument/2006/relationships/hyperlink" Target="../in/nnv0802_Izvestaj_Komisije_za_naucno-istrazivacki_rad.doc" TargetMode="External"/><Relationship Id="rId9" Type="http://schemas.openxmlformats.org/officeDocument/2006/relationships/hyperlink" Target="../in/nnv09_PREDLOG_ODLUKE_O_VISINI_SKOLARINE.doc" TargetMode="External"/><Relationship Id="rId10" Type="http://schemas.openxmlformats.org/officeDocument/2006/relationships/hyperlink" Target="../in/nnv1001_Izvestaj_o_koordinaciji_terena.doc" TargetMode="External"/><Relationship Id="rId11" Type="http://schemas.openxmlformats.org/officeDocument/2006/relationships/hyperlink" Target="../in/nnv1002_evaluacija_pedagoskog_rada_nastavnika_osn.doc" TargetMode="External"/><Relationship Id="rId12" Type="http://schemas.openxmlformats.org/officeDocument/2006/relationships/hyperlink" Target="../in/nnv1003_evaluacija_pedagoskog_rada_nastavnika_ma_dr.doc" TargetMode="External"/><Relationship Id="rId13" Type="http://schemas.openxmlformats.org/officeDocument/2006/relationships/hyperlink" Target="../in/nnv1101_inz_IvanaStepanovicIlic_2013-04-04.doc" TargetMode="External"/><Relationship Id="rId14" Type="http://schemas.openxmlformats.org/officeDocument/2006/relationships/hyperlink" Target="../in/nnv1102_inz_LjiljanaLazarevic_2013-04-04.doc" TargetMode="External"/><Relationship Id="rId15" Type="http://schemas.openxmlformats.org/officeDocument/2006/relationships/hyperlink" Target="../in/nnv1103_inz_DarinkaAndjelkovic_2013-04-04.doc" TargetMode="External"/><Relationship Id="rId16" Type="http://schemas.openxmlformats.org/officeDocument/2006/relationships/hyperlink" Target="../in/nnv1104_inz_DubravkaNikolic_2013-04-04.pdf" TargetMode="External"/><Relationship Id="rId17" Type="http://schemas.openxmlformats.org/officeDocument/2006/relationships/hyperlink" Target="../in/nnv12_Izvestaj_Komisije_za_dr_studije_b.doc" TargetMode="External"/><Relationship Id="rId18" Type="http://schemas.openxmlformats.org/officeDocument/2006/relationships/hyperlink" Target="../in/nnv140201_dopis_dr_SrdjanaSarkica.pdf" TargetMode="External"/><Relationship Id="rId19" Type="http://schemas.openxmlformats.org/officeDocument/2006/relationships/hyperlink" Target="../in/nnv140202_dopisi_prof_LJubomira_Maksimovica.pdf" TargetMode="External"/><Relationship Id="rId20" Type="http://schemas.openxmlformats.org/officeDocument/2006/relationships/hyperlink" Target="../in/nnv140203_misljenje_Odbora_za_statutarna_pitanja_BU.pdf" TargetMode="External"/><Relationship Id="rId21" Type="http://schemas.openxmlformats.org/officeDocument/2006/relationships/hyperlink" Target="../in/nnv140204_urgencija_advokata_Dimitrija_Milica.pdf" TargetMode="External"/><Relationship Id="rId22" Type="http://schemas.openxmlformats.org/officeDocument/2006/relationships/hyperlink" Target="../in/nnv1601_dr_JelenaRadisic_2013-04-04.doc" TargetMode="External"/><Relationship Id="rId23" Type="http://schemas.openxmlformats.org/officeDocument/2006/relationships/hyperlink" Target="../in/nnv1602_dr_NevenaBudjevac_2013-04-04.doc" TargetMode="External"/><Relationship Id="rId24" Type="http://schemas.openxmlformats.org/officeDocument/2006/relationships/hyperlink" Target="../in/nnv1603_dr_AleksandarUzelac_2013-04-04.doc" TargetMode="External"/><Relationship Id="rId25" Type="http://schemas.openxmlformats.org/officeDocument/2006/relationships/hyperlink" Target="../in/nnv1604_dr_BojanaStevanovic_2013-04-04.doc" TargetMode="External"/><Relationship Id="rId26" Type="http://schemas.openxmlformats.org/officeDocument/2006/relationships/hyperlink" Target="../in/nnv1605_dr_JelenaPaunovicStermenski_2013-04-04.doc" TargetMode="External"/><Relationship Id="rId27" Type="http://schemas.openxmlformats.org/officeDocument/2006/relationships/hyperlink" Target="../in/nnv1606_dr_DejanTubic_2013-04-04.doc" TargetMode="External"/><Relationship Id="rId28" Type="http://schemas.openxmlformats.org/officeDocument/2006/relationships/hyperlink" Target="../in/nnv1607_dr_BiljanaVucetic_2013-04-04.doc" TargetMode="External"/><Relationship Id="rId29" Type="http://schemas.openxmlformats.org/officeDocument/2006/relationships/hyperlink" Target="../in/nnv1608_dr_VladimirSimic_2013-04-04.doc" TargetMode="External"/><Relationship Id="rId30" Type="http://schemas.openxmlformats.org/officeDocument/2006/relationships/hyperlink" Target="../in/nnv1609_dr_IvanLakovic_2013-04-04.doc" TargetMode="External"/><Relationship Id="rId31" Type="http://schemas.openxmlformats.org/officeDocument/2006/relationships/hyperlink" Target="../in/nnv1801_mr_tema_NatasaPerovic_2013-04-04.pdf" TargetMode="External"/><Relationship Id="rId32" Type="http://schemas.openxmlformats.org/officeDocument/2006/relationships/hyperlink" Target="../in/nnv2101_nostr_DunjaNjaradi_2013-04-04.doc" TargetMode="External"/><Relationship Id="rId33" Type="http://schemas.openxmlformats.org/officeDocument/2006/relationships/hyperlink" Target="../in/nnv2102_nostr_AnaBogdanovic_2013-04-04.pdf" TargetMode="External"/><Relationship Id="rId34" Type="http://schemas.openxmlformats.org/officeDocument/2006/relationships/hyperlink" Target="../in/nnv2103_nostr_SidjiFerenc_2013-04-04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5:00Z</dcterms:created>
  <dc:creator>Ceca Stojanović</dc:creator>
  <dc:description/>
  <dc:language>en-US</dc:language>
  <cp:lastModifiedBy>andja</cp:lastModifiedBy>
  <cp:lastPrinted>2013-03-29T10:36:00Z</cp:lastPrinted>
  <dcterms:modified xsi:type="dcterms:W3CDTF">2013-04-04T06:59:00Z</dcterms:modified>
  <cp:revision>32</cp:revision>
  <dc:subject/>
  <dc:title>ПРЕДЛОГ ДНЕВНОГ РЕДА XV РЕДОВНЕ СЕДНИЦЕ</dc:title>
</cp:coreProperties>
</file>