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268" w:leader="none"/>
              </w:tabs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 w:eastAsia="en-US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 w:eastAsia="en-US"/>
              </w:rPr>
              <w:t xml:space="preserve"> 05/4-02 бр.</w:t>
            </w:r>
            <w:r>
              <w:rPr>
                <w:color w:val="000000"/>
                <w:lang w:val="sr-Latn-CS" w:eastAsia="en-US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sr-Latn-CS" w:eastAsia="en-US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sr-Latn-CS" w:eastAsia="en-US"/>
              </w:rPr>
              <w:t>21.02.20</w:t>
            </w:r>
            <w:r>
              <w:rPr/>
              <w:t>1</w:t>
            </w:r>
            <w:r>
              <w:rPr>
                <w:lang w:val="sr-Latn-CS" w:eastAsia="en-US"/>
              </w:rPr>
              <w:t>3.</w:t>
            </w:r>
            <w:r>
              <w:rPr/>
              <w:t xml:space="preserve"> 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III</w:t>
      </w:r>
      <w:r>
        <w:rPr/>
        <w:t xml:space="preserve"> </w:t>
      </w:r>
      <w:r>
        <w:rPr>
          <w:lang w:val="hr-HR" w:eastAsia="en-US"/>
        </w:rPr>
        <w:t xml:space="preserve">редовне седнице </w:t>
      </w:r>
      <w:r>
        <w:rPr/>
        <w:t xml:space="preserve">Наставно-научног </w:t>
      </w:r>
      <w:r>
        <w:rPr>
          <w:lang w:val="hr-HR" w:eastAsia="en-US"/>
        </w:rPr>
        <w:t>већа, одржан</w:t>
      </w:r>
      <w:r>
        <w:rPr/>
        <w:t>е</w:t>
      </w:r>
      <w:r>
        <w:rPr>
          <w:lang w:val="sr-Latn-CS" w:eastAsia="en-US"/>
        </w:rPr>
        <w:t xml:space="preserve"> </w:t>
      </w:r>
      <w:r>
        <w:rPr/>
        <w:t>дана</w:t>
      </w:r>
    </w:p>
    <w:p>
      <w:pPr>
        <w:pStyle w:val="Normal"/>
        <w:jc w:val="center"/>
        <w:rPr/>
      </w:pPr>
      <w:r>
        <w:rPr>
          <w:lang w:val="sr-Latn-CS" w:eastAsia="en-US"/>
        </w:rPr>
        <w:t>21</w:t>
      </w:r>
      <w:r>
        <w:rPr/>
        <w:t>.</w:t>
      </w:r>
      <w:r>
        <w:rPr>
          <w:lang w:val="sr-Latn-CS" w:eastAsia="en-US"/>
        </w:rPr>
        <w:t>02.20</w:t>
      </w:r>
      <w:r>
        <w:rPr/>
        <w:t>1</w:t>
      </w:r>
      <w:r>
        <w:rPr>
          <w:lang w:val="sr-Latn-CS" w:eastAsia="en-US"/>
        </w:rPr>
        <w:t xml:space="preserve">3. </w:t>
      </w:r>
      <w:r>
        <w:rPr/>
        <w:t>годин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 xml:space="preserve">Након пребројавања евиденционих листића о присуству на седници проф. др </w:t>
      </w:r>
      <w:r>
        <w:rPr>
          <w:lang w:val="sr-Latn-CS" w:eastAsia="en-US"/>
        </w:rPr>
        <w:t>Милош Арсенијеви</w:t>
      </w:r>
      <w:r>
        <w:rPr/>
        <w:t>ћ, председник Већа, констатовао је да седници присуствује 173 од укупно 202</w:t>
      </w:r>
      <w:r>
        <w:rPr>
          <w:lang w:val="sr-Latn-CS" w:eastAsia="en-US"/>
        </w:rPr>
        <w:t xml:space="preserve"> </w:t>
      </w:r>
      <w:r>
        <w:rPr/>
        <w:t>члана. Председник Већа је констатовао да постоји кворум за рад и пуноважно одлучивање Наставно-научног већа о свим тачкама предложеног дневног реда.</w:t>
      </w:r>
    </w:p>
    <w:p>
      <w:pPr>
        <w:pStyle w:val="Normal"/>
        <w:jc w:val="both"/>
        <w:rPr>
          <w:lang w:val="sr-Latn-CS" w:eastAsia="en-US"/>
        </w:rPr>
      </w:pPr>
      <w:r>
        <w:rPr/>
        <w:tab/>
        <w:t>Седница Већа је почела у 13,3</w:t>
      </w:r>
      <w:r>
        <w:rPr>
          <w:lang w:val="sr-Latn-CS" w:eastAsia="en-US"/>
        </w:rPr>
        <w:t>5</w:t>
      </w:r>
      <w:r>
        <w:rPr/>
        <w:t xml:space="preserve"> часов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lang w:val="sr-Latn-CS" w:eastAsia="en-US"/>
        </w:rPr>
        <w:t>I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едложени дневни ред </w:t>
      </w:r>
      <w:r>
        <w:rPr>
          <w:lang w:val="sr-Latn-CS" w:eastAsia="en-US"/>
        </w:rPr>
        <w:t xml:space="preserve">III </w:t>
      </w:r>
      <w:r>
        <w:rPr/>
        <w:t>редовне седнице Наставно-научног већа једногласно је усвојен</w:t>
      </w:r>
      <w:r>
        <w:rPr>
          <w:lang w:val="sr-Latn-CS" w:eastAsia="en-US"/>
        </w:rPr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</w:r>
      <w:r>
        <w:rPr/>
        <w:t xml:space="preserve">Записник са </w:t>
      </w:r>
      <w:r>
        <w:rPr>
          <w:lang w:val="sr-Latn-CS" w:eastAsia="en-US"/>
        </w:rPr>
        <w:t>II</w:t>
      </w:r>
      <w:r>
        <w:rPr/>
        <w:t xml:space="preserve"> редовне седнице Наставно-научног већа, одржане дана </w:t>
      </w:r>
      <w:r>
        <w:rPr>
          <w:lang w:val="sr-Latn-CS" w:eastAsia="en-US"/>
        </w:rPr>
        <w:t>20</w:t>
      </w:r>
      <w:r>
        <w:rPr/>
        <w:t>.</w:t>
      </w:r>
      <w:r>
        <w:rPr>
          <w:lang w:val="sr-Latn-CS" w:eastAsia="en-US"/>
        </w:rPr>
        <w:t>12.20</w:t>
      </w:r>
      <w:r>
        <w:rPr/>
        <w:t>12</w:t>
      </w:r>
      <w:r>
        <w:rPr>
          <w:lang w:val="sr-Latn-CS" w:eastAsia="en-US"/>
        </w:rPr>
        <w:t xml:space="preserve">. </w:t>
      </w:r>
      <w:r>
        <w:rPr/>
        <w:t>године</w:t>
      </w:r>
      <w:r>
        <w:rPr>
          <w:lang w:val="sr-Latn-CS" w:eastAsia="en-US"/>
        </w:rPr>
        <w:t xml:space="preserve"> </w:t>
      </w:r>
      <w:r>
        <w:rPr/>
        <w:t>једногласно је усвојен без примедаб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Проф. др </w:t>
      </w:r>
      <w:r>
        <w:rPr>
          <w:lang w:val="sr-Latn-CS" w:eastAsia="en-US"/>
        </w:rPr>
        <w:t>Милош Арсенијеви</w:t>
      </w:r>
      <w:r>
        <w:rPr/>
        <w:t>ћ, председник Већа је саопштио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Савет Факултета основао је «Легат проф. др Слободана Душанића».</w:t>
      </w:r>
    </w:p>
    <w:p>
      <w:pPr>
        <w:pStyle w:val="Normal"/>
        <w:ind w:left="705" w:hanging="705"/>
        <w:jc w:val="both"/>
        <w:rPr/>
      </w:pPr>
      <w:r>
        <w:rPr/>
        <w:tab/>
        <w:t>Легат се састоји од књига које су деца покојног др Слоободана Душанића, поштујући жељу свога оца, поклонила Филозофском факултету. У питању су веома значајне књиге које је Факултет са великом захвалношћу прихватио и које ће се трајно чувати у библиотеци Семинара за историју старог века. За руководиоца Легата именован је др Жарко Петковић, ванредни професор на Одељењу за историју. Руководилац Легата стараће се о чувању, сређивању, обради и коришћењу Легата.</w:t>
      </w:r>
    </w:p>
    <w:p>
      <w:pPr>
        <w:pStyle w:val="Normal"/>
        <w:ind w:left="705" w:hanging="705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/>
        <w:t>2</w:t>
      </w:r>
      <w:r>
        <w:rPr>
          <w:lang w:val="sr-Latn-CS" w:eastAsia="en-US"/>
        </w:rPr>
        <w:t>.</w:t>
        <w:tab/>
        <w:t>ОБЈАВЉЕНЕ СУ КЊИГЕ: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>
          <w:lang w:val="sr-Latn-CS" w:eastAsia="en-US"/>
        </w:rPr>
        <w:t>-</w:t>
        <w:tab/>
        <w:t>«МИСАО, КУЛТУРА, ИДЕНТИТЕТ»</w:t>
      </w:r>
    </w:p>
    <w:p>
      <w:pPr>
        <w:pStyle w:val="Normal"/>
        <w:ind w:left="1413" w:firstLine="3"/>
        <w:jc w:val="both"/>
        <w:rPr/>
      </w:pPr>
      <w:r>
        <w:rPr>
          <w:lang w:val="sr-Latn-CS" w:eastAsia="en-US"/>
        </w:rPr>
        <w:t>Аутор: Бојан Жикић</w:t>
      </w:r>
    </w:p>
    <w:p>
      <w:pPr>
        <w:pStyle w:val="Normal"/>
        <w:ind w:left="1410" w:firstLine="3"/>
        <w:jc w:val="both"/>
        <w:rPr/>
      </w:pPr>
      <w:r>
        <w:rPr>
          <w:lang w:val="sr-Latn-CS" w:eastAsia="en-US"/>
        </w:rPr>
        <w:t>Издавач: Филозофски факултет и Српски генеалошки центар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ab/>
        <w:t>Београд, 2012. годин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ab/>
        <w:t>-</w:t>
        <w:tab/>
        <w:t>«ОГЛЕДИ ИЗ АНТРОПОЛОГИЈЕ СТАРОСТИ»</w:t>
      </w:r>
    </w:p>
    <w:p>
      <w:pPr>
        <w:pStyle w:val="Normal"/>
        <w:ind w:left="1413" w:firstLine="3"/>
        <w:jc w:val="both"/>
        <w:rPr>
          <w:lang w:val="sr-Latn-CS" w:eastAsia="en-US"/>
        </w:rPr>
      </w:pPr>
      <w:r>
        <w:rPr>
          <w:lang w:val="sr-Latn-CS" w:eastAsia="en-US"/>
        </w:rPr>
        <w:t xml:space="preserve">Аутор: Љубица Милосављевић </w:t>
      </w:r>
    </w:p>
    <w:p>
      <w:pPr>
        <w:pStyle w:val="Normal"/>
        <w:ind w:left="1410" w:firstLine="3"/>
        <w:jc w:val="both"/>
        <w:rPr/>
      </w:pPr>
      <w:r>
        <w:rPr>
          <w:lang w:val="sr-Latn-CS" w:eastAsia="en-US"/>
        </w:rPr>
        <w:t>Издавач: Филозофски факултет и Српски генеалошки центар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ab/>
        <w:t>Београд, 2012. године</w:t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>
          <w:lang w:val="sr-Latn-CS" w:eastAsia="en-US"/>
        </w:rPr>
        <w:t>Ауторка је за књигу добила  награду «Душан Бандић» за 2012. годину. Награду додељује Одељење за етнологију и антропологију за најбољу књигу објављену у Србији из области етнологије и анторпологије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>
          <w:lang w:val="sr-Latn-CS" w:eastAsia="en-US"/>
        </w:rPr>
        <w:t>-</w:t>
        <w:tab/>
        <w:t xml:space="preserve">«ИЗА ЗАВЕСЕ. ОГЛЕДИ ИЗ ДРУШТВЕНЕ ИСТОРИЈЕ СРБИЈЕ </w:t>
      </w:r>
    </w:p>
    <w:p>
      <w:pPr>
        <w:pStyle w:val="Normal"/>
        <w:ind w:left="1413" w:firstLine="3"/>
        <w:jc w:val="both"/>
        <w:rPr>
          <w:lang w:val="sr-Latn-CS" w:eastAsia="en-US"/>
        </w:rPr>
      </w:pPr>
      <w:r>
        <w:rPr>
          <w:lang w:val="sr-Latn-CS" w:eastAsia="en-US"/>
        </w:rPr>
        <w:t>1890-1914»</w:t>
      </w:r>
    </w:p>
    <w:p>
      <w:pPr>
        <w:pStyle w:val="Normal"/>
        <w:ind w:left="1410" w:firstLine="3"/>
        <w:jc w:val="both"/>
        <w:rPr>
          <w:lang w:val="sr-Latn-CS" w:eastAsia="en-US"/>
        </w:rPr>
      </w:pPr>
      <w:r>
        <w:rPr>
          <w:lang w:val="sr-Latn-CS" w:eastAsia="en-US"/>
        </w:rPr>
        <w:t xml:space="preserve">Аутор: Дубравка Стојановић </w:t>
      </w:r>
    </w:p>
    <w:p>
      <w:pPr>
        <w:pStyle w:val="Normal"/>
        <w:ind w:left="1407" w:firstLine="3"/>
        <w:jc w:val="both"/>
        <w:rPr>
          <w:lang w:val="sr-Latn-CS" w:eastAsia="en-US"/>
        </w:rPr>
      </w:pPr>
      <w:r>
        <w:rPr>
          <w:lang w:val="sr-Latn-CS" w:eastAsia="en-US"/>
        </w:rPr>
        <w:t>Издавач:</w:t>
        <w:tab/>
        <w:t>Удружење за друштвену историју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ab/>
        <w:t>Београд, 2013. годин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3</w:t>
      </w:r>
      <w:r>
        <w:rPr>
          <w:lang w:val="sr-Latn-CS" w:eastAsia="en-US"/>
        </w:rPr>
        <w:t>.</w:t>
        <w:tab/>
        <w:t>ОБЈАВЉЕН JE ЗБОРНИК РАДОВА: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>
          <w:lang w:val="sr-Latn-CS" w:eastAsia="en-US"/>
        </w:rPr>
        <w:t>-</w:t>
        <w:tab/>
        <w:t>«СИМИКТА»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Зборник радова поводом 40 година Института за историју уметности Филозофског факултета у Београду.</w:t>
      </w:r>
    </w:p>
    <w:p>
      <w:pPr>
        <w:pStyle w:val="Normal"/>
        <w:ind w:left="1413" w:firstLine="3"/>
        <w:jc w:val="both"/>
        <w:rPr>
          <w:lang w:val="sr-Latn-CS" w:eastAsia="en-US"/>
        </w:rPr>
      </w:pPr>
      <w:r>
        <w:rPr>
          <w:lang w:val="sr-Latn-CS" w:eastAsia="en-US"/>
        </w:rPr>
        <w:t>Уредник:</w:t>
        <w:tab/>
        <w:t>Иван Стевовић</w:t>
      </w:r>
    </w:p>
    <w:p>
      <w:pPr>
        <w:pStyle w:val="Normal"/>
        <w:ind w:left="1410" w:firstLine="3"/>
        <w:jc w:val="both"/>
        <w:rPr>
          <w:lang w:val="sr-Latn-CS" w:eastAsia="en-US"/>
        </w:rPr>
      </w:pPr>
      <w:r>
        <w:rPr>
          <w:lang w:val="sr-Latn-CS" w:eastAsia="en-US"/>
        </w:rPr>
        <w:t>Издавач:</w:t>
        <w:tab/>
        <w:t>Филозофски факултет у Београду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ab/>
        <w:t>Београд, 2012. годин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4</w:t>
      </w:r>
      <w:r>
        <w:rPr>
          <w:lang w:val="sr-Latn-CS" w:eastAsia="en-US"/>
        </w:rPr>
        <w:t>.</w:t>
        <w:tab/>
        <w:t>Друштво историчара уметности Србије је др Ненаду Радићу доделило годишње признање за најбољу изложбу «Збирка слика друга Председника», у реализацији Галерије Матице српске и Музеја историје Југославије, и за књигу «Пусен и петокрака» у издању Галерије матице српске, за 2012. годину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5</w:t>
      </w:r>
      <w:r>
        <w:rPr>
          <w:lang w:val="sr-Latn-CS" w:eastAsia="en-US"/>
        </w:rPr>
        <w:t>.</w:t>
        <w:tab/>
        <w:t xml:space="preserve">У часопису Plos One објављен је чланак о датовању фосила људске вилице са налазишта Баланица у Сићеву који су објавили Вилијам Ринка са Мекмастер универзитета у Канади и међународног тим антрополога, археолога и физичара под руководством Душана Михаиловића са Филозофског факултета у Београду и Мирјане Роксандић са Универзитета у Винипегу, Канада.  </w:t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>
          <w:lang w:val="sr-Latn-CS" w:eastAsia="en-US"/>
        </w:rPr>
        <w:t>У датовању су коришћене три технике: ЕСР техника, техника инфрацрвене луминисценције и изотопске анализе урановог низа. Добијени су изузетно уједначени датуми чиме је поуздано утврђено да је фосил стар најмање 397,000 година, као и да је вероватно старији од 525,000 година.То показује да вилица представља најстарији источноевропски фосил средњоплеистоценских хоминида и један од најстаријх људских фосила у Европи. Налаз је опредељен у врсту Homo erectus s.l.</w:t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>
          <w:lang w:val="sr-Latn-CS" w:eastAsia="en-US"/>
        </w:rPr>
        <w:t xml:space="preserve">Значај открића се огледа у томе што се показало да су на еволуцију човека у западној и југоисточној Европи  утицали различити фактори. Западну Европу су у то време насељавале популације Хомо хајделбергензиса код којих су се (због изолације у глацијалним фазама) већ развиле неандерталске карактеристике. Југоисточна Европа у том периоду није била изолована, а насељавале су је популације Хомо еректуса које су  биле повезане са људским заједницама у југозападној Азији. </w:t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>
          <w:lang w:val="sr-Latn-CS" w:eastAsia="en-US"/>
        </w:rPr>
        <w:t xml:space="preserve">Археолошка ископавања Велике и Мала Баланице трају од 2004. године, а финансира их Министарство културе и информисања Републике Србије. Од 2010. године у оквиру ископавања се организује међународна летња школа, која се реализује у сарадњи Филозофског факултета у Београду и Универзитета у Винипегу. </w:t>
      </w:r>
      <w:r>
        <w:br w:type="page"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/>
        <w:t>IV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/>
        <w:tab/>
        <w:t xml:space="preserve">Наставно-научно веће је једногласно прихватило Извештај Кадровске комисије, од </w:t>
      </w:r>
      <w:r>
        <w:rPr>
          <w:lang w:val="sr-Latn-CS" w:eastAsia="en-US"/>
        </w:rPr>
        <w:t>19</w:t>
      </w:r>
      <w:r>
        <w:rPr/>
        <w:t>.</w:t>
      </w:r>
      <w:r>
        <w:rPr>
          <w:lang w:val="sr-Latn-CS" w:eastAsia="en-US"/>
        </w:rPr>
        <w:t>02</w:t>
      </w:r>
      <w:r>
        <w:rPr/>
        <w:t>.201</w:t>
      </w:r>
      <w:r>
        <w:rPr>
          <w:lang w:val="sr-Latn-CS" w:eastAsia="en-US"/>
        </w:rPr>
        <w:t>3</w:t>
      </w:r>
      <w:r>
        <w:rPr/>
        <w:t>. године, и донело следећ</w:t>
      </w:r>
      <w:r>
        <w:rPr>
          <w:lang w:val="sr-Latn-CS" w:eastAsia="en-US"/>
        </w:rPr>
        <w:t>e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/>
        <w:t xml:space="preserve">О  Д  Л  У  К  </w:t>
      </w:r>
      <w:r>
        <w:rPr>
          <w:lang w:val="sr-Latn-CS" w:eastAsia="en-US"/>
        </w:rPr>
        <w:t>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 1.</w:t>
        <w:tab/>
      </w:r>
      <w:r>
        <w:rPr/>
        <w:tab/>
        <w:t xml:space="preserve">Покреће се поступак за избор др Даринке Анђелковић, у звање НАУЧНИ САРАДНИК.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/>
      </w:pPr>
      <w:r>
        <w:rPr/>
        <w:t>Образује се комисија за припрему извештаја, у саставу: проф. др Дејан Тодоровић, проф. др Александер Бауцал и др Дијана Плут, научни сарадник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</w:t>
      </w:r>
      <w:r>
        <w:rPr/>
        <w:t xml:space="preserve"> 2.</w:t>
        <w:tab/>
        <w:t xml:space="preserve">Покреће се поступак за избор др Иване Степановић Илић, у звање НАУЧНИ САРАДНИК. 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Образује се комисија за припрему извештаја, у саставу: проф. др Ана Пешикан, проф. Александер Бауцал и др Драгица Павловић Бабић, научни сарадник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>I 3.</w:t>
        <w:tab/>
        <w:t xml:space="preserve">Покреће се поступак за избор др Љиљане Лазаревић, у звање НАУЧНИ САРАДНИК. 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Образује се комисија за припрему извештаја, у саставу: проф. др Горан Кнежевић, - доц. др Горан Опачић и др Драгица Павловић Бабић, научни сарадник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 4.</w:t>
        <w:tab/>
      </w:r>
      <w:r>
        <w:rPr/>
        <w:t xml:space="preserve">Покреће се поступак за избор Иване Равић, у звање ИСТРАЖИВАЧ-САРАДНИК. 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ab/>
      </w:r>
      <w:r>
        <w:rPr/>
        <w:t>Образује се комисија за припрему извештаја, у саставу:</w:t>
      </w:r>
      <w:r>
        <w:rPr>
          <w:lang w:val="sr-Latn-CS" w:eastAsia="en-US"/>
        </w:rPr>
        <w:t xml:space="preserve"> </w:t>
      </w:r>
      <w:r>
        <w:rPr/>
        <w:t>проф. др Андрија Веселиновић,</w:t>
      </w:r>
      <w:r>
        <w:rPr>
          <w:lang w:val="sr-Latn-CS" w:eastAsia="en-US"/>
        </w:rPr>
        <w:t xml:space="preserve"> </w:t>
      </w:r>
      <w:r>
        <w:rPr/>
        <w:t>проф. др Ђорђе Бубало и</w:t>
      </w:r>
      <w:r>
        <w:rPr>
          <w:lang w:val="sr-Latn-CS" w:eastAsia="en-US"/>
        </w:rPr>
        <w:t xml:space="preserve"> </w:t>
      </w:r>
      <w:r>
        <w:rPr/>
        <w:t>доц. др Марко Шуица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 5.</w:t>
        <w:tab/>
      </w:r>
      <w:r>
        <w:rPr/>
        <w:t xml:space="preserve">Покреће се поступак за избор Магдалене Перишић, у звање ИСТРАЖИВАЧ-САРАДНИК. 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ab/>
      </w:r>
      <w:r>
        <w:rPr/>
        <w:t>Образује се комисија за припрему извештаја, у саставу:</w:t>
      </w:r>
      <w:r>
        <w:rPr>
          <w:lang w:val="sr-Latn-CS" w:eastAsia="en-US"/>
        </w:rPr>
        <w:t xml:space="preserve"> </w:t>
      </w:r>
      <w:r>
        <w:rPr/>
        <w:t>доц. др Лидија Радуловић, доц. др Милица Митровић и</w:t>
      </w:r>
      <w:r>
        <w:rPr>
          <w:lang w:val="sr-Latn-CS" w:eastAsia="en-US"/>
        </w:rPr>
        <w:t xml:space="preserve"> </w:t>
      </w:r>
      <w:r>
        <w:rPr/>
        <w:t>доц. др Живка Крњаја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 6.</w:t>
        <w:tab/>
      </w:r>
      <w:r>
        <w:rPr/>
        <w:t xml:space="preserve">Покреће се поступак за избор Владане Путник, у звање ИСТРАЖИВАЧ-САРАДНИК. 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ab/>
      </w:r>
      <w:r>
        <w:rPr/>
        <w:t>Образује се комисија за припрему извештаја, у саставу:</w:t>
      </w:r>
      <w:r>
        <w:rPr>
          <w:lang w:val="sr-Latn-CS" w:eastAsia="en-US"/>
        </w:rPr>
        <w:t xml:space="preserve"> </w:t>
      </w:r>
      <w:r>
        <w:rPr/>
        <w:t>проф. др Александар Кадијевић, проф. др Лидија Мереник и</w:t>
      </w:r>
      <w:r>
        <w:rPr>
          <w:lang w:val="sr-Latn-CS" w:eastAsia="en-US"/>
        </w:rPr>
        <w:t xml:space="preserve"> </w:t>
      </w:r>
      <w:r>
        <w:rPr/>
        <w:t>доц. др Иван Стевовић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 7.</w:t>
        <w:tab/>
      </w:r>
      <w:r>
        <w:rPr/>
        <w:t xml:space="preserve">Покреће се поступак за избор Милене Станојевић, у звање ИСТРАЖИВАЧ-САРАДНИК. 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ab/>
      </w:r>
      <w:r>
        <w:rPr/>
        <w:t>Образује се комисија за припрему извештаја, у саставу:</w:t>
      </w:r>
      <w:r>
        <w:rPr>
          <w:lang w:val="sr-Latn-CS" w:eastAsia="en-US"/>
        </w:rPr>
        <w:t xml:space="preserve"> </w:t>
      </w:r>
      <w:r>
        <w:rPr/>
        <w:t>проф. др Мина Петровић, проф. др Ивана Спасић и</w:t>
      </w:r>
      <w:r>
        <w:rPr>
          <w:lang w:val="sr-Latn-CS" w:eastAsia="en-US"/>
        </w:rPr>
        <w:t xml:space="preserve"> </w:t>
      </w:r>
      <w:r>
        <w:rPr/>
        <w:t>проф. др Сретен Вујовић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 8.</w:t>
        <w:tab/>
      </w:r>
      <w:r>
        <w:rPr/>
        <w:t xml:space="preserve">Покреће се поступак за избор Милоша Ивановића, у звање ИСТРАЖИВАЧ-САРАДНИК. 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ab/>
      </w:r>
      <w:r>
        <w:rPr/>
        <w:t>Образује се комисија за припрему извештаја, у саставу:</w:t>
      </w:r>
      <w:r>
        <w:rPr>
          <w:lang w:val="sr-Latn-CS" w:eastAsia="en-US"/>
        </w:rPr>
        <w:t xml:space="preserve"> </w:t>
      </w:r>
      <w:r>
        <w:rPr/>
        <w:t>проф. др Андрија Веселиновић, проф. др Ђорђе Бубало и</w:t>
      </w:r>
      <w:r>
        <w:rPr>
          <w:lang w:val="sr-Latn-CS" w:eastAsia="en-US"/>
        </w:rPr>
        <w:t xml:space="preserve"> </w:t>
      </w:r>
      <w:r>
        <w:rPr/>
        <w:t>доц. др Марко Шуица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I 1.</w:t>
        <w:tab/>
        <w:t>Студент докторских студија Јована Лазаревић, ангажоваће се у настави на Одељењу за психологију, у школској 2012/2013. години на предметима: Вештине психолошког саветовања (IV годинa, основне студије, пролећни семестар, 2+2) и Општа психопатологија – специјални део (IV година, основне студије, пролећни семестар, 2+2)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lang w:val="sr-Latn-CS" w:eastAsia="en-US"/>
        </w:rPr>
      </w:pPr>
      <w:r>
        <w:rPr>
          <w:lang w:val="sr-Latn-CS" w:eastAsia="en-US"/>
        </w:rPr>
        <w:t>II 2.</w:t>
        <w:tab/>
        <w:t>Студент докторских студија Јелена Јоксимовић, ангажоваће се у настави на Одељењу за психологију, у школској 2012/2013. години на предметима: Основе психологије личности (I година, основне студије педагогије, пролећни семестар, 2+2) и Основе психологије личности (I година, основне студије андрагогије, пролећни семестар, 2+2)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lang w:val="sr-Latn-CS" w:eastAsia="en-US"/>
        </w:rPr>
      </w:pPr>
      <w:r>
        <w:rPr>
          <w:lang w:val="sr-Latn-CS" w:eastAsia="en-US"/>
        </w:rPr>
        <w:t>II 3.</w:t>
        <w:tab/>
        <w:t>Студент докторских студија Анђелија Радиновић, ангажоваће се у настави на Одељењу за историју</w:t>
      </w:r>
      <w:r>
        <w:rPr/>
        <w:t xml:space="preserve"> уметности</w:t>
      </w:r>
      <w:r>
        <w:rPr>
          <w:lang w:val="sr-Latn-CS" w:eastAsia="en-US"/>
        </w:rPr>
        <w:t>, у школској 2012/2013. години на предметима: Српска уметност у доба Немањића 1 (II и III година, основне студије, пролећни семестар, вежбе 1+1) и Српска средњовековна уметност после пропасти царства (1371-1690) (II и III година, основне студије, пролећни семестар, вежбе 1+1)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lang w:val="sr-Latn-CS" w:eastAsia="en-US"/>
        </w:rPr>
      </w:pPr>
      <w:r>
        <w:rPr>
          <w:lang w:val="sr-Latn-CS" w:eastAsia="en-US"/>
        </w:rPr>
        <w:t>II 4.</w:t>
        <w:tab/>
        <w:t>Студент докторских студија Ивана Равић, ангажоваће се у настави на Одељењу за историју, у школској 2012/2013. години на предмету Историја српског народа у раном средњем веку (други семестар, 4 часа недељно)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lang w:val="sr-Latn-CS" w:eastAsia="en-US"/>
        </w:rPr>
      </w:pPr>
      <w:r>
        <w:rPr>
          <w:lang w:val="sr-Latn-CS" w:eastAsia="en-US"/>
        </w:rPr>
        <w:t>II 5.</w:t>
        <w:tab/>
        <w:t>Студент докторских студија Милош Ивановић, ангажоваће се у настави на Одељењу за историју, у школској 2012/2013. години на предмету Историја српског народа у раном средњем веку (други семестар, 4 часа недељно)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I 6.</w:t>
        <w:tab/>
        <w:t>Студент докторских студија Ана Богдановић, ангажоваће се у настави на Одељењу за историју уметности, у школској 2013/2014. години на предметима: Уметност после 1945 – модерна и постмодерна (шести семестар, 2+2), Српска уметност и визуелна култура у 20. веку (осми семестар, 2+2), Настанак и развој ране модерне уметности (пети семестар, 2+2), Историја и теорија авангарди и неоавангарди (седми семестар, 2+2)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lang w:val="sr-Latn-CS" w:eastAsia="en-US"/>
        </w:rPr>
      </w:pPr>
      <w:r>
        <w:rPr>
          <w:lang w:val="sr-Latn-CS" w:eastAsia="en-US"/>
        </w:rPr>
        <w:t>III</w:t>
      </w:r>
      <w:r>
        <w:rPr/>
        <w:t xml:space="preserve"> 1.</w:t>
        <w:tab/>
      </w:r>
      <w:r>
        <w:rPr>
          <w:lang w:val="sr-Latn-CS" w:eastAsia="en-US"/>
        </w:rPr>
        <w:t>Одобрава се гостовање др James</w:t>
      </w:r>
      <w:r>
        <w:rPr/>
        <w:t>а</w:t>
      </w:r>
      <w:r>
        <w:rPr>
          <w:lang w:val="sr-Latn-CS" w:eastAsia="en-US"/>
        </w:rPr>
        <w:t xml:space="preserve"> Maddux</w:t>
      </w:r>
      <w:r>
        <w:rPr/>
        <w:t>а</w:t>
      </w:r>
      <w:r>
        <w:rPr>
          <w:lang w:val="sr-Latn-CS" w:eastAsia="en-US"/>
        </w:rPr>
        <w:t>, професора емеритуса на George Mason University (USA), да 3. и 4. јула одржи предавање на тему како објављивати у америчким часописима и емпиријским валидираним третманим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II 2.</w:t>
        <w:tab/>
        <w:t>Одобрава се гостовање Daniela Kobera, предавача и координатора European Master in Adult Education sa Faculty of Educational Sciences, University of Duisburg - Essen, Немачка, на Катедри за андрагогију и да одржи предавања студентима андрагогије у мају 2013. годин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lang w:val="sr-Latn-CS" w:eastAsia="en-US"/>
        </w:rPr>
      </w:pPr>
      <w:r>
        <w:rPr>
          <w:lang w:val="sr-Latn-CS" w:eastAsia="en-US"/>
        </w:rPr>
        <w:t>III 3.</w:t>
        <w:tab/>
        <w:t>Одобрава се гостовање др Милана Ћирковића, научног сарадника на Астрономској опсерваторији у Београду и ванредног професора на Одељењу за физику на Универзитету у Новом Саду у статусу професора по позиву, да одржи до пет предавања у пролећном семестру 2012/2013 године без финансијске надокнад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прихватило Извештај Комисије за наставу, од 1</w:t>
      </w:r>
      <w:r>
        <w:rPr>
          <w:lang w:val="sr-Latn-CS" w:eastAsia="en-US"/>
        </w:rPr>
        <w:t>9</w:t>
      </w:r>
      <w:r>
        <w:rPr/>
        <w:t>.</w:t>
      </w:r>
      <w:r>
        <w:rPr>
          <w:lang w:val="sr-Latn-CS" w:eastAsia="en-US"/>
        </w:rPr>
        <w:t>0</w:t>
      </w:r>
      <w:r>
        <w:rPr/>
        <w:t>2.201</w:t>
      </w:r>
      <w:r>
        <w:rPr>
          <w:lang w:val="sr-Latn-CS" w:eastAsia="en-US"/>
        </w:rPr>
        <w:t>3</w:t>
      </w:r>
      <w:r>
        <w:rPr/>
        <w:t>. године, и донело следећ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/>
        <w:t>О  Д  Л  У  К  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>1.</w:t>
        <w:tab/>
      </w:r>
      <w:r>
        <w:rPr>
          <w:lang w:val="sr-Latn-CS" w:eastAsia="en-US"/>
        </w:rPr>
        <w:t xml:space="preserve">Усвојен је предлог Одељења за психологију о мањим изменама у Наставном плану основних академских студија психологије (2009.): 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</w:r>
      <w:r>
        <w:rPr>
          <w:lang w:val="sr-Latn-CS" w:eastAsia="en-US"/>
        </w:rPr>
        <w:t>Измене се односе на изборни предмет Медијација: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</w:r>
      <w:r>
        <w:rPr>
          <w:lang w:val="sr-Latn-CS" w:eastAsia="en-US"/>
        </w:rPr>
        <w:t>1.</w:t>
        <w:tab/>
        <w:t xml:space="preserve">Да уместо 3 ЕСПБ, добије оптерећење од 6 ЕСПБ 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</w:r>
      <w:r>
        <w:rPr>
          <w:lang w:val="sr-Latn-CS" w:eastAsia="en-US"/>
        </w:rPr>
        <w:t>2.</w:t>
        <w:tab/>
        <w:t>Да се повећава фонд часова на 2+2 (претходни фонд био је 2+1)</w:t>
      </w:r>
    </w:p>
    <w:p>
      <w:pPr>
        <w:pStyle w:val="Normal"/>
        <w:tabs>
          <w:tab w:val="clear" w:pos="708"/>
          <w:tab w:val="left" w:pos="720" w:leader="none"/>
        </w:tabs>
        <w:ind w:left="1410" w:hanging="1410"/>
        <w:jc w:val="both"/>
        <w:rPr>
          <w:lang w:val="sr-Latn-CS" w:eastAsia="en-US"/>
        </w:rPr>
      </w:pPr>
      <w:r>
        <w:rPr/>
        <w:tab/>
      </w:r>
      <w:r>
        <w:rPr>
          <w:lang w:val="sr-Latn-CS" w:eastAsia="en-US"/>
        </w:rPr>
        <w:t>3.</w:t>
        <w:tab/>
        <w:t>Да се студентима омогући избор овог предмета на сва четири модула психологије у VIII семестру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>1.</w:t>
        <w:tab/>
        <w:t>Усвојен је предлог Одељења за педагогију и андрагогију о мањим изменама у  студијском програму основних академских студија Групе за педагогију: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 xml:space="preserve">На изборној позицији 5 и 6 изборних предмета за VIII семестар Групе за педагогију предвиђен је избор по једног предмета од 6 ЕСПБ. На изборној позицији 5 увршћена су постојећим програмом два предмета који носе по 4 ЕСПБ (Психологија интелигенције и Психологија менталног здравља: 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- Врши се замена ових предмета предметима са студијске Групе за андрагогију (Квалитет у образовању одраслих и Образовање и рекреација одраслих који имају по 6 ЕСПБ);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 xml:space="preserve">- Врши се обједињавање изборне позиције 5 и 6 да би студенти имали већу могућност избора уз обавезу да из њих бирају било која два предмета да би комлетирали број захтеваних ЕСПБ одн. 12 ЕСПБ у VIII семестру из изборних предмета. 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Обједињена листа изборних предмета са позиције 5 и 6 гласи: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1.</w:t>
        <w:tab/>
        <w:t>Социјална психологија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2.</w:t>
        <w:tab/>
        <w:t>Психологија међуљудских односа на раду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3.</w:t>
        <w:tab/>
        <w:t>Квалитет у образовању одраслих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4.</w:t>
        <w:tab/>
        <w:t>Образовање и рекреација одраслих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5.</w:t>
        <w:tab/>
        <w:t>Интерактивне методе у настави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6.</w:t>
        <w:tab/>
        <w:t>Информационе технологије у образовању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7.</w:t>
        <w:tab/>
        <w:t>Праћење и оцењивање у настави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8.</w:t>
        <w:tab/>
        <w:t>Управљање у образовању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V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донело следећ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тврђује се предлог одлуке да др Исидора Јарић, доцент на Одељењу за социологију и мр Јелена Пешић, асистент на Одељењу за социологију буду чланови Комисије Министарства просвете, науке и технолошког развоја за полагање испита за добијање лиценце за наставничка звања у основним и средњим школам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VI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донело следећу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длука о упису студената на докторске студије у академској 2012/2013. години допуњава се одобравањем уписа следећих кандидата: ОДЕЉЕЊЕ ЗА ПСИХОЛОГИЈУ: 1. Вучинић Дејан; 2. Берлековић Ведрана; ОДЕЉЕЊЕ ЗА ПЕДАГОГИЈУ: 1. Раденовић Драгана, 2. Милорадовић Сања; ОДЕЉЕЊЕ ЗА ФИЛОЗОФИЈУ: 1. Алексић Здравко; ОДЕЉЕЊЕ ЗА АРХЕОЛОГИЈУ: 1. Савић Марија, 2. De Becdielievre Camille; ОДЕЉЕЊЕ ЗА ИСТОРИЈУ: 1. Ковачевић Огњен, 2. Јевтић Александар, 3. Обрадовић Милорад, 4. Марковић Душан и ОДЕЉЕЊЕ ЗА ИСТОРИЈУ УМЕТНОСТИ: 1. Николић Јеле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VII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донело следећ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тврђује се Предлог Извештаја о финансијском пословању Филозофског факултета у 2012. години.</w:t>
      </w:r>
    </w:p>
    <w:p>
      <w:pPr>
        <w:pStyle w:val="Normal"/>
        <w:ind w:firstLine="708"/>
        <w:jc w:val="both"/>
        <w:rPr/>
      </w:pPr>
      <w:r>
        <w:rPr/>
        <w:t>Предлог Извештаја о финансијском пословању Филозофског факултета у 2012. години, чини саставни део ове одлуке и овог записника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/>
        <w:t>IX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прихватило предлог Центра за византијске и хеленске студије, Центра за историју географију и историјску демографију, Центра за Савремену историју Балкана и Центра за Кипарске студије и уз сагласност Одељења за историју и Комисије за научно-истраживачки рад и донело следећу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Утврђује се предлог да се при Одељењу за историју оснује научна јединица под називом: Балкански институ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донело следећ</w:t>
      </w:r>
      <w:r>
        <w:rPr>
          <w:lang w:val="sr-Latn-CS" w:eastAsia="en-US"/>
        </w:rPr>
        <w:t>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.</w:t>
        <w:tab/>
        <w:t>Утврђује се предлог одлуке да се Златко Бодрожић, доктор наука – психолошке науке изабере у научно звање НАУЧНИ САРАДНИК, на период од пет година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V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Наставно-научно веће је једногласно донело следећ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>
          <w:lang w:val="sr-Latn-CS" w:eastAsia="en-US"/>
        </w:rPr>
        <w:t>1.</w:t>
        <w:tab/>
      </w:r>
      <w:r>
        <w:rPr/>
        <w:t>Игор Живановић, дипломирани филозоф, изабран је у истраживачко звање ИСТРАЖИВАЧ-САРАДНИК на период од три године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>Бојан Љујић, дипломирани андрагог, изабран је у истраживачко звање ИСТРАЖИВАЧ-САРАДНИК на период од три године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center"/>
        <w:rPr>
          <w:lang w:val="sr-Latn-CS" w:eastAsia="en-US"/>
        </w:rPr>
      </w:pPr>
      <w:r>
        <w:rPr/>
        <w:t>Х</w:t>
      </w:r>
      <w:r>
        <w:rPr>
          <w:lang w:val="sr-Latn-CS" w:eastAsia="en-US"/>
        </w:rPr>
        <w:t>VI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ru-RU" w:eastAsia="en-US"/>
        </w:rPr>
        <w:t xml:space="preserve">Наставно-научно веће је разматрало Извештај Комисије за докторске студије од </w:t>
      </w:r>
      <w:r>
        <w:rPr>
          <w:lang w:val="sr-Latn-CS" w:eastAsia="en-US"/>
        </w:rPr>
        <w:t>1</w:t>
      </w:r>
      <w:r>
        <w:rPr/>
        <w:t>9.0</w:t>
      </w:r>
      <w:r>
        <w:rPr>
          <w:lang w:val="sr-Latn-CS" w:eastAsia="en-US"/>
        </w:rPr>
        <w:t>2</w:t>
      </w:r>
      <w:r>
        <w:rPr>
          <w:lang w:val="ru-RU" w:eastAsia="en-US"/>
        </w:rPr>
        <w:t>.20</w:t>
      </w:r>
      <w:r>
        <w:rPr>
          <w:lang w:val="sr-Latn-CS" w:eastAsia="en-US"/>
        </w:rPr>
        <w:t>1</w:t>
      </w:r>
      <w:r>
        <w:rPr/>
        <w:t>3</w:t>
      </w:r>
      <w:r>
        <w:rPr>
          <w:lang w:val="ru-RU" w:eastAsia="en-US"/>
        </w:rPr>
        <w:t>. године и донело одлуке о прихватању предлога тема докторских дисертација и одређивању ментора: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>1.</w:t>
        <w:tab/>
        <w:t>За докторанда: Mиљану Милојевић</w:t>
      </w:r>
    </w:p>
    <w:p>
      <w:pPr>
        <w:pStyle w:val="Normal"/>
        <w:ind w:left="708" w:firstLine="708"/>
        <w:jc w:val="both"/>
        <w:rPr/>
      </w:pPr>
      <w:r>
        <w:rPr/>
        <w:t>Тема: ПРОШИРЕНА КОГНИЦИЈА</w:t>
      </w:r>
    </w:p>
    <w:p>
      <w:pPr>
        <w:pStyle w:val="Normal"/>
        <w:ind w:left="708" w:firstLine="708"/>
        <w:jc w:val="both"/>
        <w:rPr/>
      </w:pPr>
      <w:r>
        <w:rPr/>
        <w:t>За ментора је одређен: проф. др Војислав Божичко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</w:t>
        <w:tab/>
        <w:t>За докторанда: Ивана Селимбеговића</w:t>
      </w:r>
    </w:p>
    <w:p>
      <w:pPr>
        <w:pStyle w:val="Normal"/>
        <w:ind w:left="1416" w:hanging="0"/>
        <w:jc w:val="both"/>
        <w:rPr/>
      </w:pPr>
      <w:r>
        <w:rPr/>
        <w:t>Тема: ХЕГЕЛОВО СХВАТАЊЕ СЛОБОДЕ У СВЕТЛУ ПСИХОАНАЛИТИЧКЕ ТЕОРИЈЕ</w:t>
      </w:r>
    </w:p>
    <w:p>
      <w:pPr>
        <w:pStyle w:val="Normal"/>
        <w:ind w:left="708" w:firstLine="708"/>
        <w:jc w:val="both"/>
        <w:rPr/>
      </w:pPr>
      <w:r>
        <w:rPr/>
        <w:t xml:space="preserve">За ментора је одређен: доц. др Миланко Говедариц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3.</w:t>
        <w:tab/>
        <w:t xml:space="preserve">За докторанда: </w:t>
      </w:r>
      <w:r>
        <w:rPr>
          <w:b/>
        </w:rPr>
        <w:t>Марију Радоман</w:t>
      </w:r>
    </w:p>
    <w:p>
      <w:pPr>
        <w:pStyle w:val="Normal"/>
        <w:ind w:left="1416" w:hanging="0"/>
        <w:jc w:val="both"/>
        <w:rPr/>
      </w:pPr>
      <w:r>
        <w:rPr/>
        <w:t xml:space="preserve">Тема: ХОМОСЕКСУАЛНЕ ЗАЈЕДНИЦЕ У БЕОГРАДУ – КОМПАРАТИВНО ИСТРАЖИВАЊЕ СТАВОВА ХЕТЕРОСЕКСУАЛАЦА И ХОМОСЕКСУАЛАЦА О ФЕНОМЕНУ ХОМОСЕКСУАЛНИХ ЗАЈЕДНИЦА </w:t>
      </w:r>
    </w:p>
    <w:p>
      <w:pPr>
        <w:pStyle w:val="Normal"/>
        <w:ind w:left="708" w:firstLine="708"/>
        <w:jc w:val="both"/>
        <w:rPr/>
      </w:pPr>
      <w:r>
        <w:rPr/>
        <w:t>За ментора је одређена: доц. др Нада Секули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</w:t>
        <w:tab/>
        <w:t>За докторанда: Јелену Ђорговић</w:t>
      </w:r>
    </w:p>
    <w:p>
      <w:pPr>
        <w:pStyle w:val="Normal"/>
        <w:ind w:left="1416" w:hanging="0"/>
        <w:jc w:val="both"/>
        <w:rPr/>
      </w:pPr>
      <w:r>
        <w:rPr/>
        <w:t>Тема: ДИСКУРСИ О РАТОВИМА НА ТЕРИТОРИЈИ БИВШЕ ЈУГОСЛАВИЈЕ У ИТАЛИЈИ: АНАЛИЗА САДРЖАЈА ЛИСТОВА КОРИЈЕРЕ ДЕЛА СЕРА И РЕПУБЛИКА (1990-1995)</w:t>
      </w:r>
    </w:p>
    <w:p>
      <w:pPr>
        <w:pStyle w:val="Normal"/>
        <w:ind w:left="708" w:firstLine="708"/>
        <w:jc w:val="both"/>
        <w:rPr/>
      </w:pPr>
      <w:r>
        <w:rPr/>
        <w:t>За ментора је одређен: доц. др Јово Баки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</w:t>
        <w:tab/>
        <w:t>За докторанда: Гордану Ћирић</w:t>
      </w:r>
    </w:p>
    <w:p>
      <w:pPr>
        <w:pStyle w:val="Normal"/>
        <w:ind w:left="1416" w:hanging="0"/>
        <w:jc w:val="both"/>
        <w:rPr/>
      </w:pPr>
      <w:r>
        <w:rPr/>
        <w:t>Тема: МУЗЕЈИ, АРХЕОЛОГИЈА И ТРЖИШТЕ: ПОДУДАРАЊА И РАЗМИМОИЛАЖЕЊА У СХВАТАЊУ ВРЕДНОСТИ АРХЕОЛОШКОГ НАСЛЕЂА</w:t>
      </w:r>
    </w:p>
    <w:p>
      <w:pPr>
        <w:pStyle w:val="Normal"/>
        <w:ind w:left="708" w:firstLine="708"/>
        <w:jc w:val="both"/>
        <w:rPr/>
      </w:pPr>
      <w:r>
        <w:rPr/>
        <w:t>За ментора је одређен: доц. др Драган Булато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</w:t>
        <w:tab/>
        <w:t>За докторанда: Татјану Михаиловић</w:t>
      </w:r>
    </w:p>
    <w:p>
      <w:pPr>
        <w:pStyle w:val="Normal"/>
        <w:ind w:left="1416" w:hanging="0"/>
        <w:jc w:val="both"/>
        <w:rPr/>
      </w:pPr>
      <w:r>
        <w:rPr/>
        <w:t>Тема: ИЗМЕЂУ АРХЕОЛОШКЕ ЕПИСТЕМОЛОГИЈЕ И МУЗЕЈСКОГ НАРАТИВА: КА ПРОБЛЕМУ БАШТИЊЕЊА АРХЕОЛОШКОГ НАСЛЕЂА</w:t>
      </w:r>
    </w:p>
    <w:p>
      <w:pPr>
        <w:pStyle w:val="Normal"/>
        <w:ind w:left="708" w:firstLine="708"/>
        <w:jc w:val="both"/>
        <w:rPr/>
      </w:pPr>
      <w:r>
        <w:rPr/>
        <w:t>За ментора је одређен: доц. др Драган Булатовић</w:t>
      </w:r>
    </w:p>
    <w:p>
      <w:pPr>
        <w:pStyle w:val="Normal"/>
        <w:ind w:firstLine="708"/>
        <w:jc w:val="both"/>
        <w:rPr/>
      </w:pPr>
      <w:r>
        <w:rPr/>
        <w:t>7.</w:t>
        <w:tab/>
        <w:t>За докторанда: Александру Стаменковић</w:t>
      </w:r>
    </w:p>
    <w:p>
      <w:pPr>
        <w:pStyle w:val="Normal"/>
        <w:ind w:left="1416" w:hanging="0"/>
        <w:jc w:val="both"/>
        <w:rPr/>
      </w:pPr>
      <w:r>
        <w:rPr/>
        <w:t>Тема: АРХИТЕКТУРА НАЦИОНАЛНИХ ПАВИЉОНА СРБИЈЕ И ЈУГОСЛАВИЈЕ НА МЕЂУНАРОДНИМ ИЗЛОЖБАМА 1900-1941</w:t>
      </w:r>
    </w:p>
    <w:p>
      <w:pPr>
        <w:pStyle w:val="Normal"/>
        <w:ind w:left="708" w:firstLine="708"/>
        <w:jc w:val="both"/>
        <w:rPr/>
      </w:pPr>
      <w:r>
        <w:rPr/>
        <w:t>За ментора је одређен: проф. др Александар Кадије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</w:t>
        <w:tab/>
        <w:t>За докторанда: Александру Јевтовић</w:t>
      </w:r>
    </w:p>
    <w:p>
      <w:pPr>
        <w:pStyle w:val="Normal"/>
        <w:ind w:left="708" w:firstLine="708"/>
        <w:jc w:val="both"/>
        <w:rPr/>
      </w:pPr>
      <w:r>
        <w:rPr/>
        <w:t>Тема: АРХИТЕКТА АЛЕКСАНДАР ЂОКИЋ (1936-2002)</w:t>
      </w:r>
    </w:p>
    <w:p>
      <w:pPr>
        <w:pStyle w:val="Normal"/>
        <w:ind w:left="708" w:firstLine="708"/>
        <w:jc w:val="both"/>
        <w:rPr/>
      </w:pPr>
      <w:r>
        <w:rPr/>
        <w:t>За ментора је одређен: проф. др Александар Кадије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</w:t>
        <w:tab/>
        <w:t>За докторанда: Марину Павловић</w:t>
      </w:r>
    </w:p>
    <w:p>
      <w:pPr>
        <w:pStyle w:val="Normal"/>
        <w:ind w:left="708" w:firstLine="708"/>
        <w:jc w:val="both"/>
        <w:rPr/>
      </w:pPr>
      <w:r>
        <w:rPr/>
        <w:t>Тема: ЖИВОТ И ДЕЛО НИКОЛЕ НЕСТОРОВИЋА (1868-1957)</w:t>
      </w:r>
    </w:p>
    <w:p>
      <w:pPr>
        <w:pStyle w:val="Normal"/>
        <w:ind w:left="708" w:firstLine="708"/>
        <w:jc w:val="both"/>
        <w:rPr/>
      </w:pPr>
      <w:r>
        <w:rPr/>
        <w:t>За ментора је одређен: проф. др Александар Кадије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</w:t>
        <w:tab/>
        <w:t>За докторанда: Данијелу Милошевић</w:t>
      </w:r>
    </w:p>
    <w:p>
      <w:pPr>
        <w:pStyle w:val="Normal"/>
        <w:ind w:left="708" w:firstLine="708"/>
        <w:jc w:val="both"/>
        <w:rPr/>
      </w:pPr>
      <w:r>
        <w:rPr/>
        <w:t>Тема: АРХИТЕКТА ПЕТАР Ј. ПОПОВИЋ (1873-1945)</w:t>
      </w:r>
    </w:p>
    <w:p>
      <w:pPr>
        <w:pStyle w:val="Normal"/>
        <w:ind w:left="708" w:firstLine="708"/>
        <w:jc w:val="both"/>
        <w:rPr/>
      </w:pPr>
      <w:r>
        <w:rPr/>
        <w:t>За ментора је одређен: проф. др Александар Кадије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1.</w:t>
        <w:tab/>
        <w:t>За докторанда: Владимира Џамића</w:t>
      </w:r>
    </w:p>
    <w:p>
      <w:pPr>
        <w:pStyle w:val="Normal"/>
        <w:ind w:left="708" w:firstLine="708"/>
        <w:jc w:val="both"/>
        <w:rPr/>
      </w:pPr>
      <w:r>
        <w:rPr/>
        <w:t>Тема: КЕЛИЈА СВЕТОГ САВЕ У КАРЕЈИ</w:t>
      </w:r>
    </w:p>
    <w:p>
      <w:pPr>
        <w:pStyle w:val="Normal"/>
        <w:ind w:left="708" w:firstLine="708"/>
        <w:jc w:val="both"/>
        <w:rPr/>
      </w:pPr>
      <w:r>
        <w:rPr/>
        <w:t>За ментора је одређен: проф. др Бранислав Тоди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2.</w:t>
        <w:tab/>
        <w:t>За докторанда: Милијана Димитријевића</w:t>
      </w:r>
    </w:p>
    <w:p>
      <w:pPr>
        <w:pStyle w:val="Normal"/>
        <w:ind w:left="1416" w:hanging="0"/>
        <w:jc w:val="both"/>
        <w:rPr/>
      </w:pPr>
      <w:r>
        <w:rPr/>
        <w:t>Тема: УТВРЂЕНА ХЕЛЕНИЗОВАНА НАСЕЉА НА ЈУГОИСТОЧНОМ ЈАДРАНУ ОД 4. ВЕКА СТАРЕ ЕРЕ ДО РИМСКИХ ОСВАЈАЊА – АСПЕКТИ ДРУШТВЕНИХ И ЕКОНОМСКИХ ПРОМЕНА У ПАЛЕОБАЛКАНСКИМ ЗАЈЕДНИЦАМА</w:t>
      </w:r>
    </w:p>
    <w:p>
      <w:pPr>
        <w:pStyle w:val="Normal"/>
        <w:ind w:left="708" w:firstLine="708"/>
        <w:jc w:val="both"/>
        <w:rPr/>
      </w:pPr>
      <w:r>
        <w:rPr/>
        <w:t>За ментора је одређена: проф. др Сташа Баби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3.</w:t>
        <w:tab/>
        <w:t>За докторанда: Антонију Ропкић</w:t>
      </w:r>
    </w:p>
    <w:p>
      <w:pPr>
        <w:pStyle w:val="Normal"/>
        <w:ind w:left="708" w:firstLine="708"/>
        <w:jc w:val="both"/>
        <w:rPr/>
      </w:pPr>
      <w:r>
        <w:rPr/>
        <w:t>Тема: КАСНОАНТИЧКЕ ВИЛЕ РУСТИКЕ У СРБИЈИ</w:t>
      </w:r>
    </w:p>
    <w:p>
      <w:pPr>
        <w:pStyle w:val="Normal"/>
        <w:ind w:left="708" w:firstLine="708"/>
        <w:jc w:val="both"/>
        <w:rPr/>
      </w:pPr>
      <w:r>
        <w:rPr/>
        <w:t>За ментора је одређен: доц. др Мирослав Вујо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4.</w:t>
        <w:tab/>
        <w:t>За докторанда: Сању Стојановић</w:t>
      </w:r>
    </w:p>
    <w:p>
      <w:pPr>
        <w:pStyle w:val="Normal"/>
        <w:ind w:left="1416" w:hanging="0"/>
        <w:jc w:val="both"/>
        <w:rPr/>
      </w:pPr>
      <w:r>
        <w:rPr/>
        <w:t>Тема: УЛОГА И ЗНАЧАЈ РЕЧНЕ ПЛОВИДБЕ У ОСВАЈАЊУ И КОНСОЛИДАЦИЈИ РИМСКЕ ВЛАСТИ У СРЕДЊЕМ ПОДУНАВЉУ</w:t>
      </w:r>
    </w:p>
    <w:p>
      <w:pPr>
        <w:pStyle w:val="Normal"/>
        <w:ind w:left="708" w:firstLine="708"/>
        <w:jc w:val="both"/>
        <w:rPr/>
      </w:pPr>
      <w:r>
        <w:rPr/>
        <w:t>Предлог ментора: доц. др Мирослав Вујо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5.</w:t>
        <w:tab/>
        <w:t>За докторанда: Монику Милосављевић</w:t>
      </w:r>
    </w:p>
    <w:p>
      <w:pPr>
        <w:pStyle w:val="Normal"/>
        <w:ind w:left="1416" w:hanging="0"/>
        <w:jc w:val="both"/>
        <w:rPr/>
      </w:pPr>
      <w:r>
        <w:rPr/>
        <w:t>Тема: КОНЦЕПТ ДРУГОСТИ ВАРВАРСТВА И ВАРВАРИЗАЦИЈЕ У СРПСКОЈ АРХЕОЛОГИЈИ</w:t>
      </w:r>
    </w:p>
    <w:p>
      <w:pPr>
        <w:pStyle w:val="Normal"/>
        <w:ind w:left="708" w:firstLine="708"/>
        <w:jc w:val="both"/>
        <w:rPr/>
      </w:pPr>
      <w:r>
        <w:rPr/>
        <w:t>За ментора је одређен: проф. др Александар Палавест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6.</w:t>
        <w:tab/>
        <w:t>За докторанда: Ану Трипковић</w:t>
      </w:r>
    </w:p>
    <w:p>
      <w:pPr>
        <w:pStyle w:val="Normal"/>
        <w:ind w:left="1416" w:hanging="0"/>
        <w:jc w:val="both"/>
        <w:rPr/>
      </w:pPr>
      <w:r>
        <w:rPr/>
        <w:t>Тема: АРХЕОЛОГИЈА ДЕПОЗИЦИОНИХ И ФОРМАЦИОНИХ ПРОЦЕСА: ЈАМЕ И КЕРАМИКА У НЕОЛИТСКОМ НАСЕЉУ ЦРКВИНЕ-МАЛИ БОРАК</w:t>
      </w:r>
    </w:p>
    <w:p>
      <w:pPr>
        <w:pStyle w:val="Normal"/>
        <w:ind w:left="708" w:firstLine="708"/>
        <w:jc w:val="both"/>
        <w:rPr/>
      </w:pPr>
      <w:r>
        <w:rPr/>
        <w:t>За ментора је одређен: проф. др Александар Палавест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7.</w:t>
        <w:tab/>
        <w:t>За докторанда: Стефана Милошевића</w:t>
      </w:r>
    </w:p>
    <w:p>
      <w:pPr>
        <w:pStyle w:val="Normal"/>
        <w:ind w:left="1416" w:hanging="0"/>
        <w:jc w:val="both"/>
        <w:rPr/>
      </w:pPr>
      <w:r>
        <w:rPr/>
        <w:t>Тема: КОМПЕТИЦИЈА ЗА ПЛЕН И СТАНИШТЕ: ЧОВЕК И МЕСОЖДЕРИ (MAMMALIA, CARNIVORA) У КАСНОМ СРЕДЊЕМ И ГОРЊЕМ ПАЛЕОЛИТУ НА ЦЕНТРАЛНОМ БАЛКАНУ</w:t>
      </w:r>
    </w:p>
    <w:p>
      <w:pPr>
        <w:pStyle w:val="Normal"/>
        <w:ind w:left="708" w:firstLine="708"/>
        <w:jc w:val="both"/>
        <w:rPr/>
      </w:pPr>
      <w:r>
        <w:rPr/>
        <w:t>За ментора је одређена: проф. др Весна Димитрије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8.</w:t>
        <w:tab/>
        <w:t>За докторанда: Владимира Михајловића</w:t>
      </w:r>
    </w:p>
    <w:p>
      <w:pPr>
        <w:pStyle w:val="Normal"/>
        <w:ind w:left="1416" w:hanging="0"/>
        <w:jc w:val="both"/>
        <w:rPr/>
      </w:pPr>
      <w:r>
        <w:rPr/>
        <w:t>Тема: ЛУИЂИ Ф. МАРСИЉИ И РЕЦЕПЦИЈА АНТИЧКОГ НАСЛЕЂА У СРПСКОЈ АРХЕОЛОГИЈИ</w:t>
      </w:r>
    </w:p>
    <w:p>
      <w:pPr>
        <w:pStyle w:val="Normal"/>
        <w:ind w:left="708" w:firstLine="708"/>
        <w:jc w:val="both"/>
        <w:rPr/>
      </w:pPr>
      <w:r>
        <w:rPr/>
        <w:t>За ментора је одређена: проф. др Сташа Баби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9.</w:t>
        <w:tab/>
        <w:t>За докторанда: Јасмину Живковић</w:t>
      </w:r>
    </w:p>
    <w:p>
      <w:pPr>
        <w:pStyle w:val="Normal"/>
        <w:ind w:left="1416" w:hanging="0"/>
        <w:jc w:val="both"/>
        <w:rPr/>
      </w:pPr>
      <w:r>
        <w:rPr/>
        <w:t>Тема: ЗАШТИТА АРХИВСКЕ ГРАЂЕ САВЕЗНИХ ОРГАНА У ЈУГОСЛАВИЈИ (1945-1991)</w:t>
      </w:r>
    </w:p>
    <w:p>
      <w:pPr>
        <w:pStyle w:val="Normal"/>
        <w:ind w:left="708" w:firstLine="708"/>
        <w:jc w:val="both"/>
        <w:rPr/>
      </w:pPr>
      <w:r>
        <w:rPr/>
        <w:t>За ментора је одређен: проф. др Љубодраг Дими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0.</w:t>
        <w:tab/>
        <w:t>За докторанда: Александра Лукића</w:t>
      </w:r>
    </w:p>
    <w:p>
      <w:pPr>
        <w:pStyle w:val="Normal"/>
        <w:ind w:left="1416" w:hanging="0"/>
        <w:jc w:val="both"/>
        <w:rPr/>
      </w:pPr>
      <w:r>
        <w:rPr/>
        <w:t>Тема: ЈУГОСЛОВЕНСКА РЕПУБЛИКАНСКА СТРАНКА У ПОЛИТИЧКОМ ЖИВОТУ ЈУГОСЛОВЕНСКЕ ДРЖАВЕ (1920-1941)</w:t>
      </w:r>
    </w:p>
    <w:p>
      <w:pPr>
        <w:pStyle w:val="Normal"/>
        <w:ind w:left="708" w:firstLine="708"/>
        <w:jc w:val="both"/>
        <w:rPr/>
      </w:pPr>
      <w:r>
        <w:rPr/>
        <w:t>За ментора је одређена: доц. др Мира Радоје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1.</w:t>
        <w:tab/>
        <w:t>За докторанда: Срђана Мићића</w:t>
      </w:r>
    </w:p>
    <w:p>
      <w:pPr>
        <w:pStyle w:val="Normal"/>
        <w:ind w:left="1416" w:hanging="0"/>
        <w:jc w:val="both"/>
        <w:rPr/>
      </w:pPr>
      <w:r>
        <w:rPr/>
        <w:t>Тема: БАЛКАНСКИ И ПОДУНАВСКИ КОНЦЕПТ ЈУГОСЛОВЕНСКЕ СПОЉНЕ ПОЛИТИКЕ (1925-1938)</w:t>
      </w:r>
    </w:p>
    <w:p>
      <w:pPr>
        <w:pStyle w:val="Normal"/>
        <w:ind w:left="708" w:firstLine="708"/>
        <w:jc w:val="both"/>
        <w:rPr/>
      </w:pPr>
      <w:r>
        <w:rPr/>
        <w:t>За ментора је одређена: доц. др Мира Радоје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2.</w:t>
        <w:tab/>
        <w:t>За докторанда: Јелену Митин</w:t>
      </w:r>
    </w:p>
    <w:p>
      <w:pPr>
        <w:pStyle w:val="Normal"/>
        <w:ind w:left="1416" w:hanging="0"/>
        <w:jc w:val="both"/>
        <w:rPr/>
      </w:pPr>
      <w:r>
        <w:rPr/>
        <w:t>Тема: ЈУГОСЛОВЕНСКА КУЛТУРНА ПОЛИТИКА ПРЕМА ГРЧКОЈ 1951-1967</w:t>
      </w:r>
    </w:p>
    <w:p>
      <w:pPr>
        <w:pStyle w:val="Normal"/>
        <w:ind w:left="708" w:firstLine="708"/>
        <w:jc w:val="both"/>
        <w:rPr/>
      </w:pPr>
      <w:r>
        <w:rPr/>
        <w:t>За ментора је одређена: доц. др Мира Радоје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3.</w:t>
        <w:tab/>
        <w:t>За докторанда: Александра Стојановића</w:t>
      </w:r>
    </w:p>
    <w:p>
      <w:pPr>
        <w:pStyle w:val="Normal"/>
        <w:ind w:left="1416" w:hanging="0"/>
        <w:jc w:val="both"/>
        <w:rPr/>
      </w:pPr>
      <w:r>
        <w:rPr/>
        <w:t>Тема: ИДЕЈЕ, ДРУШТВЕНО-ПОЛИТИЧКИ ПРОЈЕКТИ И ПРАКСА ВЛАДЕ МИЛАНА НЕДИЋА (1941-1944)</w:t>
      </w:r>
    </w:p>
    <w:p>
      <w:pPr>
        <w:pStyle w:val="Normal"/>
        <w:ind w:left="708" w:firstLine="708"/>
        <w:jc w:val="both"/>
        <w:rPr/>
      </w:pPr>
      <w:r>
        <w:rPr/>
        <w:t>За ментора је одређена: доц. др Мира Радоје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4.</w:t>
        <w:tab/>
        <w:t>За докторанда: Данка Леовца</w:t>
      </w:r>
    </w:p>
    <w:p>
      <w:pPr>
        <w:pStyle w:val="Normal"/>
        <w:ind w:left="1416" w:hanging="0"/>
        <w:jc w:val="both"/>
        <w:rPr/>
      </w:pPr>
      <w:r>
        <w:rPr/>
        <w:t>Тема: СРБИЈА И РУСИЈА ЗА ВРЕМЕ ДРУГЕ ВЛАДАВИНЕ КНЕЗА МИХАИЛА (1860- 1868)</w:t>
      </w:r>
    </w:p>
    <w:p>
      <w:pPr>
        <w:pStyle w:val="Normal"/>
        <w:ind w:left="708" w:firstLine="708"/>
        <w:jc w:val="both"/>
        <w:rPr/>
      </w:pPr>
      <w:r>
        <w:rPr/>
        <w:t>За ментора је одређена: проф. др Сузана Раји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5.</w:t>
        <w:tab/>
        <w:t>За докторанда: Јасмину Шаранац Стаменковић</w:t>
      </w:r>
    </w:p>
    <w:p>
      <w:pPr>
        <w:pStyle w:val="Normal"/>
        <w:ind w:left="1416" w:hanging="0"/>
        <w:jc w:val="both"/>
        <w:rPr/>
      </w:pPr>
      <w:r>
        <w:rPr/>
        <w:t>Тема: ЦАР КОНСТАНТИН X ДУКА И МИХАИЛО ПСЕЛ – ИСТОРИЈА ЈЕДНОГ ОДНОСА</w:t>
      </w:r>
    </w:p>
    <w:p>
      <w:pPr>
        <w:pStyle w:val="Normal"/>
        <w:ind w:left="708" w:firstLine="708"/>
        <w:jc w:val="both"/>
        <w:rPr/>
      </w:pPr>
      <w:r>
        <w:rPr/>
        <w:t>За ментора је одређен: проф. др Влада Станко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6.</w:t>
        <w:tab/>
        <w:t>За докторанда: Огњена Крешића</w:t>
      </w:r>
    </w:p>
    <w:p>
      <w:pPr>
        <w:pStyle w:val="Normal"/>
        <w:ind w:left="708" w:firstLine="708"/>
        <w:jc w:val="both"/>
        <w:rPr/>
      </w:pPr>
      <w:r>
        <w:rPr/>
        <w:t>Тема: МАНАСТИР ХИЛАНДАР И БУГАРИ У 18. ВЕКУ</w:t>
      </w:r>
    </w:p>
    <w:p>
      <w:pPr>
        <w:pStyle w:val="Normal"/>
        <w:ind w:left="708" w:firstLine="708"/>
        <w:jc w:val="both"/>
        <w:rPr/>
      </w:pPr>
      <w:r>
        <w:rPr/>
        <w:t>За ментора је одређен: проф. др Александар Фоти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7.</w:t>
        <w:tab/>
        <w:t>За докторанда: Бојану Павловић</w:t>
      </w:r>
    </w:p>
    <w:p>
      <w:pPr>
        <w:pStyle w:val="Normal"/>
        <w:ind w:left="1416" w:hanging="0"/>
        <w:jc w:val="both"/>
        <w:rPr/>
      </w:pPr>
      <w:r>
        <w:rPr/>
        <w:t>Тема: „РОМЕЈСКА ИСТОРИЈА“ НИЋИФОРА ГРИГОРЕ: ИСТОРИЈСКА АНАЛИЗА ДЕЛА</w:t>
      </w:r>
    </w:p>
    <w:p>
      <w:pPr>
        <w:pStyle w:val="Normal"/>
        <w:ind w:left="708" w:firstLine="708"/>
        <w:jc w:val="both"/>
        <w:rPr/>
      </w:pPr>
      <w:r>
        <w:rPr/>
        <w:t>За ментора је одређен: проф. др Радивој Рад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8.</w:t>
        <w:tab/>
        <w:t>За докторанда: Ил Акада</w:t>
      </w:r>
    </w:p>
    <w:p>
      <w:pPr>
        <w:pStyle w:val="Normal"/>
        <w:ind w:left="1416" w:hanging="0"/>
        <w:jc w:val="both"/>
        <w:rPr/>
      </w:pPr>
      <w:r>
        <w:rPr/>
        <w:t>Тема: ЈЕЗИК И СТИЛ ЈОВАНА МОСХА И APOPHTHEGMATA PATRUM</w:t>
      </w:r>
    </w:p>
    <w:p>
      <w:pPr>
        <w:pStyle w:val="Normal"/>
        <w:ind w:left="708" w:firstLine="708"/>
        <w:jc w:val="both"/>
        <w:rPr/>
      </w:pPr>
      <w:r>
        <w:rPr/>
        <w:t>За ментора је одређен: проф. др Александар Попо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9.</w:t>
        <w:tab/>
        <w:t>За докторанда: мр Милосава Вешовића</w:t>
      </w:r>
    </w:p>
    <w:p>
      <w:pPr>
        <w:pStyle w:val="Normal"/>
        <w:ind w:left="1416" w:hanging="0"/>
        <w:jc w:val="both"/>
        <w:rPr/>
      </w:pPr>
      <w:r>
        <w:rPr/>
        <w:t xml:space="preserve">Тема: ТЕРМИНИ </w:t>
      </w:r>
      <w:r>
        <w:rPr>
          <w:sz w:val="34"/>
          <w:szCs w:val="34"/>
        </w:rPr>
        <w:t>σώμα</w:t>
      </w:r>
      <w:r>
        <w:rPr/>
        <w:t xml:space="preserve"> И </w:t>
      </w:r>
      <w:r>
        <w:rPr>
          <w:sz w:val="34"/>
          <w:szCs w:val="34"/>
        </w:rPr>
        <w:t xml:space="preserve">σάρξ </w:t>
      </w:r>
      <w:r>
        <w:rPr/>
        <w:t>У КОНТЕКСТУ ФОРМИРАЊА НОВОЗАВЕТНЕ АНТРОПОЛОГИЈЕ – ИСТОРИЈАТ, СЕМАНТИЧКА И КОМПАРАТИВНА АНАЛИЗА</w:t>
      </w:r>
    </w:p>
    <w:p>
      <w:pPr>
        <w:pStyle w:val="Normal"/>
        <w:ind w:left="708" w:firstLine="708"/>
        <w:jc w:val="both"/>
        <w:rPr/>
      </w:pPr>
      <w:r>
        <w:rPr/>
        <w:t>За ментора је одређен: проф. др Александар Попо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Latn-CS" w:eastAsia="en-US"/>
        </w:rPr>
      </w:pPr>
      <w:r>
        <w:rPr/>
        <w:t>Х</w:t>
      </w:r>
      <w:r>
        <w:rPr>
          <w:lang w:val="sr-Latn-CS" w:eastAsia="en-US"/>
        </w:rPr>
        <w:t>III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Наставно-научно веће је на основу сагласности Универзитета на предлог теме докторске дисертације, донело одлуке да се следећим кандидатима одобрава рад на докторск</w:t>
      </w:r>
      <w:r>
        <w:rPr>
          <w:lang w:val="sr-Latn-CS" w:eastAsia="en-US"/>
        </w:rPr>
        <w:t>oj</w:t>
      </w:r>
      <w:r>
        <w:rPr/>
        <w:t xml:space="preserve"> дисертацији са следећом темом: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.</w:t>
        <w:tab/>
        <w:t>Докторанд: Милица Рамадански</w:t>
      </w:r>
    </w:p>
    <w:p>
      <w:pPr>
        <w:pStyle w:val="Normal"/>
        <w:ind w:left="1416" w:hanging="0"/>
        <w:jc w:val="both"/>
        <w:rPr/>
      </w:pPr>
      <w:r>
        <w:rPr/>
        <w:t>Тема: ЕУТАНАЗИЈА И МОГУЋЕ АЛТЕРНАТИВЕ (ЕТИЧКА ДИСКУСИЈ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2.</w:t>
        <w:tab/>
        <w:t>Докторанд: Неџиб Прашевић</w:t>
      </w:r>
    </w:p>
    <w:p>
      <w:pPr>
        <w:pStyle w:val="Normal"/>
        <w:ind w:left="1416" w:hanging="0"/>
        <w:jc w:val="both"/>
        <w:rPr/>
      </w:pPr>
      <w:r>
        <w:rPr/>
        <w:t>Тема: ФРАНКФУРТОВ КОМПАТИБИЛИЗАМ – ОДГОВОРНОСТ И АЛТЕРНАТИВНЕ МОГУЋ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  <w:tab/>
        <w:t>Докторанд: мр Срђан Младеновић</w:t>
      </w:r>
    </w:p>
    <w:p>
      <w:pPr>
        <w:pStyle w:val="Normal"/>
        <w:ind w:left="1416" w:hanging="0"/>
        <w:jc w:val="both"/>
        <w:rPr/>
      </w:pPr>
      <w:r>
        <w:rPr/>
        <w:t>Тема: ЦРКВЕНИ ПОСЕДИ НА КОСОВУ И МЕТОХИЈИ У СРЕДЊЕМ ВЕК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</w:t>
        <w:tab/>
        <w:t>Докторанд: мр Иван Обрадовић</w:t>
      </w:r>
    </w:p>
    <w:p>
      <w:pPr>
        <w:pStyle w:val="Normal"/>
        <w:ind w:left="1416" w:hanging="0"/>
        <w:jc w:val="both"/>
        <w:rPr/>
      </w:pPr>
      <w:r>
        <w:rPr/>
        <w:t>Тема: ПРВИ СВЈЕТСКИ РАТ 1914-1918. И ПРОПАГАНДА: СЛИКА СРБИЈЕ – СТЕРЕОТИПИ И АУТОСТЕРЕОТИП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</w:t>
        <w:tab/>
        <w:t>Докторанд: мр Бојана Радовановић</w:t>
      </w:r>
    </w:p>
    <w:p>
      <w:pPr>
        <w:pStyle w:val="Normal"/>
        <w:ind w:left="1416" w:hanging="0"/>
        <w:jc w:val="both"/>
        <w:rPr/>
      </w:pPr>
      <w:r>
        <w:rPr/>
        <w:t>Тема: ТЕОЛОШКИ СПИСИ ГОТШАЛКА ИЗ ОРБЕА У СВЕТЛУ ДЕВЕТОВЕКОВНОГ СПОРА О ПРЕДЕСТИНАЦ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</w:t>
        <w:tab/>
        <w:t>Докторанд: Миша Љубеновић</w:t>
      </w:r>
    </w:p>
    <w:p>
      <w:pPr>
        <w:pStyle w:val="Normal"/>
        <w:ind w:left="1416" w:hanging="0"/>
        <w:jc w:val="both"/>
        <w:rPr/>
      </w:pPr>
      <w:r>
        <w:rPr/>
        <w:t>Тема: КРИТИЧКА АНАЛИЗА КЛАСИЧНИХ И САВРЕМЕНИХ КОНЦЕПЦИЈА ОМЕТЕНОСТИ У ДРУШТВЕНОЈ ТЕОР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</w:t>
        <w:tab/>
        <w:t>Докторанд: мр Јана Спасојевић</w:t>
      </w:r>
    </w:p>
    <w:p>
      <w:pPr>
        <w:pStyle w:val="Normal"/>
        <w:ind w:left="708" w:firstLine="708"/>
        <w:jc w:val="both"/>
        <w:rPr/>
      </w:pPr>
      <w:r>
        <w:rPr/>
        <w:t>Тема: ЕВРОЗОНА: НАСТАНАК И УЗРОЦИ КРИЗ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</w:t>
        <w:tab/>
        <w:t>Докторанд: Марта Томић</w:t>
      </w:r>
    </w:p>
    <w:p>
      <w:pPr>
        <w:pStyle w:val="Normal"/>
        <w:ind w:left="1416" w:hanging="0"/>
        <w:jc w:val="both"/>
        <w:rPr/>
      </w:pPr>
      <w:r>
        <w:rPr/>
        <w:t xml:space="preserve">Тема: ЖЕНЕ У ПОЛИЦИЈСКОЈ ПРОФЕСИЈИ, ВЕРТИКАЛНА ПОКРЕТЉИВОСТ И ИНТЕГРАЦИЈА - СТУДИЈА СЛУЧАЈА ПОЛИЦИЈСКЕ УПРАВЕ  БЕОГРАД, МУП СР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</w:t>
        <w:tab/>
        <w:t>Докторанд: мр Бојан Лапчевић</w:t>
      </w:r>
    </w:p>
    <w:p>
      <w:pPr>
        <w:pStyle w:val="Normal"/>
        <w:ind w:left="1416" w:hanging="0"/>
        <w:jc w:val="both"/>
        <w:rPr/>
      </w:pPr>
      <w:r>
        <w:rPr/>
        <w:t>Teма: ИНДИВИДУАЛНЕ РАЗЛИКЕ КАО ФАКТОРИ БРАЧНЕ КРИЗЕ И ЊЕНОГ ПРЕВАЗИЛАЖЕЊ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</w:t>
        <w:tab/>
        <w:t>Докторанд: мр Сандрина Шпех Вујадиновић</w:t>
      </w:r>
    </w:p>
    <w:p>
      <w:pPr>
        <w:pStyle w:val="Normal"/>
        <w:ind w:left="1416" w:hanging="0"/>
        <w:jc w:val="both"/>
        <w:rPr/>
      </w:pPr>
      <w:r>
        <w:rPr/>
        <w:t>Тема: ПОЛНЕ РАЗЛИКЕ У РЕЛАЦИЈАМА ИЗМЕЂУ РАТНОГ ТРАУМАТСКОГ ИСКУСТВА, РАНЕ ТРАУМАТИЗАЦИЈЕ И ПОСТ-ТРАУМАТСКОГ ПОРЕМЕЋАЈ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1.</w:t>
        <w:tab/>
        <w:t>Докторанд: мр Ивана Видаковић</w:t>
      </w:r>
    </w:p>
    <w:p>
      <w:pPr>
        <w:pStyle w:val="Normal"/>
        <w:ind w:left="1416" w:hanging="0"/>
        <w:jc w:val="both"/>
        <w:rPr/>
      </w:pPr>
      <w:r>
        <w:rPr/>
        <w:t>Тема: СТРУКТУРА ПОСТ-ТРАУМАТСКЕ СИМПТОМАТОЛОГИЈЕ И ЊЕНА ФАКТОРСКА СТАБИЛНОС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2.</w:t>
        <w:tab/>
        <w:t>Докторанд: мр Тамара Николић-Максић</w:t>
      </w:r>
    </w:p>
    <w:p>
      <w:pPr>
        <w:pStyle w:val="Normal"/>
        <w:ind w:left="1416" w:hanging="0"/>
        <w:jc w:val="both"/>
        <w:rPr/>
      </w:pPr>
      <w:r>
        <w:rPr/>
        <w:t>Тема: ОБРАЗОВАЊЕ КАО ЧИНИЛАЦ КВАЛИТЕТА СЛОБОДНОГ ВРЕМЕНА ОДРАСЛИХ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3.</w:t>
        <w:tab/>
        <w:t>Кандидад: мр Иван Стојиловић</w:t>
      </w:r>
    </w:p>
    <w:p>
      <w:pPr>
        <w:pStyle w:val="Normal"/>
        <w:ind w:left="1416" w:hanging="0"/>
        <w:jc w:val="both"/>
        <w:rPr/>
      </w:pPr>
      <w:r>
        <w:rPr/>
        <w:t>Тема: ИНДИВИДУАЛНИ И СИТУАЦИОНИ ФАКТОРИ СУБЈЕКТИВНОГ ДОЖИВЉАЈА УМЕТНИЧКИХ СЛ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8" w:hanging="705"/>
        <w:jc w:val="center"/>
        <w:rPr/>
      </w:pPr>
      <w:r>
        <w:rPr/>
        <w:t>ХI</w:t>
      </w:r>
      <w:r>
        <w:rPr>
          <w:lang w:val="sr-Latn-CS" w:eastAsia="en-US"/>
        </w:rPr>
        <w:t>V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5"/>
        <w:jc w:val="both"/>
        <w:rPr/>
      </w:pPr>
      <w:r>
        <w:rPr/>
        <w:t>Наставно-научно веће је изабрало Комисију за оцену и одбрану докторске дисертациј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>Тема: ВОЈНИ ОДНОСИ ЈУГОСЛАВИЈЕ И САД 1948-1960 докторанда мр Ивана Лаковића, у саставу: проф. др Љубодраг Димић, доц. др Мира Радојевић, др Драган Богетић, научни саветник ИСИ и др Милан Терзић, научни саветник Института за стратегијска истраживањ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2.</w:t>
        <w:tab/>
        <w:t>Тема: ФИЛИП ХРИСТИЋ – ДИПЛОМАТА И ПОЛИТИЧАР (1819-1905), докторанда мр Јелене Пауновић-Штерменски, у саставу: проф. др Сузана Рајић, проф. др Радош Љушић и др Радомир Поповић, научни сарад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3.</w:t>
        <w:tab/>
        <w:t>Тема: СРБИЈА, БУГАРСКА И ТАТАРИ У ДРУГОЈ ПОЛОВИНИ XIII ВЕКА докторанда мр Александра Узелца, у саставу: проф. др Милош Антоновић, проф. др Синиша Мишић, доц. др Дејан Радичевић и др Александар Николов, редовни професор Историјског факултета у Софиј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4.</w:t>
        <w:tab/>
        <w:t>Тема: СТРАНИ УТИЦАЈИ НА РАЗВОЈ СРПСКЕ ВОЈНЕ ДОКТРИНЕ 1878-1918. ГОДИНЕ докторанда мр Слободана Ђукића, у саставу: проф. др Радош Љушић, доц. др Милош Јагодић и др Мирјана Зорић, ванредни професор Војне академије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5.</w:t>
        <w:tab/>
        <w:t>Тема: СИСТЕМИ ОБРАЗОВАЊА НАСТАВНИКА И МОДЕЛИ ЊИХОВОГ ПРОФЕСИОНАЛНОГ РАЗВОЈА - КОМПАРАТИВНА АНАЛИЗА СРБИЈЕ И ГРЧКЕ докторанда Милице Марушић, у  саставу: доц. др Александра Пејатовић, проф. др Шефика Алибабић, проф. др Миомир Деспотовић и доц. др Катарина Поповић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6.</w:t>
        <w:tab/>
        <w:t>Тема: УМЕТНОСТ СЕЦЕСИЈЕ КАО СРПСКА РАНА МОДЕРНА докторанда мр Дејана Тубића, у саставу: проф. др Лидија Мереник, проф. др Александар Кадијевић и др Никола Шуица, ванредни професор Универзитета уметности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7.</w:t>
        <w:tab/>
        <w:t>Тема: ЗАХАРИЈА ОРФЕЛИН (1726-1785) докторанда мр Владимира Симића, у саставу: проф. др Мирослав Тимотијевић, проф. др Саша Брајовић и др Мирјана Стефановић, редовни професор Универзитета у Новом С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8.</w:t>
        <w:tab/>
        <w:t>Тема: РАЗВОЈНИ ЕФЕКАТ СИМЕТРИЧНЕ  ВРШЊАЧКЕ ИНТЕРАКЦИЈЕ ТОКОМ ПОЧЕТНОГ ОВЛАДАВАЊА ЧИТАЧКОМ ПИСМЕНОШЋУ докторанда Невене Буђевац, у саставу: проф. др Александер Бауцал, проф. др Дејан Лаловић, др Драгица Павловић Бабић, научни сарадник и др Биљана Требјешанин, редовни професор Учитељског факултета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9.</w:t>
        <w:tab/>
        <w:t>Тема: ИНДИВИДУАЛНИ И КОНТЕКСТУАЛНИ ЧИНИОЦИ ЗАПОШЉАВАЊА СЛЕПИХ И СЛАБОВИДИХ ОСОБА докторанда мр Биљане Жувела, у саставу: проф. др Вера Рајовић, проф. др Светлана Чизмић, доц. др Данијела Петровић и др Драгана Станимировић, ванредни професор ФАСПЕР-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0.</w:t>
        <w:tab/>
        <w:t>Тема: УТИЦАЈ ПЕДАГОШКИХ КОНЦЕПЦИЈА НАСТАВНИКА НА НАСТАВНИ ПРОЦЕС докторанда мр Јелене Радишић, у саставу: проф. др Александер Бауцал, доц. др Тинде Ковач Церовић, доц. др Драгица Павловић Бабић и др Јасмина Шефер, научни саветник Института за педагошка истраживањ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1.</w:t>
        <w:tab/>
        <w:t>Измена одлуке бр.1619/1-XIX/3 (На Предлог Одељења за историју, у одлуци о избору комисије за оцену и одбрану докторске дисертације АМЕРИЧКИ ПРОГРЕСИВИЗАМ И СРБИЈА кандидада мр Биљане Вучетић, смањује се број чланова комисије, тако што се брише један члан комисије: «др Драгољуб Живојиновић, редовни професор у пензиј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center"/>
        <w:rPr/>
      </w:pPr>
      <w:r>
        <w:rPr/>
        <w:t>ХV</w:t>
      </w:r>
    </w:p>
    <w:p>
      <w:pPr>
        <w:pStyle w:val="TextBody"/>
        <w:spacing w:before="0" w:after="0"/>
        <w:ind w:left="703" w:hanging="703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прихватило извештај комисије о оцени докторске тез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>Извештај комисије у саставу: проф. др Ђокица Јовановић, доц. др Нада Секулић и др Драгољуб Ђорђевић од 21.01.2013. године, са предлогом да докторанд мр Оливера Марковић усмено брани своју докторску дисертацију под насловом: ДРУШТВЕНИ ПОЛОЖАЈ РАТНИХ ВЕТЕРАНА У СРБИЈИ – СТУДИЈА СЛУЧАЈА</w:t>
      </w:r>
    </w:p>
    <w:p>
      <w:pPr>
        <w:pStyle w:val="Normal"/>
        <w:ind w:left="702" w:firstLine="708"/>
        <w:jc w:val="both"/>
        <w:rPr/>
      </w:pPr>
      <w:r>
        <w:rPr/>
        <w:t>(Универзитет је дао сагласност на предлог теме 20.05.2008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7" w:hanging="705"/>
        <w:jc w:val="both"/>
        <w:rPr/>
      </w:pPr>
      <w:r>
        <w:rPr/>
        <w:t>2.</w:t>
        <w:tab/>
        <w:t>Извештај комисије у саставу: проф. др Слободан Марковић, проф. др Дејан Тодоровић и проф. др Василије Гвозденовић од 21.01.2013. године, са предлогом да докторанд Жељко Младеновић усмено брани своју докторску дисертацију под насловом: АФЕКТИВНО ПРИМОВАЊЕ ЕСТЕТСКИХ ПРОЦЕНА</w:t>
      </w:r>
    </w:p>
    <w:p>
      <w:pPr>
        <w:pStyle w:val="Normal"/>
        <w:ind w:left="699" w:firstLine="708"/>
        <w:jc w:val="both"/>
        <w:rPr/>
      </w:pPr>
      <w:r>
        <w:rPr/>
        <w:t>(Универзитет је дао сагласност на предлог теме 12.06.2012. године.</w:t>
      </w:r>
    </w:p>
    <w:p>
      <w:pPr>
        <w:pStyle w:val="Normal"/>
        <w:ind w:left="1407" w:hanging="0"/>
        <w:jc w:val="both"/>
        <w:rPr/>
      </w:pPr>
      <w:r>
        <w:rPr/>
        <w:t>Објављен рад: Развој визуелне перцепције у првој години живота детета, Годишњак за психологију 7, 2010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07" w:hanging="702"/>
        <w:jc w:val="both"/>
        <w:rPr/>
      </w:pPr>
      <w:r>
        <w:rPr/>
        <w:t>3.</w:t>
        <w:tab/>
        <w:t xml:space="preserve">Извештај комисије у саставу: проф. др Милош Арсенијевић, доц. др Андреј Јандрић и др Миодраг Капетановић, научни сарадник Математичког институа САНУ од 21.01.2012. године, са предлогом да докторанд Душко Прелевић усмено брани своју докторску дисертацију под насловом: МОДАЛНА ЕПИСТЕМОЛОГИЈА И ЕКСПЛАНАТОРНИ ЈАЗ: ЗНАЧАЈ АРГУМЕНТА НА ОСНОВУ ЗАМИСЛИВОСТИ ЗОМБИЈА </w:t>
      </w:r>
    </w:p>
    <w:p>
      <w:pPr>
        <w:pStyle w:val="Normal"/>
        <w:ind w:left="699" w:firstLine="708"/>
        <w:jc w:val="both"/>
        <w:rPr/>
      </w:pPr>
      <w:r>
        <w:rPr/>
        <w:t>(Универзитет је дао сагласност на предлог теме 13.10.2009. године.</w:t>
      </w:r>
    </w:p>
    <w:p>
      <w:pPr>
        <w:pStyle w:val="Normal"/>
        <w:ind w:left="1407" w:hanging="0"/>
        <w:jc w:val="both"/>
        <w:rPr/>
      </w:pPr>
      <w:r>
        <w:rPr/>
        <w:t>Објављен рад: Чалмерсова одбрана аргумента на основу замисливости, Theoria 54/2, 2011, 25-55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7" w:hanging="699"/>
        <w:jc w:val="both"/>
        <w:rPr/>
      </w:pPr>
      <w:r>
        <w:rPr/>
        <w:t>4.</w:t>
        <w:tab/>
        <w:t xml:space="preserve">Извештај комисије у саставу: проф. др Бора Кузмановић, проф. др Миланко Чабаркапа, доц. др Оливер Тошковић и др Љубомир Касагић, редовни професор у пензији од 21.01.2013. године, са предлогом да докторанд мр Драгана Аларгић усмено брани своју докторску дисертацију под насловом: КАРАКТЕРИСТИКЕ ПОЈЕДИНЦА КАО ЧИНИОЦА СИСТЕМА ВРЕДНОСТИ ПРИПАДНИКА ВОЈСКЕ СРБИЈЕ </w:t>
      </w:r>
    </w:p>
    <w:p>
      <w:pPr>
        <w:pStyle w:val="Normal"/>
        <w:ind w:left="699" w:firstLine="708"/>
        <w:jc w:val="both"/>
        <w:rPr/>
      </w:pPr>
      <w:r>
        <w:rPr/>
        <w:t>(Универзитет је дао сагласност на предлог теме 21.04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4" w:hanging="705"/>
        <w:jc w:val="both"/>
        <w:rPr/>
      </w:pPr>
      <w:r>
        <w:rPr/>
        <w:t>5.</w:t>
        <w:tab/>
        <w:t>Извештај комисије у саставу: проф. др Љубомир Коцић, проф. др Радован Антонијевић, доц. др Емина Хебиб и проф. др Радмила Николић од 21.01.2013. године, са предлогом да докторанд мр Јелена Стаматовић усмено брани своју докторску дисертацију под насловом: САМОВРЕДНОВАЊЕ НАСТАВНИКА У ФУНКЦИЈИ УНАПРЕЂИВАЊА ВАСПИТНО-ОБРАЗОВНОГ РАДА</w:t>
      </w:r>
    </w:p>
    <w:p>
      <w:pPr>
        <w:pStyle w:val="Normal"/>
        <w:ind w:left="696" w:firstLine="708"/>
        <w:jc w:val="both"/>
        <w:rPr/>
      </w:pPr>
      <w:r>
        <w:rPr/>
        <w:t>(Универзитет је дао сагласност на предлог теме 23.03.2010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4" w:hanging="708"/>
        <w:jc w:val="both"/>
        <w:rPr/>
      </w:pPr>
      <w:r>
        <w:rPr/>
        <w:t>6.</w:t>
        <w:tab/>
        <w:t>Извештај комисије у саставу: проф. др Александар Лома, проф. др Војин Недељковић и проф. др Маргарита Бузаловска-Алексова од 21.01.2013. године, са предлогом да докторанд мр Јасминка Кузмановска усмено брани своју докторску дисертацију под насловом: ПОЗНОАНТИЧКА ТОПОНИМИЈА МАКЕДОНИЈЕ И ТЕСАЛИЈЕ У ПРОКОПИЈЕВУ ДЕЛУ DE AEDIFICIIS</w:t>
      </w:r>
    </w:p>
    <w:p>
      <w:pPr>
        <w:pStyle w:val="Normal"/>
        <w:ind w:left="696" w:firstLine="708"/>
        <w:jc w:val="both"/>
        <w:rPr/>
      </w:pPr>
      <w:r>
        <w:rPr/>
        <w:t>(Универзитет је дао сагласност на предлог теме 24.02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4" w:hanging="708"/>
        <w:jc w:val="both"/>
        <w:rPr/>
      </w:pPr>
      <w:r>
        <w:rPr/>
        <w:t>7.</w:t>
        <w:tab/>
        <w:t>Извештај комисије у саставу: доц. др Мирослав Вујовић, проф. др Сташа Бабић и др Ивана Поповић од 21.01.2013. године, са предлогом да докторанд Јелена Живановић усмено брани своју докторску дисертацију под насловом: ПРОИЗВОДЊА, УВОЗ И ДИСТРИБУЦИЈА ЖИТАРИЦА У РИМСКОМ ПЕРИОДУ НА ТЛУ РИМСКЕ ПРОВИНЦИЈЕ ГОРЊЕ МЕЗИЈЕ</w:t>
      </w:r>
    </w:p>
    <w:p>
      <w:pPr>
        <w:pStyle w:val="Normal"/>
        <w:ind w:left="696" w:firstLine="708"/>
        <w:jc w:val="both"/>
        <w:rPr/>
      </w:pPr>
      <w:r>
        <w:rPr/>
        <w:t>(Универзитет је дао сагласност на предлог теме 23.03.2010. године.</w:t>
      </w:r>
    </w:p>
    <w:p>
      <w:pPr>
        <w:pStyle w:val="Normal"/>
        <w:ind w:left="1404" w:hanging="0"/>
        <w:jc w:val="both"/>
        <w:rPr/>
      </w:pPr>
      <w:r>
        <w:rPr/>
        <w:t>Објављен рад: Кратери и кантароси као мотив на лампама из Музеја града Београда, Акта са округлог стола Античке светиљке: хронологија, типологија, орнаментика, Београд 2013, 79-89.)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V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Наставно-научно веће је донело одлуке о продужењу рока за израду докторске дисертациј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Тема: СРБИЈА И УГАРСКА ОД 1402. ДО 1460. ГОДИНЕ</w:t>
      </w:r>
    </w:p>
    <w:p>
      <w:pPr>
        <w:pStyle w:val="Normal"/>
        <w:ind w:firstLine="708"/>
        <w:jc w:val="both"/>
        <w:rPr/>
      </w:pPr>
      <w:r>
        <w:rPr/>
        <w:t>Кандидата мр Стеле Гашпаровић за две године</w:t>
      </w:r>
    </w:p>
    <w:p>
      <w:pPr>
        <w:pStyle w:val="Normal"/>
        <w:ind w:firstLine="705"/>
        <w:jc w:val="both"/>
        <w:rPr/>
      </w:pPr>
      <w:r>
        <w:rPr/>
        <w:t>(Тема је одобрена на седници Наставно-научног већа од 09.10.2008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.</w:t>
        <w:tab/>
        <w:t xml:space="preserve">Тема: СПОР ОКО ПРОСВЕТИТЕЉСТВА: ИСТОРИЈА И САВРЕМЕНОСТ ЈЕДНЕ КОНТРОВЕРЗЕ </w:t>
      </w:r>
    </w:p>
    <w:p>
      <w:pPr>
        <w:pStyle w:val="Normal"/>
        <w:ind w:firstLine="708"/>
        <w:jc w:val="both"/>
        <w:rPr/>
      </w:pPr>
      <w:r>
        <w:rPr/>
        <w:t>Кандидата мр Предрага Крстића за годину дана</w:t>
      </w:r>
    </w:p>
    <w:p>
      <w:pPr>
        <w:pStyle w:val="Normal"/>
        <w:ind w:firstLine="708"/>
        <w:jc w:val="both"/>
        <w:rPr/>
      </w:pPr>
      <w:r>
        <w:rPr/>
        <w:t>(Тема је одобрена на седници Наставно-научног већа од 29.05.2008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VI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прихватило предлог Комисије и донело одлуку о одобрењу теме магистарске тезе и одређивању ментора:</w:t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/>
      </w:pPr>
      <w:r>
        <w:rPr/>
      </w:r>
    </w:p>
    <w:p>
      <w:pPr>
        <w:pStyle w:val="Normal"/>
        <w:ind w:left="711" w:hanging="711"/>
        <w:jc w:val="both"/>
        <w:rPr/>
      </w:pPr>
      <w:r>
        <w:rPr/>
        <w:t>1.</w:t>
        <w:tab/>
        <w:t>КРИТИЧКО ИЗДАЊЕ ПИСАНЕ ГРАЂЕ МИЛАНА КАШАНИНА О СРПСКИМ СРЕДЊОВЕКОВНИМ ГРАДОВИМА И ДВОРЦИМА, кандидата Бранке Иванић. За ментора је одређен: проф. др Миодраг Марковић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11" w:hanging="711"/>
        <w:jc w:val="both"/>
        <w:rPr/>
      </w:pPr>
      <w:r>
        <w:rPr/>
        <w:t>2.</w:t>
        <w:tab/>
        <w:t>ИСПОЉЕНОСТ ПРОБЛЕМА У ПОНАШАЊУ КОД ДЕЦЕ СА СМЕТЊАМА У ИНСТИТУЦИОНАЛНОМ И ПОРОДИЧНОМ КОНТЕКСТУ, кандидата Бранке Радојевић. За ментора је одређен: проф. др Драган Попади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VIII</w:t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/>
      </w:pPr>
      <w:r>
        <w:rPr/>
        <w:t>Наставно-научно веће је прихватило извештај Комисије о оцени магистарске тезе:</w:t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705" w:hanging="705"/>
        <w:jc w:val="both"/>
        <w:textAlignment w:val="baseline"/>
        <w:rPr/>
      </w:pPr>
      <w:r>
        <w:rPr/>
        <w:t>1.</w:t>
        <w:tab/>
        <w:t>YUSTA – ЈУГОСЛОВЕНСКО-СОВЈЕТСКО АКЦИОНАРСКО ДРУШТВО ЗА ЦИВИЛНО ВАЗДУХОПЛОВСТВО, кандидата Горана Стефановића.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705" w:hanging="705"/>
        <w:jc w:val="both"/>
        <w:textAlignment w:val="baseline"/>
        <w:rPr/>
      </w:pPr>
      <w:r>
        <w:rPr/>
        <w:t>2.</w:t>
        <w:tab/>
        <w:t xml:space="preserve">АРСЕНИЈЕ IV ЈОВАНОВИЋ, кандидата Наташе Перовић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I</w:t>
      </w:r>
      <w:r>
        <w:rPr/>
        <w:t>Х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Наставно-научно веће је образовало комисију за признавање страних високошколских исправа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  <w:t>1.</w:t>
        <w:tab/>
        <w:t>Стране високошколске исправе – дипломе о одбрањеној докторској дисертацији и стеченом научном називу доктора наука из области позоришних студија, коју је Дуња В. Њаради, рођена 17.05.1982. године у Суботици, Република Србија, стекла јула 2011. године на Универзитету у Ланкастеру, Велика Британија, у саставу: проф. др Бојан Жикић, проф. др Милош Миленковић и доц. др Зорица Ивановић.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  <w:t>2.</w:t>
        <w:tab/>
        <w:t>Стране високошколске исправе о завршеним мастер студијама из области историје уметности и визуелне културе, коју је Ана М. Богдановић, рођена 09.12.1984. године у Аранђеловцу, Република Србија, стекла 21.11.2011. године на Филозофском факултету III Хумболдт Универзитета у Берлину, Немачка, у саставу: проф. др Лидија Мереник, проф. др Александар Кадијевић и проф. др Саша Брајовић.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Х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Наставно-научно веће је једногласно донело следећу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center"/>
        <w:rPr/>
      </w:pPr>
      <w:r>
        <w:rPr/>
        <w:t>О  Д  Л  У  К  У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/>
      </w:pPr>
      <w:r>
        <w:rPr/>
        <w:t>О ДЕЛИМИЧНОМ ПОНИШТАВАЊУ ОДЛУКЕ БРОЈ 1487/1- XXI/Б8</w:t>
      </w:r>
    </w:p>
    <w:p>
      <w:pPr>
        <w:pStyle w:val="Normal"/>
        <w:ind w:left="705" w:hanging="705"/>
        <w:jc w:val="center"/>
        <w:rPr/>
      </w:pPr>
      <w:r>
        <w:rPr/>
        <w:t>ОД 30.11.2006. ГОДИН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Делимично се поништава Одлука број 1487/1- XXI/Б8 од 30.11.2006. године тако што се после дела Одлуке: «признају се испити које је кандидат Елма Хаџић положила на Филозофском факултету Свеучилишта у Загребу, Хрватска, из области филозофије», који остаје непромењен, ставља тачка и поништава део Одлуке: «и одобрава упис на четврту годину студија филозофије на Филозофском факултету у Београду у статусу буџетског студента, под условом да положи испите Теорије сазнања и Изборни 1; Увод у посебну науку, као испите са прве и друге године студија»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/>
      </w:pPr>
      <w:r>
        <w:rPr/>
        <w:t>XXI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авно-научно веће је једногласно прихватило иницијативу Одељења за психоилогију и донело следећу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Утврђује се предлог да се др Александру Костићу, редовном професору на Одељењу за психологију, продужи радни однос за школску 2013/2014, 2014/2015 и 2015/2016. годину, односно до 30.09.2016. годин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ХI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авно-научно веће је једногласно донело следеће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Др Наташи Вујисић Живковић, у звању ванредног професора на Одељењу за педагогију и андрагогију, одобрава се радно ангажовање до 1/3 пуног радног времена на Универзитету у Београду - Учитељском факултету, ради извођења наставе на предмету Историја педагогије, у пролећном семестру школске 2012/2013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Др Небојши Грубору, у звању ванредног професора на Одељењу за филозофију, одобрава се радно ангажовање на Филозофском факултету у Новом Саду, ради извођења наставе на предмету Филозофија уметности на основним академским студијама филозофије (јесењи семестар, фонд часова 2+0) и предмету Историја естетике на мастер академским студијама филозофије (пролећни семестар, фонд часова 2+0) у школској 2013/2014. год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Др Еви Камерер, у звању доцента на Одељењу за филозофију, одобрава се радно ангажовање на Универзитету у Београду – Биолошком факултету, ради извођења наставе на предмету Епистемологија и биоетика (фонд часова 2+0) на докторским студијама биологије у пролећном семестру школске 2012/2013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Др Слободану Перовићу, у звању доцента на Одељењу за филозофију, одобрава се радно ангажовање на Факултету за инжењерски менаџмент у Београду, ради извођења наставе из предмета Основе филозофије, науке и научне методе на мастер студијама (пролећни семестар школске 2012/2013. године, фонд часова 2+0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Др Дарку Тодоровићу, у звању доцента на Одељењу за класичне науке, одобрава се радно ангажовање на Филолошко-уметничком факултету Универзитета у Крагујевцу, ради извођења наставе на предмету Латински језик 2, у четвртом семестру академске 2012/2013. године, са фондом од 2 часа недељно (1+1) – укупно 2 часа на нивоу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Маји Стевановић, у звању наставника страног језика у Кабинету за стране језике, одобрава се радно ангажовање до 1/3 пуног радног времена на Универзитету у Београду – Економском факултету, ради извођења наставе на предмету Енглески језик за економисте, у летњем семестру академске 2012/2013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Х</w:t>
      </w:r>
      <w:r>
        <w:rPr>
          <w:lang w:val="sr-Latn-CS" w:eastAsia="en-US"/>
        </w:rPr>
        <w:t>II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Наставно-научно веће је донело следећ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 Д  Л  У  К  Е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Одобрава се др Марији Љуштини, доценту на Одељењу за археологију Филозофског факултета у Београду, да одржи предавање на Later European Prehistory Seminar, Archaeology and Anthropology Department, Division of Archaeology University of Cambridge, Great Britain, којe ће се одржати 13. маја 2013. године, као и да учествује на конкурсу код Министарства просвете, науке и технолошког развоја Републике Србије за финансирање учешћа на наведеном семинар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Одобрава се др Зорици Кузмановић, асистенту на Одељењу за археологију Филозофског факултета у Београду, да учествује на Међународној конференцији XIII Nordic TAG: Borders, Margins, Fringes. Archaeologies on/from the Edge, која ће се одржати од 21. до 23. априла 2013. године у Рејкјавику, Исланд, као и да учествује на конкурсу код Министарства просвете, науке и технолошког развоја Републике Србије за финансирање учешћа на наведеној конференц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Одобрава се др Александру Бауцалу, ванредном професору на Одељењу за психологију Филозофског факултета у Београду, да учествује у процесу пријаве пројекта «Future Perspectives on Early Childhood Education in Europe» на позив Европске комисије FP7.SSH.2013.3.2-2 под руководством ВУ универзитета у Амстердам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Одобрава се др Ивани Петровић, доценту на Одељењу за психологију Филозофског факултета у Београду, да учествује у процесу пријаве Темпус пројекта «School-to-Work Transition for Higher education students with disabilities in Serbia and Montenegro» и пројекта «Increasing the Participation od Individuals with Visual Impairments in the Labor Market», који ће водити Универзитет Македонија из Солун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Одобрава се др Александру Димитријевићу, доценту на Одељењу за психологију Филозофског факултета у Београду, да учествује у процесу пријаве Темпус пројекта «Art Therapy Program for Children, Youths, and Adults with Neuropsychological and Psychosocial Difficulties, Disorders, and Disabilities», који ће водити University of Crete, из Ретимна, Грчк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Одобрава се др Вањи Ковић, доценту на Одељењу за психологију Филозофског факултета у Београду, сарадња са професором John E. Drury-јем и његовим докторандом, Иваном Митровић, са Department of Linguistics, Stony Brook University, New York, на пројекту «Processing relative clauses in Serbian»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>Одобрава се Одељењу за социологију Филозофског факултета у Београду, да учествује у процесу пријаве Темпус пројекта: Master programme for social research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>Одобрава се др Јовану Бабићу, редовном професору на Одељењу за филозофију Филозофског факултета у Београду, да у сарадњи са Правним факултетом Универзитета Унион аплицира на заједничком Темпус пројекту на тему Биоетике (Биоетика у високом образовању – радна верзија назива пројекта), као и да оформи свој истраживачки тим који ће, поред њега сачињавати: др Александар Добријевић, доцент на Одељењу за филозофију и др Веселин Митровић, научни сарадник на Институту за социолошка истраживањ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ab/>
        <w:t>Одобрава се Марку Јанковићу, мастер археологу на Одељењу за археологију Филозофског факултета у Београду, да учествује на Међународној конференцији TRAC (Theoretical Roman Archeology Conference), која ће се одржати од 04. до 06. априла 2013. године у Лондону, Велика Британија, као и да учествује на конкурсу код Министарства просвете, науке и технолошког развоја Републике Србије за финансирање учешћа на наведеној конференц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>Одобрава се др Сташи Бабић, ванредном професору на Одељењу за археологију Филозофског факултета у Београду, да учествује на Годишњем скупу Европске асоцијације археолога, који ће се одржати од 04. до 08. сепембра 2013. године у Пилсену, Чешка, као и да учествује на конкурсу код Министарства просвете, науке и технолошког развоја Републике Србије за финансирање учешћа на наведеном скуп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>Одобрава се др Сташи Бабић, ванредном професору на Одељењу за археологију Филозофског факултета у Београду, да учествује на The Sixth IEMA Visiting Scholar Conference, којa ће се одржати од 13. до 14. aprila 2013. године на University of Buffalo, USA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Х</w:t>
      </w:r>
      <w:r>
        <w:rPr>
          <w:lang w:val="sr-Latn-CS" w:eastAsia="en-US"/>
        </w:rPr>
        <w:t>IV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донело следеће</w:t>
      </w:r>
    </w:p>
    <w:p>
      <w:pPr>
        <w:pStyle w:val="Heading7"/>
        <w:spacing w:before="0" w:after="0"/>
        <w:jc w:val="center"/>
        <w:rPr/>
      </w:pPr>
      <w:r>
        <w:rPr/>
      </w:r>
    </w:p>
    <w:p>
      <w:pPr>
        <w:pStyle w:val="Heading7"/>
        <w:spacing w:before="0" w:after="0"/>
        <w:jc w:val="center"/>
        <w:rPr/>
      </w:pPr>
      <w:r>
        <w:rPr/>
        <w:t>О</w:t>
      </w:r>
      <w:r>
        <w:rPr>
          <w:lang w:val="sr-Latn-CS" w:eastAsia="en-US"/>
        </w:rPr>
        <w:t xml:space="preserve"> </w:t>
      </w:r>
      <w:r>
        <w:rPr/>
        <w:t xml:space="preserve"> Д</w:t>
      </w:r>
      <w:r>
        <w:rPr>
          <w:lang w:val="sr-Latn-CS" w:eastAsia="en-US"/>
        </w:rPr>
        <w:t xml:space="preserve"> </w:t>
      </w:r>
      <w:r>
        <w:rPr/>
        <w:t xml:space="preserve"> Л </w:t>
      </w:r>
      <w:r>
        <w:rPr>
          <w:lang w:val="sr-Latn-CS" w:eastAsia="en-US"/>
        </w:rPr>
        <w:t xml:space="preserve"> </w:t>
      </w:r>
      <w:r>
        <w:rPr/>
        <w:t xml:space="preserve">У </w:t>
      </w:r>
      <w:r>
        <w:rPr>
          <w:lang w:val="sr-Latn-CS" w:eastAsia="en-US"/>
        </w:rPr>
        <w:t xml:space="preserve"> </w:t>
      </w:r>
      <w:r>
        <w:rPr/>
        <w:t xml:space="preserve">К </w:t>
      </w:r>
      <w:r>
        <w:rPr>
          <w:lang w:val="sr-Latn-CS" w:eastAsia="en-US"/>
        </w:rPr>
        <w:t xml:space="preserve"> </w:t>
      </w:r>
      <w:r>
        <w:rPr/>
        <w:t>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Поништавају се одлуке  о признавању ЕСПБ: </w:t>
      </w:r>
    </w:p>
    <w:p>
      <w:pPr>
        <w:pStyle w:val="Normal"/>
        <w:ind w:firstLine="708"/>
        <w:jc w:val="both"/>
        <w:rPr/>
      </w:pPr>
      <w:r>
        <w:rPr/>
        <w:t xml:space="preserve">- студенту Огњену Којанићу (одлука бр. број 773/1-XXV/2, од 28.06.2012.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године) и</w:t>
      </w:r>
    </w:p>
    <w:p>
      <w:pPr>
        <w:pStyle w:val="Normal"/>
        <w:ind w:firstLine="708"/>
        <w:jc w:val="both"/>
        <w:rPr/>
      </w:pPr>
      <w:r>
        <w:rPr/>
        <w:t>- студенту Дејани Костић ((одлука бр. број 773/1-XXV/3, од 28.06.2012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године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>о обављеној размени студената, од 08.01.2013. године и Огњену Којанићу</w:t>
      </w:r>
      <w:r>
        <w:rPr>
          <w:lang w:val="sr-Latn-CS" w:eastAsia="en-US"/>
        </w:rPr>
        <w:t xml:space="preserve">, студенту </w:t>
      </w:r>
      <w:r>
        <w:rPr/>
        <w:t xml:space="preserve">на </w:t>
      </w:r>
      <w:r>
        <w:rPr>
          <w:lang w:val="sr-Latn-CS" w:eastAsia="en-US"/>
        </w:rPr>
        <w:t>Одељењ</w:t>
      </w:r>
      <w:r>
        <w:rPr/>
        <w:t>у</w:t>
      </w:r>
      <w:r>
        <w:rPr>
          <w:lang w:val="sr-Latn-CS" w:eastAsia="en-US"/>
        </w:rPr>
        <w:t xml:space="preserve"> за </w:t>
      </w:r>
      <w:r>
        <w:rPr/>
        <w:t>етнологију и антропологију, признаје се осам</w:t>
      </w:r>
      <w:r>
        <w:rPr>
          <w:lang w:val="sr-Latn-CS" w:eastAsia="en-US"/>
        </w:rPr>
        <w:t xml:space="preserve"> испита у укупној вредности од </w:t>
      </w:r>
      <w:r>
        <w:rPr/>
        <w:t>60</w:t>
      </w:r>
      <w:r>
        <w:rPr>
          <w:lang w:val="sr-Latn-CS" w:eastAsia="en-US"/>
        </w:rPr>
        <w:t xml:space="preserve"> ЕСПБ бодова</w:t>
      </w:r>
      <w:r>
        <w:rPr/>
        <w:t xml:space="preserve">, </w:t>
      </w:r>
      <w:r>
        <w:rPr>
          <w:lang w:val="sr-Latn-CS" w:eastAsia="en-US"/>
        </w:rPr>
        <w:t xml:space="preserve">положених на </w:t>
      </w:r>
      <w:r>
        <w:rPr/>
        <w:t>Универзитету у Џорџији (САД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 w:eastAsia="en-US"/>
        </w:rPr>
        <w:t>Consumption and Globalization (Potrošnja i globalizacija), priznaje se kao Nacionalna etnologija/antropologija- Ekonomija i kultura</w:t>
      </w:r>
      <w:r>
        <w:rPr>
          <w:lang w:val="pt-BR" w:eastAsia="en-US"/>
        </w:rPr>
        <w:t>,</w:t>
      </w:r>
      <w:r>
        <w:rPr>
          <w:lang w:val="sr-Latn-CS" w:eastAsia="en-US"/>
        </w:rPr>
        <w:t xml:space="preserve"> 6 ESPB, V semestar, obavezni, ocena 10 (96 poena)</w:t>
      </w:r>
    </w:p>
    <w:p>
      <w:pPr>
        <w:pStyle w:val="Normal"/>
        <w:numPr>
          <w:ilvl w:val="0"/>
          <w:numId w:val="2"/>
        </w:numPr>
        <w:jc w:val="both"/>
        <w:rPr>
          <w:lang w:val="sr-Latn-CS" w:eastAsia="en-US"/>
        </w:rPr>
      </w:pPr>
      <w:r>
        <w:rPr>
          <w:lang w:val="sr-Latn-CS" w:eastAsia="en-US"/>
        </w:rPr>
        <w:t>Approaches in Comparative Literature (Pristupi u komparativnoj književnosti), priznaje se kao Antropologija folklora, 7 ESPB, V semestar, obavezni, ocena 10 (96 poena)</w:t>
      </w:r>
    </w:p>
    <w:p>
      <w:pPr>
        <w:pStyle w:val="Normal"/>
        <w:numPr>
          <w:ilvl w:val="0"/>
          <w:numId w:val="2"/>
        </w:numPr>
        <w:jc w:val="both"/>
        <w:rPr>
          <w:lang w:val="sr-Latn-CS" w:eastAsia="en-US"/>
        </w:rPr>
      </w:pPr>
      <w:r>
        <w:rPr>
          <w:lang w:val="sr-Latn-CS" w:eastAsia="en-US"/>
        </w:rPr>
        <w:t>Cognitive Science (Kognitivna nauka), priznaje se kao Nacionalna etnologija/antropologija - Religija, 6 ESPB, V semestar, obavezni, ocena 10 (96 poena)</w:t>
      </w:r>
    </w:p>
    <w:p>
      <w:pPr>
        <w:pStyle w:val="Normal"/>
        <w:numPr>
          <w:ilvl w:val="0"/>
          <w:numId w:val="2"/>
        </w:numPr>
        <w:jc w:val="both"/>
        <w:rPr>
          <w:lang w:val="sr-Latn-CS" w:eastAsia="en-US"/>
        </w:rPr>
      </w:pPr>
      <w:r>
        <w:rPr>
          <w:lang w:val="sr-Latn-CS" w:eastAsia="en-US"/>
        </w:rPr>
        <w:t>Political Sociology (Politička sociologija), priznaje se kao Politička antropologija, 6 ESPB, V semestar, obavezni, ocena 10 (96 poen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t-BR" w:eastAsia="en-US"/>
        </w:rPr>
        <w:t xml:space="preserve">Economic Anthropology </w:t>
      </w:r>
      <w:r>
        <w:rPr>
          <w:lang w:val="sr-Latn-CS" w:eastAsia="en-US"/>
        </w:rPr>
        <w:t xml:space="preserve">(Ekonomska antropologija), priznaje se kao </w:t>
      </w:r>
    </w:p>
    <w:p>
      <w:pPr>
        <w:pStyle w:val="Normal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  <w:t>a) Nacionalna etnologija/antropologija- Odevanje, 6 ESPB, VI semestar, obavezni, ocena 10 (96 poena) i kao</w:t>
      </w:r>
    </w:p>
    <w:p>
      <w:pPr>
        <w:pStyle w:val="Normal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  <w:t>b) Terenska praksa, 2 ESPB, VI semestar</w:t>
      </w:r>
    </w:p>
    <w:p>
      <w:pPr>
        <w:pStyle w:val="Normal"/>
        <w:numPr>
          <w:ilvl w:val="0"/>
          <w:numId w:val="2"/>
        </w:numPr>
        <w:jc w:val="both"/>
        <w:rPr>
          <w:lang w:val="sr-Latn-CS" w:eastAsia="en-US"/>
        </w:rPr>
      </w:pPr>
      <w:r>
        <w:rPr>
          <w:lang w:val="sr-Latn-CS" w:eastAsia="en-US"/>
        </w:rPr>
        <w:t>Introduction to Urban Geography (Uvod u urbanu geografiju), priznaje se kao Urbana antropologija, 6 ESPB, VI semestar, obavezni, ocena 10 (96 poen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 w:eastAsia="en-US"/>
        </w:rPr>
        <w:t xml:space="preserve">Social and Political Philosophy (Društvena i politička filozofija), priznaje se kao </w:t>
      </w:r>
      <w:r>
        <w:rPr/>
        <w:br/>
      </w:r>
      <w:r>
        <w:rPr>
          <w:lang w:val="sr-Latn-CS" w:eastAsia="en-US"/>
        </w:rPr>
        <w:t>a) Metodologija etnologije i antropologije, 7 ESPB, VI semestar, obavezni, ocena 10 (93 poena) i kao</w:t>
      </w:r>
    </w:p>
    <w:p>
      <w:pPr>
        <w:pStyle w:val="Normal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  <w:t>b) Metodologija etnologije i antropologije – strukturalna analiza, 4 ESPB, VI semestar, izborni, ocena 10 (93 poena) i kao</w:t>
      </w:r>
    </w:p>
    <w:p>
      <w:pPr>
        <w:pStyle w:val="Normal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  <w:t>c) Metodologija etnologije i antropologije – funkcionalna i socijalno-interakcionalistička analiza, 4 ESPB, VI semestar, izborni, ocena 10 (93 poena)</w:t>
      </w:r>
    </w:p>
    <w:p>
      <w:pPr>
        <w:pStyle w:val="Normal"/>
        <w:numPr>
          <w:ilvl w:val="0"/>
          <w:numId w:val="2"/>
        </w:numPr>
        <w:jc w:val="both"/>
        <w:rPr>
          <w:lang w:val="sr-Latn-CS" w:eastAsia="en-US"/>
        </w:rPr>
      </w:pPr>
      <w:r>
        <w:rPr>
          <w:lang w:val="sr-Latn-CS" w:eastAsia="en-US"/>
        </w:rPr>
        <w:t>Sociology of Gender (Sociologija roda), priznaje se kao Antropologija roda i srodstva, 6 ESPB, VI semestar, obavezni, ocena 10 (96 poena)</w:t>
      </w:r>
    </w:p>
    <w:p>
      <w:pPr>
        <w:pStyle w:val="Normal"/>
        <w:ind w:left="708" w:hanging="0"/>
        <w:jc w:val="both"/>
        <w:rPr/>
      </w:pPr>
      <w:r>
        <w:rPr/>
        <w:t>Признавање оцена извршено је на основу званичне скале Универзитета у Џорџији која је прерачуната у вредносну скалу Универзитета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>о обављеној размени студената, од 08.01.2013. године и Дејани Костић</w:t>
      </w:r>
      <w:r>
        <w:rPr>
          <w:lang w:val="sr-Latn-CS" w:eastAsia="en-US"/>
        </w:rPr>
        <w:t xml:space="preserve">, студенту </w:t>
      </w:r>
      <w:r>
        <w:rPr/>
        <w:t xml:space="preserve">на </w:t>
      </w:r>
      <w:r>
        <w:rPr>
          <w:lang w:val="sr-Latn-CS" w:eastAsia="en-US"/>
        </w:rPr>
        <w:t>Одељењ</w:t>
      </w:r>
      <w:r>
        <w:rPr/>
        <w:t>у</w:t>
      </w:r>
      <w:r>
        <w:rPr>
          <w:lang w:val="sr-Latn-CS" w:eastAsia="en-US"/>
        </w:rPr>
        <w:t xml:space="preserve"> за </w:t>
      </w:r>
      <w:r>
        <w:rPr/>
        <w:t>етнологију и антропологију, признаје се осам</w:t>
      </w:r>
      <w:r>
        <w:rPr>
          <w:lang w:val="sr-Latn-CS" w:eastAsia="en-US"/>
        </w:rPr>
        <w:t xml:space="preserve"> испита у укупној вредности од </w:t>
      </w:r>
      <w:r>
        <w:rPr/>
        <w:t>60</w:t>
      </w:r>
      <w:r>
        <w:rPr>
          <w:lang w:val="sr-Latn-CS" w:eastAsia="en-US"/>
        </w:rPr>
        <w:t xml:space="preserve"> ЕСПБ бодова</w:t>
      </w:r>
      <w:r>
        <w:rPr/>
        <w:t xml:space="preserve">, </w:t>
      </w:r>
      <w:r>
        <w:rPr>
          <w:lang w:val="sr-Latn-CS" w:eastAsia="en-US"/>
        </w:rPr>
        <w:t xml:space="preserve">положених на </w:t>
      </w:r>
      <w:r>
        <w:rPr/>
        <w:t>Универзитету у Монтани (САД):</w:t>
      </w:r>
    </w:p>
    <w:p>
      <w:pPr>
        <w:pStyle w:val="Normal"/>
        <w:numPr>
          <w:ilvl w:val="0"/>
          <w:numId w:val="3"/>
        </w:numPr>
        <w:jc w:val="both"/>
        <w:rPr>
          <w:lang w:val="sr-Latn-CS" w:eastAsia="en-US"/>
        </w:rPr>
      </w:pPr>
      <w:r>
        <w:rPr>
          <w:lang w:val="sr-Latn-CS" w:eastAsia="en-US"/>
        </w:rPr>
        <w:t xml:space="preserve">Društvene stratifikacija (Social Stratification) priznaje se kao </w:t>
      </w:r>
    </w:p>
    <w:p>
      <w:pPr>
        <w:pStyle w:val="Normal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  <w:t>a) Metodologija etnologije i antropologije, 7 ESPB, V semestar, obavezni, ocena 10 (96 poena) i kao</w:t>
      </w:r>
    </w:p>
    <w:p>
      <w:pPr>
        <w:pStyle w:val="Normal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  <w:t>b) Terenska praksa, 2 ESPB, VI semestar</w:t>
      </w:r>
    </w:p>
    <w:p>
      <w:pPr>
        <w:pStyle w:val="Normal"/>
        <w:numPr>
          <w:ilvl w:val="0"/>
          <w:numId w:val="3"/>
        </w:numPr>
        <w:jc w:val="both"/>
        <w:rPr>
          <w:lang w:val="sr-Latn-CS" w:eastAsia="en-US"/>
        </w:rPr>
      </w:pPr>
      <w:r>
        <w:rPr>
          <w:lang w:val="sr-Latn-CS" w:eastAsia="en-US"/>
        </w:rPr>
        <w:t>Rasa, rod i klasa (Race, Gender and Class) priznaje se kao Antropologija roda i srodstva, 6 ESPB, V semestar, obavezni, ocena 10 (91 poen)</w:t>
      </w:r>
    </w:p>
    <w:p>
      <w:pPr>
        <w:pStyle w:val="Normal"/>
        <w:numPr>
          <w:ilvl w:val="0"/>
          <w:numId w:val="3"/>
        </w:numPr>
        <w:jc w:val="both"/>
        <w:rPr>
          <w:lang w:val="sr-Latn-CS" w:eastAsia="en-US"/>
        </w:rPr>
      </w:pPr>
      <w:r>
        <w:rPr>
          <w:lang w:val="sr-Latn-CS" w:eastAsia="en-US"/>
        </w:rPr>
        <w:t>Kultura, zdravlje i lečenje (Culture, Health and Healing), priznaje se kao Antropologija folklora, 7 ESPB, V semestar, obavezni, ocena 9 (86 poena)</w:t>
      </w:r>
    </w:p>
    <w:p>
      <w:pPr>
        <w:pStyle w:val="Normal"/>
        <w:numPr>
          <w:ilvl w:val="0"/>
          <w:numId w:val="3"/>
        </w:numPr>
        <w:jc w:val="both"/>
        <w:rPr>
          <w:lang w:val="sr-Latn-CS" w:eastAsia="en-US"/>
        </w:rPr>
      </w:pPr>
      <w:r>
        <w:rPr>
          <w:lang w:val="sr-Latn-CS" w:eastAsia="en-US"/>
        </w:rPr>
        <w:t xml:space="preserve">Islamska civilizacija: moderno doba (Islamic Civilization: Modern Era) priznaje se kao </w:t>
      </w:r>
    </w:p>
    <w:p>
      <w:pPr>
        <w:pStyle w:val="Normal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  <w:t xml:space="preserve">a) Nacionalna etnologija/antropologija - Odevanje, 6 ESPB, V semestar, obavezni, ocena 10 (96 poena) i kao </w:t>
      </w:r>
    </w:p>
    <w:p>
      <w:pPr>
        <w:pStyle w:val="Normal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  <w:t>b) Filozofija kulture, 4 ESPB, VI semestar, izborni, ocena 10 (96 poena)</w:t>
      </w:r>
    </w:p>
    <w:p>
      <w:pPr>
        <w:pStyle w:val="Normal"/>
        <w:numPr>
          <w:ilvl w:val="0"/>
          <w:numId w:val="3"/>
        </w:numPr>
        <w:jc w:val="both"/>
        <w:rPr>
          <w:lang w:val="sr-Latn-CS" w:eastAsia="en-US"/>
        </w:rPr>
      </w:pPr>
      <w:r>
        <w:rPr>
          <w:lang w:val="sr-Latn-CS" w:eastAsia="en-US"/>
        </w:rPr>
        <w:t>Globalizacija i kineske migrantske zajednice (Globalization and Overseas Chinese) priznaje se kao Urbana antropologija, 6 ESPB, VI semestar, obavezni, ocena 10 (96 poena)</w:t>
      </w:r>
    </w:p>
    <w:p>
      <w:pPr>
        <w:pStyle w:val="Normal"/>
        <w:numPr>
          <w:ilvl w:val="0"/>
          <w:numId w:val="3"/>
        </w:numPr>
        <w:jc w:val="both"/>
        <w:rPr>
          <w:lang w:val="sr-Latn-CS" w:eastAsia="en-US"/>
        </w:rPr>
      </w:pPr>
      <w:r>
        <w:rPr>
          <w:lang w:val="sr-Latn-CS" w:eastAsia="en-US"/>
        </w:rPr>
        <w:t xml:space="preserve">Utopija/Distopija (Utopia/Dystopia) priznaje se kao </w:t>
      </w:r>
    </w:p>
    <w:p>
      <w:pPr>
        <w:pStyle w:val="Normal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  <w:t>a) Politička antropologija, 6 ESPB, VI semestar, obavezni, ocena 10 (96 poena) i kao</w:t>
      </w:r>
    </w:p>
    <w:p>
      <w:pPr>
        <w:pStyle w:val="Normal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  <w:t>b) Vizuelna antropologija, 4 ESPB, VI semestar, izborni, ocena 10 (93 poena)</w:t>
      </w:r>
    </w:p>
    <w:p>
      <w:pPr>
        <w:pStyle w:val="Normal"/>
        <w:numPr>
          <w:ilvl w:val="0"/>
          <w:numId w:val="3"/>
        </w:numPr>
        <w:jc w:val="both"/>
        <w:rPr>
          <w:lang w:val="sr-Latn-CS" w:eastAsia="en-US"/>
        </w:rPr>
      </w:pPr>
      <w:r>
        <w:rPr>
          <w:lang w:val="sr-Latn-CS" w:eastAsia="en-US"/>
        </w:rPr>
        <w:t>Društvena promena u Ne-Zapadnim društvima (Social Change in Non-Western Societies) priznaje se kao Nacionalna etnologija/antropologija - Religija, 6 ESPB, VI semestar, obavezni, ocena 10 (96 poena)</w:t>
      </w:r>
    </w:p>
    <w:p>
      <w:pPr>
        <w:pStyle w:val="Normal"/>
        <w:numPr>
          <w:ilvl w:val="0"/>
          <w:numId w:val="3"/>
        </w:numPr>
        <w:jc w:val="both"/>
        <w:rPr>
          <w:lang w:val="sr-Latn-CS" w:eastAsia="en-US"/>
        </w:rPr>
      </w:pPr>
      <w:r>
        <w:rPr>
          <w:lang w:val="sr-Latn-CS" w:eastAsia="en-US"/>
        </w:rPr>
        <w:t>Iran između dve revolucije (Iran Between Two Revolutions) priznaje se kao Nacionalna etnologija/antropologija – Ekonomija i kultura, 6 ESPB, VI semestar, obavezni, ocena 10 (96 poena)</w:t>
      </w:r>
    </w:p>
    <w:p>
      <w:pPr>
        <w:pStyle w:val="Normal"/>
        <w:ind w:left="705" w:firstLine="3"/>
        <w:jc w:val="both"/>
        <w:rPr/>
      </w:pPr>
      <w:r>
        <w:rPr/>
        <w:t>Признавање оцена извршено је на основу званичне скале Универзитета у Монтани која је прерачуната у вредносну скалу Универзитета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Прихвата се извештај Комисије о обављеној размени студената, од 17.01.2013. године и Маји Ђорђевић, студенту на Одељењу за социологију, признају се испити у укупној вредности од 50 ЕСПБ бодова, положених на Универзитету Тексас у Остину: Sociology of Race and Work, Political Sociology, Applied Sociology, Sociology of Criminal Justice, Sociology of Gender, Violence, Conference Course, Percussion, Criminology.</w:t>
      </w:r>
    </w:p>
    <w:p>
      <w:pPr>
        <w:pStyle w:val="Normal"/>
        <w:ind w:left="705" w:hanging="0"/>
        <w:jc w:val="both"/>
        <w:rPr/>
      </w:pPr>
      <w:r>
        <w:rPr/>
        <w:t>Признавање оцена извршено је на основу званичне скале Универзитета Тексас у Остину која је прерачуната у вредносну скалу Универзитета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Х</w:t>
      </w:r>
      <w:r>
        <w:rPr>
          <w:lang w:val="sr-Latn-CS" w:eastAsia="en-US"/>
        </w:rPr>
        <w:t>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ржавајући став Филозофског факултета који је, како нас је обавестио декан проф. др Милош Арсенијевић, подржао и Универзитет у Београду, о неприхватљивости Минималних услова за избор у звања наставника, који је као радни материјал припремила радна група НСВО и КОНУС, проф. др Гордана Јовановић указала је на проблеме у вези са честим променама критеријума за избор у звања наставника, помињући да је и нови Ректор Универзитета у Београду најавио израду нових критеријума. Предложила је да Филозофски факултет  својим актима омогући и да се на Универзитету заложи за то да то буде прихваћено као општи став, да сваки наставник и сарадник има право да се при његовом првом следећем избору примењују критеријуми који су важили у тренутку потписивања Уговора о раду, на основу избора у актуелно звање.  Проф. др Гордана Јовановић образложила је да постојећа пракса примене нових критерујума пре истека периода на који је потписан уговор о раду значи ретроактивну примену закона, што је кршење основног правног начела које забрањује ретроактивну примен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едница Већа је завршена у 14,</w:t>
      </w:r>
      <w:r>
        <w:rPr>
          <w:lang w:val="sr-Latn-CS" w:eastAsia="en-US"/>
        </w:rPr>
        <w:t>15</w:t>
      </w:r>
      <w:r>
        <w:rPr/>
        <w:t xml:space="preserve"> час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ЗАПИСНИЧА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РЕДСЕДНИК ВЕЋ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CS"/>
              </w:rPr>
              <w:t>Милош Арсенијев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55:00Z</dcterms:created>
  <dc:creator>Ceca Stojanović</dc:creator>
  <dc:description/>
  <dc:language>en-US</dc:language>
  <cp:lastModifiedBy>andja</cp:lastModifiedBy>
  <cp:lastPrinted>2013-01-16T15:40:00Z</cp:lastPrinted>
  <dcterms:modified xsi:type="dcterms:W3CDTF">2013-04-02T12:23:00Z</dcterms:modified>
  <cp:revision>5</cp:revision>
  <dc:subject/>
  <dc:title>УНИВЕРЗИТЕТ У БЕОГРАДУ</dc:title>
</cp:coreProperties>
</file>