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4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3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.04.2013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.  За докторанда: мр Зорицу Милошевић</w:t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 xml:space="preserve">Процена релевантности образовних програма за родитељство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Снежана Мед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CS"/>
        </w:rPr>
        <w:t xml:space="preserve">.  </w:t>
      </w:r>
      <w:r>
        <w:rPr>
          <w:sz w:val="28"/>
          <w:szCs w:val="26"/>
          <w:lang w:val="ru-RU"/>
        </w:rPr>
        <w:t>За докторанда: Марију Цветк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Улоге у вршњачком насиљу и школски успех ученика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Вера Спасеновић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 xml:space="preserve">За докторанда: Биљану Јок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Ефекат временске и социјалне дистанце на одлучивање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Ирис Жежељ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4. </w:t>
      </w:r>
      <w:r>
        <w:rPr>
          <w:sz w:val="28"/>
          <w:szCs w:val="26"/>
          <w:lang w:val="ru-RU"/>
        </w:rPr>
        <w:t>За докторанда: Жељка Манч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Конверзациони контекстуализам, скептички парадокс и принцип дедуктивне затворености знања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Живан Лаз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5. </w:t>
      </w:r>
      <w:r>
        <w:rPr>
          <w:sz w:val="28"/>
          <w:szCs w:val="26"/>
          <w:lang w:val="ru-RU"/>
        </w:rPr>
        <w:t xml:space="preserve">За докторанда: Монику Јован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Естетички појмови, објективност и вредновање: улога укуса у Сиблијевој естетиц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Живан Лаз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 xml:space="preserve">6. </w:t>
      </w:r>
      <w:r>
        <w:rPr>
          <w:b/>
          <w:sz w:val="28"/>
          <w:szCs w:val="26"/>
          <w:lang w:val="ru-RU"/>
        </w:rPr>
        <w:t>За докторанда: Катарину Мајсторовић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6"/>
          <w:lang w:val="ru-RU"/>
        </w:rPr>
        <w:t xml:space="preserve">     </w:t>
      </w:r>
      <w:r>
        <w:rPr>
          <w:b/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Морални интегритет у пословној етици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Предлог ментора: </w:t>
      </w:r>
      <w:r>
        <w:rPr>
          <w:b/>
          <w:sz w:val="28"/>
          <w:szCs w:val="28"/>
          <w:lang w:val="sr-CS"/>
        </w:rPr>
        <w:t xml:space="preserve">проф. др Јован Бабић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7. </w:t>
      </w:r>
      <w:r>
        <w:rPr>
          <w:sz w:val="28"/>
          <w:szCs w:val="26"/>
          <w:lang w:val="ru-RU"/>
        </w:rPr>
        <w:t xml:space="preserve">За докторанда: Ивану Женарју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Црквена уметност и верска обнова у Рашко-призренској епархији 1839-1912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Ненад Макуљ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8. </w:t>
      </w:r>
      <w:r>
        <w:rPr>
          <w:sz w:val="28"/>
          <w:szCs w:val="26"/>
          <w:lang w:val="ru-RU"/>
        </w:rPr>
        <w:t xml:space="preserve">За докторанда: Ану Кост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Држава, друштво и црквена уметност у Кнежевини Србији (1830-1882)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Ненад Макуљевић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sr-CS"/>
        </w:rPr>
        <w:t xml:space="preserve">9. За докторанда: мр Драгану Вучет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Физичка активност и друштвени статус: студија случаја моришке некрополе у Остојићеву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Марко Порч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sr-CS"/>
        </w:rPr>
        <w:t>За докторанда: Милицу Лопич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Индустрије окресаног камена у мезолиту Ђердапа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Душан Михаиловић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  <w:lang w:val="sr-CS"/>
        </w:rPr>
        <w:t>За докторанда: Петру Здравк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Реконструкција трговачке пловидбе на југоисточној обали Јадрана у периоду римске доминац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Ненад Тас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  <w:lang w:val="sr-CS"/>
        </w:rPr>
        <w:t xml:space="preserve">За докторанда: Драгана Милан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Централни Балкан у 5. миленијуму пре н.е.: обрасци насељавања и друштвено-економске промен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>Предлог ментора: доц. др Бобан Трипк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  <w:lang w:val="sr-CS"/>
        </w:rPr>
        <w:t xml:space="preserve">За докторанда: Милоша Спас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Представе животиња у винчанској култур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доц. др Милош Јевт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  <w:lang w:val="sr-CS"/>
        </w:rPr>
        <w:t>За докторанда:  Бојану Михаил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Граветијен Шалитрене пећине у регионалном контексту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>Предлог ментора: проф. др Софија Стефановић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  <w:lang w:val="sr-CS"/>
        </w:rPr>
        <w:t xml:space="preserve">За докторанда: Оливеру Марк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Конституисањен комунистичких власти на Балкану после Другог светског рата: Компаративна анализа структуре власти у Румунији, Бугарској и Југославији 1944-1947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Мирослав Јовановић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8"/>
          <w:lang w:val="sr-CS"/>
        </w:rPr>
        <w:t xml:space="preserve">За докторанда: Божицу Славк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Политичке, економске и културне прилике на Косову и Метохији 1929-1941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Љубодраг Димић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  <w:lang w:val="sr-CS"/>
        </w:rPr>
        <w:t xml:space="preserve">За докторанда: Дејана Зец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Свакодневни живот у окупираном Београду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Дубравка Стојановић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  <w:lang w:val="sr-CS"/>
        </w:rPr>
        <w:t>За докторанда:  Василија Драгосавље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Идеолошки утицаји европског фашизма на југословенске интегралистичке покрете радикалне деснице у међуратном периоду (1921-1941)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Дубравка Стојановић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9. </w:t>
      </w:r>
      <w:r>
        <w:rPr>
          <w:sz w:val="28"/>
          <w:szCs w:val="28"/>
          <w:lang w:val="sr-CS"/>
        </w:rPr>
        <w:t xml:space="preserve">За докторанда: Соњу Јерк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Народна банка Краљевине Срба, Хрвата и Словенаца/ Југославије 1918-1931. године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Љубодраг Димић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0. </w:t>
      </w:r>
      <w:r>
        <w:rPr>
          <w:sz w:val="28"/>
          <w:szCs w:val="28"/>
          <w:lang w:val="sr-CS"/>
        </w:rPr>
        <w:t xml:space="preserve">За докторанда: Милутина Живк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Санџак 1941-1943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Љубодраг Димић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1. </w:t>
      </w:r>
      <w:r>
        <w:rPr>
          <w:sz w:val="28"/>
          <w:szCs w:val="28"/>
          <w:lang w:val="sr-CS"/>
        </w:rPr>
        <w:t xml:space="preserve">За докторанда: Милана Игрутиновић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Југословенско-амерички економски односи (1954-1968)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Љубодраг Димић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2. </w:t>
      </w:r>
      <w:r>
        <w:rPr>
          <w:sz w:val="28"/>
          <w:szCs w:val="28"/>
          <w:lang w:val="sr-CS"/>
        </w:rPr>
        <w:t xml:space="preserve">За докторанда: Ену Мирк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Благоје Нешковић (1907-1984). Политичка биографија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Мира Радојевић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3. </w:t>
      </w:r>
      <w:r>
        <w:rPr>
          <w:sz w:val="28"/>
          <w:szCs w:val="28"/>
          <w:lang w:val="sr-CS"/>
        </w:rPr>
        <w:t xml:space="preserve">За докторанда: Владимира Абрамовић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Битка код Сланкамена 1</w:t>
      </w:r>
      <w:r>
        <w:rPr>
          <w:b/>
          <w:i/>
          <w:sz w:val="28"/>
          <w:szCs w:val="28"/>
        </w:rPr>
        <w:t>69</w:t>
      </w:r>
      <w:r>
        <w:rPr>
          <w:b/>
          <w:i/>
          <w:sz w:val="28"/>
          <w:szCs w:val="28"/>
          <w:lang w:val="sr-CS"/>
        </w:rPr>
        <w:t>1. године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Никола Самарџић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4. </w:t>
      </w:r>
      <w:r>
        <w:rPr>
          <w:sz w:val="28"/>
          <w:szCs w:val="28"/>
          <w:lang w:val="sr-CS"/>
        </w:rPr>
        <w:t xml:space="preserve">За докторанда: Јовану Блаж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Московски словенски комитет и српско питање (1858-1875)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доц. др Милош К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5. </w:t>
      </w:r>
      <w:r>
        <w:rPr>
          <w:sz w:val="28"/>
          <w:szCs w:val="28"/>
          <w:lang w:val="sr-CS"/>
        </w:rPr>
        <w:t xml:space="preserve">За докторанда: Весну Дел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Етнички идентитет Рома у процесу транзиције у Црној Гор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Саша Недељковић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6. </w:t>
      </w:r>
      <w:r>
        <w:rPr>
          <w:sz w:val="28"/>
          <w:szCs w:val="28"/>
          <w:lang w:val="sr-CS"/>
        </w:rPr>
        <w:t xml:space="preserve">За докторанда: Драгану Кунчер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Збирка писама папе Григорија I као извор за утврђивање форми латинофоне комуникације крајем 6. века у римској провинцији Далмациј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Војин Недељковић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ЗАМЕНИК ПРЕДСЕДНИКА КОМИСИЈ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проф. др Александар Палавестр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b/>
          <w:i/>
          <w:sz w:val="28"/>
          <w:szCs w:val="26"/>
          <w:lang w:val="sr-CS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21:00Z</dcterms:created>
  <dc:creator>R-08-0001</dc:creator>
  <dc:description/>
  <dc:language>en-US</dc:language>
  <cp:lastModifiedBy>andja</cp:lastModifiedBy>
  <dcterms:modified xsi:type="dcterms:W3CDTF">2013-04-04T06:58:00Z</dcterms:modified>
  <cp:revision>4</cp:revision>
  <dc:subject/>
  <dc:title>НАСТАВНО-НАУЧНОМ ВЕЂУ</dc:title>
</cp:coreProperties>
</file>