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22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2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2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</w:t>
      </w:r>
      <w:r>
        <w:rPr/>
        <w:t>Х</w:t>
      </w:r>
      <w:r>
        <w:rPr>
          <w:lang w:val="sr-Latn-CS" w:eastAsia="en-US"/>
        </w:rPr>
        <w:t xml:space="preserve">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20</w:t>
      </w:r>
      <w:r>
        <w:rPr>
          <w:lang w:val="ru-RU" w:eastAsia="en-US"/>
        </w:rPr>
        <w:t>.02</w:t>
      </w:r>
      <w:r>
        <w:rPr/>
        <w:t>.20</w:t>
      </w:r>
      <w:r>
        <w:rPr>
          <w:lang w:val="ru-RU" w:eastAsia="en-US"/>
        </w:rPr>
        <w:t>14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Минутом ћутања одата је пошта преминул</w:t>
      </w:r>
      <w:r>
        <w:rPr>
          <w:lang w:val="sr-Latn-CS" w:eastAsia="en-US"/>
        </w:rPr>
        <w:t>им:</w:t>
      </w:r>
      <w:r>
        <w:rPr/>
        <w:t xml:space="preserve"> </w:t>
      </w:r>
      <w:r>
        <w:rPr>
          <w:lang w:val="sr-Latn-CS" w:eastAsia="en-US"/>
        </w:rPr>
        <w:t xml:space="preserve">др </w:t>
      </w:r>
      <w:r>
        <w:rPr/>
        <w:t>Мирославу Јовановићу, редовном професору на Одељењу за историју и Предрагу Јовановићу, шефу Одсека за техничке посл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182 од укупно 248 чланова Већа, и то: 39 редовних професора, 47 ванредних професора, 61 доцент, 7 предавача и виших предавача, 28 асистената, те да постоји кворум за рад и пуноважно одлучивање Изборног већа. 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3,15</w:t>
      </w:r>
      <w:r>
        <w:rPr/>
        <w:t xml:space="preserve">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сваја се предложени дневни ред Х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I</w:t>
      </w:r>
      <w:r>
        <w:rPr/>
        <w:t>Х редовне седнице Изборног већа одржане 26</w:t>
      </w:r>
      <w:r>
        <w:rPr>
          <w:lang w:val="ru-RU" w:eastAsia="en-US"/>
        </w:rPr>
        <w:t>.12</w:t>
      </w:r>
      <w:r>
        <w:rPr/>
        <w:t>.20</w:t>
      </w:r>
      <w:r>
        <w:rPr>
          <w:lang w:val="ru-RU" w:eastAsia="en-US"/>
        </w:rPr>
        <w:t>1</w:t>
      </w:r>
      <w:r>
        <w:rPr>
          <w:lang w:val="sr-Latn-CS" w:eastAsia="en-US"/>
        </w:rPr>
        <w:t>3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  1.</w:t>
        <w:tab/>
      </w:r>
      <w:r>
        <w:rPr/>
        <w:t>једног РЕДОВНОГ ПРОФЕСОРА за ужу научну област ОПШТА ПСИХОЛОГИЈА, на Одељењу за психологију, са пуним радним временом, на неодређено време</w:t>
      </w:r>
      <w:r>
        <w:rPr>
          <w:lang w:val="sr-Latn-CS" w:eastAsia="en-US"/>
        </w:rPr>
        <w:t>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>Образује се Комисија за припрему извештаја у саставу:</w:t>
      </w:r>
      <w:r>
        <w:rPr>
          <w:lang w:val="sr-Latn-CS" w:eastAsia="en-US"/>
        </w:rPr>
        <w:t xml:space="preserve"> </w:t>
      </w:r>
      <w:r>
        <w:rPr/>
        <w:t>др Сулејман Хрњица, редовни професор у пензији, др Светлана Чизмић, редовни професор и др Драган Попадић, редовни професор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2.</w:t>
        <w:tab/>
        <w:t>једног ВАНРЕДНОГ ПРОФЕСОРА за ужу научну област СОЦИОЛОГИЈА – тежиште истраживања Економска социологија, на Одељењу за соци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 xml:space="preserve">Образује се Комисија за припрему извештаја у саставу: </w:t>
      </w:r>
      <w:r>
        <w:rPr>
          <w:lang w:val="sr-Latn-CS" w:eastAsia="en-US"/>
        </w:rPr>
        <w:t>др Слободан Цвејић, ванредни професор, др Марија Бабовић, ванредни професор и др Слободан Миладиновић, редовни професор Факултета организационих наука у Београд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3.</w:t>
        <w:tab/>
        <w:t>једног ВАНРЕДНОГ ПРОФЕСОРА за ужу научну област ИСТОРИЈА ЈУГОСЛАВИЈЕ, на Одељењу за истор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 xml:space="preserve">Образује се Комисија за припрему извештаја у саставу: </w:t>
      </w:r>
      <w:r>
        <w:rPr>
          <w:lang w:val="sr-Latn-CS" w:eastAsia="en-US"/>
        </w:rPr>
        <w:t>др Љубодраг Димић, редовни професор, др Милан Ристовић, редовни професор, др Момчило Павловић, научни саветник у Институту за савремену историју у Београду, др Драган Богетић, научни саветник Института за савремену историју у Београду и др Милан Терзић, научни саветник у Институту за стратегијска истраживања у Београд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4.</w:t>
        <w:tab/>
        <w:t>једног ВАНРЕДНОГ ПРОФЕСОРА за ужу научну област ИСТОРИЈА РИМА, на Одељењу за истор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 xml:space="preserve">Образује се Комисија за припрему извештаја у саставу: </w:t>
      </w:r>
      <w:r>
        <w:rPr>
          <w:lang w:val="sr-Latn-CS" w:eastAsia="en-US"/>
        </w:rPr>
        <w:t>др Жарко Петковић, ванреди професор, др Смиља Марјановић Душанић, редовни професор, др Ивана Поповић, научни саветник Археолошког института у Београду и др Бојана Крсмановић, виши научни сарадник Византолошког института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5.</w:t>
        <w:tab/>
        <w:t>једног ВАНРЕДНОГ ПРОФЕСОРА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 xml:space="preserve">Образује се Комисија за припрему извештаја у саставу: </w:t>
      </w:r>
      <w:r>
        <w:rPr>
          <w:lang w:val="sr-Latn-CS" w:eastAsia="en-US"/>
        </w:rPr>
        <w:t>др Љубомир Коцић, редовни професор у пензији,  др Радован Антонијевић, ванредни професор и др Наташа Вујисић Живковић, ванредни професор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6.</w:t>
        <w:tab/>
        <w:t>једног ДОЦЕНТА за ужу научну област ИСТОРИЈА ВИЗАНТИЈЕ, на Одељењу за истор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 xml:space="preserve">Образује се Комисија за припрему извештаја у саставу: </w:t>
      </w:r>
      <w:r>
        <w:rPr>
          <w:lang w:val="sr-Latn-CS" w:eastAsia="en-US"/>
        </w:rPr>
        <w:t xml:space="preserve"> др Радивој Радић, редовни професор, др Влада Станковић, ванредни професор и др Нада Зечевић, доцент Филозофског факултета Источно Сарајево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7.</w:t>
        <w:tab/>
        <w:t>једног ДОЦЕНТА за ужу научну област ИСТОРИЈА СРПСКОГ НАРОДА У НОВОМ ВЕКУ, на Одељењу за истор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 xml:space="preserve">Образује се Комисија за припрему извештаја у саставу: </w:t>
      </w:r>
      <w:r>
        <w:rPr>
          <w:lang w:val="sr-Latn-CS" w:eastAsia="en-US"/>
        </w:rPr>
        <w:t>др Радош Љушић, редовни професор, др Војин Дабић, ванредни професор и др Владан Гавриловић, ванредни професор Филозофског факултета у Новом Сад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8.</w:t>
        <w:tab/>
        <w:t>једног ДОЦЕНТА за ужу научну област ОПШТА ФИЛОЗОФИЈА – тежиште истраживања Филозофија духа, на Одељењу за филозофију, са пуним радним временом, на одређено време од пет година.</w:t>
      </w:r>
    </w:p>
    <w:p>
      <w:pPr>
        <w:pStyle w:val="Normal"/>
        <w:ind w:left="705" w:hanging="0"/>
        <w:rPr/>
      </w:pPr>
      <w:r>
        <w:rPr/>
        <w:t xml:space="preserve">Образује се Комисија за припрему извештаја у саставу: </w:t>
      </w:r>
      <w:r>
        <w:rPr>
          <w:lang w:val="sr-Latn-CS" w:eastAsia="en-US"/>
        </w:rPr>
        <w:t>др Војислав Божичковић, редовни професор, др Живан Лазовић, редовни професор и др Светлана Књазев-Адамовић, ванредни професор у пензији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9.</w:t>
        <w:tab/>
        <w:t>једног ДОЦЕНТА за ужу научну област ОПШТА САВРЕМЕНА ИСТОРИЈА, на Одељењу за историју, са 30% пуног радног времена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 xml:space="preserve">Образује се Комисија за припрему извештаја у саставу: </w:t>
      </w:r>
      <w:r>
        <w:rPr>
          <w:lang w:val="sr-Latn-CS" w:eastAsia="en-US"/>
        </w:rPr>
        <w:t>др Милан Ристовић, редовни професор, др Дубравка Стојановић, ванредни професор, др Радина Вучетић, доцент и др Горан Милорадовић, научни сарадник Института за савремену историј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I</w:t>
        <w:tab/>
      </w:r>
      <w:r>
        <w:rPr/>
        <w:t>Одобрава се да др Јелена Вранешевић, доцент за ужу научну област Развојна психологија, на Учитељском факултету у Београду, заснује</w:t>
      </w:r>
      <w:r>
        <w:rPr>
          <w:lang w:val="sr-Latn-CS" w:eastAsia="en-US"/>
        </w:rPr>
        <w:t xml:space="preserve"> </w:t>
      </w:r>
      <w:r>
        <w:rPr/>
        <w:t>радни однос на Филозофском факултету у Београду, закључивањем уговора о раду без поновног спровођења поступка избора у звање, за исту ужу научну област.</w:t>
      </w:r>
    </w:p>
    <w:p>
      <w:pPr>
        <w:pStyle w:val="Normal"/>
        <w:ind w:left="705" w:hanging="0"/>
        <w:jc w:val="both"/>
        <w:rPr/>
      </w:pPr>
      <w:r>
        <w:rPr/>
        <w:t>Доц. др Јелена Вранешевић заснива радни однос на одређено време у трајању од пет година, са пуним радним временом, а на радно место упражњено одласком доц. др Љиљане Левков у пензиј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Ил Акад, Ивана Луковић и Драган Станојев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ује се предлог </w:t>
      </w:r>
      <w:r>
        <w:rPr>
          <w:lang w:val="sr-Latn-CS" w:eastAsia="en-US"/>
        </w:rPr>
        <w:t xml:space="preserve">одлуке </w:t>
      </w:r>
      <w:r>
        <w:rPr/>
        <w:t>да се др Јован Мирић изабере у звање РЕДОВНОГ ПРОФЕСОРА за ужу научну област ОПШТА ПСИХОЛОГИЈА, на Одељењу за психологију, на неодређено време, са 41 гласом «за» и 1 гласом «уздржан».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>
          <w:lang w:val="sr-Latn-CS" w:eastAsia="en-US"/>
        </w:rPr>
        <w:t>2.</w:t>
        <w:tab/>
      </w:r>
      <w:r>
        <w:rPr/>
        <w:t xml:space="preserve">Утврђује се предлог </w:t>
      </w:r>
      <w:r>
        <w:rPr>
          <w:lang w:val="sr-Latn-CS" w:eastAsia="en-US"/>
        </w:rPr>
        <w:t xml:space="preserve">одлуке </w:t>
      </w:r>
      <w:r>
        <w:rPr/>
        <w:t>да се др Зорица Милошевић изабере у звање ДОЦЕНТА за ужу научну област АНДРАГОГИЈА, на Одељењу за педагогију и андрагогију, на одређено време од пет година, са 161 глас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ује се предлог </w:t>
      </w:r>
      <w:r>
        <w:rPr>
          <w:lang w:val="sr-Latn-CS" w:eastAsia="en-US"/>
        </w:rPr>
        <w:t xml:space="preserve">одлуке </w:t>
      </w:r>
      <w:r>
        <w:rPr/>
        <w:t>да се др Милана Љубичић изабере у звање ДОЦЕНТА за ужу научну област СОЦИОЛОГИЈА, на Одељењу за социологију, на одређено време од пет година, са 160 гласова «за» и 1 гласом «уздржа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ује се предлог </w:t>
      </w:r>
      <w:r>
        <w:rPr>
          <w:lang w:val="sr-Latn-CS" w:eastAsia="en-US"/>
        </w:rPr>
        <w:t xml:space="preserve">одлуке </w:t>
      </w:r>
      <w:r>
        <w:rPr/>
        <w:t>да се др Александра Илић Рајковић изабере у звање ДОЦЕНТА за ужу научну област ОПШТА ПЕДАГОГИЈА СА МЕТОДОЛОГИЈОМ И ИСТОРИЈА ПЕДАГОГИЈЕ, на Одељењу за педагогију и андрагогију, на одређено време од пет година, са 159 гласова «за» и 2 гласа «уздржан».</w:t>
      </w:r>
    </w:p>
    <w:p>
      <w:pPr>
        <w:pStyle w:val="Normal"/>
        <w:ind w:left="708" w:hanging="702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ује се предлог </w:t>
      </w:r>
      <w:r>
        <w:rPr>
          <w:lang w:val="sr-Latn-CS" w:eastAsia="en-US"/>
        </w:rPr>
        <w:t xml:space="preserve">одлуке </w:t>
      </w:r>
      <w:r>
        <w:rPr/>
        <w:t>да се др Ирина Деретић изабере у звање ДОЦЕНТА за ужу научну област ОПШТА ФИЛОЗОФИЈА, на Одељењу за филозофију, на одређено време од пет година, са 159 гласова «за» и 2 гласа «уздржан».</w:t>
      </w:r>
    </w:p>
    <w:p>
      <w:pPr>
        <w:pStyle w:val="Normal"/>
        <w:ind w:left="708" w:hanging="702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 xml:space="preserve">Утврђује се предлог </w:t>
      </w:r>
      <w:r>
        <w:rPr>
          <w:lang w:val="sr-Latn-CS" w:eastAsia="en-US"/>
        </w:rPr>
        <w:t xml:space="preserve">одлуке </w:t>
      </w:r>
      <w:r>
        <w:rPr/>
        <w:t>да се др Борјанка Батинић изабере у звање ДОЦЕНТА за ужу научну област ОПШТА ПСИХОЛОГИЈА, на Одељењу за психологију, са 50% пуног радног времена, на одређено време од пет година, са 160 гласа «за» и 1 гласом «уздржан».</w:t>
      </w:r>
    </w:p>
    <w:p>
      <w:pPr>
        <w:pStyle w:val="Normal"/>
        <w:ind w:left="708" w:hanging="702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>
          <w:lang w:val="sr-Latn-CS" w:eastAsia="en-US"/>
        </w:rPr>
        <w:t>7.</w:t>
        <w:tab/>
      </w:r>
      <w:r>
        <w:rPr/>
        <w:t xml:space="preserve">Утврђује се предлог </w:t>
      </w:r>
      <w:r>
        <w:rPr>
          <w:lang w:val="sr-Latn-CS" w:eastAsia="en-US"/>
        </w:rPr>
        <w:t xml:space="preserve">одлуке </w:t>
      </w:r>
      <w:r>
        <w:rPr/>
        <w:t>да се др Јелена Ердељан изабере у звање ДОЦЕНТА за ужу научну област ИСТОРИЈА ЛИКОВНИХ УМЕТНОСТИ И АРХИТЕКТУРЕ, на Одељењу за историју уметности, на одређено време од пет година, са 159 гласова «за» и 2 гласа «уздржан».</w:t>
      </w:r>
    </w:p>
    <w:p>
      <w:pPr>
        <w:pStyle w:val="Normal"/>
        <w:ind w:left="708" w:hanging="702"/>
        <w:jc w:val="both"/>
        <w:rPr/>
      </w:pPr>
      <w:r>
        <w:rPr/>
        <w:t>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о да је Изборно веће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" w:hanging="702"/>
        <w:jc w:val="both"/>
        <w:rPr/>
      </w:pPr>
      <w:r>
        <w:rPr>
          <w:lang w:val="ru-RU" w:eastAsia="en-US"/>
        </w:rPr>
        <w:t>1.</w:t>
        <w:tab/>
        <w:t>Јелена Тодоровић изабрана је у звање САРАДНИКА У НАСТАВИ за ужу научну област КЛАСИЧНЕ НАУКЕ, на Одељењу за класичне науке, са пуним радним временом на одређено време од једне године</w:t>
      </w:r>
      <w:r>
        <w:rPr/>
        <w:t>, са 199 гласова «за» и 1 гласом «уздржан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</w:t>
      </w:r>
      <w:r>
        <w:rPr>
          <w:lang w:val="sr-Latn-CS" w:eastAsia="en-US"/>
        </w:rPr>
        <w:t>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КЛАСИЧНЕ НАУКЕ, на Одељењу за класичне науке, у саставу: проф. др Марјанца Пакиж, проф. др Александар Лома и др Јасна Влајић-Поповић, виши научни сарадник Института за српски језик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научну област СОЦИОЛОГИЈА, на Одељењу за социологију, у саставу: проф. др Тодор Куљић, проф. др Владимир Илић и др Слободан Миладиновић, редовни професор Факултета организационих наук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матичних Одељења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социологију, и даје се позитивно мишљење о избору др Мирка Филиповића у звање ванредног професора за ужу научну област Социологија, предмет Социологија образовања, на Универзитету у Београду – Учитељском факулт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сваја се предлог матичног одељења, Одељења за социологију, и даје се позитивно мишљење о избору др Сандре Раденовић у звање доцента за ужу научну област Друштвено-хуманистичке науке у спорту и физичком васпитању, предмет Социологија са социологијом спорта, на Универзитету у Београду – Факултету спорта и физичког васпит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>,3</w:t>
      </w:r>
      <w:r>
        <w:rPr>
          <w:lang w:val="sr-CS"/>
        </w:rPr>
        <w:t>5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5:00Z</dcterms:created>
  <dc:creator>Ceca Stojanović</dc:creator>
  <dc:description/>
  <dc:language>en-US</dc:language>
  <cp:lastModifiedBy>Ceca Stojanović</cp:lastModifiedBy>
  <cp:lastPrinted>2014-01-14T11:49:00Z</cp:lastPrinted>
  <dcterms:modified xsi:type="dcterms:W3CDTF">2014-03-18T13:25:00Z</dcterms:modified>
  <cp:revision>3</cp:revision>
  <dc:subject/>
  <dc:title>УНИВЕРЗИТЕТ У БЕОГРАДУ</dc:title>
</cp:coreProperties>
</file>