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1474" w:hanging="0"/>
        <w:rPr/>
      </w:pPr>
      <w:r>
        <w:rPr>
          <w:rStyle w:val="StrongEmphasis"/>
          <w:b w:val="false"/>
          <w:sz w:val="32"/>
          <w:szCs w:val="32"/>
        </w:rPr>
        <w:t xml:space="preserve">               </w:t>
      </w:r>
    </w:p>
    <w:p>
      <w:pPr>
        <w:pStyle w:val="NormalWeb"/>
        <w:ind w:right="-1474" w:hanging="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Web"/>
        <w:ind w:right="-1474" w:hanging="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Web"/>
        <w:ind w:right="-1474" w:hanging="0"/>
        <w:rPr/>
      </w:pPr>
      <w:r>
        <w:rPr>
          <w:rStyle w:val="StrongEmphasis"/>
          <w:b w:val="false"/>
          <w:sz w:val="32"/>
          <w:szCs w:val="32"/>
        </w:rPr>
        <w:t xml:space="preserve">                    </w:t>
      </w:r>
      <w:r>
        <w:rPr>
          <w:rStyle w:val="StrongEmphasis"/>
          <w:b w:val="false"/>
          <w:sz w:val="32"/>
          <w:szCs w:val="32"/>
        </w:rPr>
        <w:t>Izbornom veću Filozofskog fakulteta u Beogradu</w:t>
      </w:r>
    </w:p>
    <w:p>
      <w:pPr>
        <w:pStyle w:val="NormalWeb"/>
        <w:ind w:left="-113" w:right="-1474" w:hanging="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Web"/>
        <w:ind w:left="-113" w:right="-1474" w:hanging="0"/>
        <w:rPr/>
      </w:pPr>
      <w:r>
        <w:rPr>
          <w:rStyle w:val="StrongEmphasis"/>
          <w:b w:val="false"/>
          <w:sz w:val="32"/>
          <w:szCs w:val="32"/>
        </w:rPr>
        <w:t xml:space="preserve">                                                   </w:t>
      </w:r>
      <w:r>
        <w:rPr>
          <w:rStyle w:val="StrongEmphasis"/>
          <w:b w:val="false"/>
          <w:sz w:val="32"/>
          <w:szCs w:val="32"/>
        </w:rPr>
        <w:t>REFERAT</w:t>
      </w:r>
    </w:p>
    <w:p>
      <w:pPr>
        <w:pStyle w:val="NormalWeb"/>
        <w:ind w:left="-113" w:right="-1474" w:hanging="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Web"/>
        <w:ind w:left="-113" w:right="-1474" w:hanging="0"/>
        <w:rPr/>
      </w:pPr>
      <w:r>
        <w:rPr>
          <w:rStyle w:val="StrongEmphasis"/>
          <w:b w:val="false"/>
          <w:sz w:val="32"/>
          <w:szCs w:val="32"/>
        </w:rPr>
        <w:t xml:space="preserve">              </w:t>
      </w:r>
      <w:r>
        <w:rPr>
          <w:rStyle w:val="StrongEmphasis"/>
          <w:b w:val="false"/>
          <w:sz w:val="32"/>
          <w:szCs w:val="32"/>
        </w:rPr>
        <w:t>o prijavljenom kandidatu za izbor docenta za užu naučnu oblast SOCIOLOGIJA na Odeljenju za sociologiju na određeno vreme od 5 godina</w:t>
      </w:r>
    </w:p>
    <w:p>
      <w:pPr>
        <w:pStyle w:val="NormalWeb"/>
        <w:ind w:left="-113" w:right="-1474" w:hanging="0"/>
        <w:rPr>
          <w:rStyle w:val="StrongEmphasis"/>
          <w:b w:val="false"/>
          <w:b w:val="false"/>
          <w:sz w:val="32"/>
          <w:szCs w:val="32"/>
          <w:lang w:val="sr-Latn-CS"/>
        </w:rPr>
      </w:pPr>
      <w:r>
        <w:rPr>
          <w:rStyle w:val="StrongEmphasis"/>
          <w:b w:val="false"/>
          <w:sz w:val="32"/>
          <w:szCs w:val="32"/>
        </w:rPr>
        <w:t xml:space="preserve">                      </w:t>
      </w:r>
      <w:r>
        <w:rPr>
          <w:rStyle w:val="StrongEmphasis"/>
          <w:b w:val="false"/>
          <w:sz w:val="32"/>
          <w:szCs w:val="32"/>
        </w:rPr>
        <w:t>Na konkurs objavljen 19.02.2014. prijavio se jedan kandidat, dr Jovo Bakić, docent Filozofskog fakulteta.</w:t>
      </w:r>
    </w:p>
    <w:p>
      <w:pPr>
        <w:pStyle w:val="NormalWeb"/>
        <w:ind w:left="-113" w:right="-1474" w:hanging="0"/>
        <w:rPr>
          <w:rStyle w:val="StrongEmphasis"/>
          <w:b w:val="false"/>
          <w:b w:val="false"/>
          <w:sz w:val="32"/>
          <w:szCs w:val="32"/>
          <w:lang w:val="it-IT"/>
        </w:rPr>
      </w:pPr>
      <w:r>
        <w:rPr>
          <w:rStyle w:val="StrongEmphasis"/>
          <w:b w:val="false"/>
          <w:sz w:val="32"/>
          <w:szCs w:val="32"/>
        </w:rPr>
        <w:t xml:space="preserve">           </w:t>
      </w:r>
      <w:bookmarkStart w:id="0" w:name="OLE_LINK2"/>
      <w:bookmarkStart w:id="1" w:name="OLE_LINK1"/>
      <w:r>
        <w:rPr>
          <w:rStyle w:val="StrongEmphasis"/>
          <w:b w:val="false"/>
          <w:sz w:val="32"/>
          <w:szCs w:val="32"/>
        </w:rPr>
        <w:t xml:space="preserve">Dr J.Bakić je rođen u Beogradu 1970. godine. </w:t>
      </w:r>
      <w:r>
        <w:rPr>
          <w:rStyle w:val="StrongEmphasis"/>
          <w:b w:val="false"/>
          <w:sz w:val="32"/>
          <w:szCs w:val="32"/>
          <w:lang w:val="it-IT"/>
        </w:rPr>
        <w:t>Diplomirao je 1996. i magistrirao 2002. na sociološkoj grupi Filozofskog fak. u Beogradu. U Institutu za sociološka istraživanja istog fakulteta bio je zaposlen 1997/98, juna 1998. izabran je u zvanje asistenta pripravnika, a septembra 2002. za asistenta na predmetu Sociologija politike. Školsku 2003/2004 godinu proveo je na Univerzitetu Oksford. Februara 2009. odbranio je doktorsku disertaciju “Razvoj procesa nestajanja Jugoslavije” i iste godine izabran za docenta. Nakon toga bio je na višemesečnim studijskim boravcima u Finskoj, SAD i Grčkoj. Aktivno se služi engleskim jezikom, a koristi nemački i španski. Pored dve knjige, objavio je i tridesetak priloga (članaka i osvrta) u domaćim i stranim časopisima. Učestvovao je i na desetak naučnih skupova u zemlji i inostranstvu.</w:t>
      </w:r>
      <w:bookmarkEnd w:id="0"/>
      <w:bookmarkEnd w:id="1"/>
    </w:p>
    <w:p>
      <w:pPr>
        <w:pStyle w:val="NormalWeb"/>
        <w:ind w:left="-113" w:right="-1474" w:hanging="0"/>
        <w:rPr/>
      </w:pPr>
      <w:r>
        <w:rPr>
          <w:lang w:val="it-IT"/>
        </w:rPr>
        <w:t> </w:t>
      </w:r>
      <w:r>
        <w:rPr>
          <w:rStyle w:val="StrongEmphasis"/>
          <w:b w:val="false"/>
          <w:sz w:val="32"/>
          <w:szCs w:val="32"/>
          <w:lang w:val="it-IT"/>
        </w:rPr>
        <w:t xml:space="preserve">               </w:t>
      </w:r>
      <w:r>
        <w:rPr>
          <w:rStyle w:val="StrongEmphasis"/>
          <w:b w:val="false"/>
          <w:sz w:val="32"/>
          <w:szCs w:val="32"/>
          <w:lang w:val="it-IT"/>
        </w:rPr>
        <w:t>Za ponovni izbor u  zvanje docenta kandidat je podneo sledeće radove (vid.priloženi spisak) i spisak učešća na naučnim skupovima. U ovom izveštaju biće razmotreni glavni radovi objavljeni nakon izbora za docenta.</w:t>
      </w:r>
    </w:p>
    <w:p>
      <w:pPr>
        <w:pStyle w:val="Normal"/>
        <w:ind w:left="-113" w:right="-1474" w:hanging="0"/>
        <w:rPr/>
      </w:pPr>
      <w:r>
        <w:rPr>
          <w:rFonts w:eastAsia="Times New Roman"/>
          <w:bCs/>
          <w:sz w:val="32"/>
          <w:szCs w:val="32"/>
          <w:lang w:val="it-IT"/>
        </w:rPr>
        <w:t xml:space="preserve">              </w:t>
      </w:r>
      <w:r>
        <w:rPr>
          <w:sz w:val="32"/>
          <w:szCs w:val="32"/>
          <w:lang w:val="sr-Latn-CS"/>
        </w:rPr>
        <w:t xml:space="preserve">               </w:t>
      </w:r>
      <w:r>
        <w:rPr>
          <w:sz w:val="32"/>
          <w:szCs w:val="32"/>
          <w:lang w:val="sr-Latn-CS"/>
        </w:rPr>
        <w:t>Najvažniji rad J.Bakića je svakako knjiga „Jugoslavija: razaranje i njegovi tumači“, Beograd, Službeni glasnik 2011 (str. 734). To je dorađena doktorska disertacija kandidata, opsežan, složen i višeslojan napor da se pruži relativno celovita slika glavnih tumačenja nestanka Jugoslavije. Po širini obuhvata, složenosti objašnjenja i po odmerenosti iznetih ocena ovo je verovatno do sada najvrednija knjiga o raspadu Jugoslavije napisana ne samo regionu nego i van njega. Knjiga se jasno izdvaja iz mnoštva najčešće jednostranih pristupa, a diferenciran sociološkosaznajni pristup u čijem je središtu promišljena idejnopolitička mreža pojmova i nijansirana kritika dali su niz zanimljivih rezultata i uspešno redukovali složenost i nepreglednost misli o nestanku Jugoslavije. Reč je o važnom doprinosu objašnjenju nestanka Jugoslavije koji je nastao na sintezi modernih teorijskih i metodskih naučnih pristupa.</w:t>
      </w:r>
      <w:r>
        <w:rPr>
          <w:rFonts w:eastAsia="Courier New"/>
          <w:bCs/>
          <w:sz w:val="32"/>
          <w:szCs w:val="32"/>
          <w:lang w:val="sr-Latn-CS"/>
        </w:rPr>
        <w:t xml:space="preserve"> </w:t>
      </w:r>
    </w:p>
    <w:p>
      <w:pPr>
        <w:pStyle w:val="Normal"/>
        <w:ind w:left="-113" w:right="-1474" w:hanging="0"/>
        <w:rPr>
          <w:rFonts w:eastAsia="Courier New"/>
          <w:bCs/>
          <w:sz w:val="32"/>
          <w:szCs w:val="32"/>
          <w:lang w:val="sr-Latn-CS"/>
        </w:rPr>
      </w:pPr>
      <w:r>
        <w:rPr>
          <w:rFonts w:eastAsia="Courier New"/>
          <w:bCs/>
          <w:sz w:val="32"/>
          <w:szCs w:val="32"/>
          <w:lang w:val="sr-Latn-CS"/>
        </w:rPr>
      </w:r>
    </w:p>
    <w:p>
      <w:pPr>
        <w:pStyle w:val="Normal"/>
        <w:ind w:left="-113" w:right="-1474" w:hanging="0"/>
        <w:rPr/>
      </w:pPr>
      <w:r>
        <w:rPr>
          <w:sz w:val="32"/>
          <w:szCs w:val="32"/>
          <w:lang w:val="sl-SI"/>
        </w:rPr>
        <w:t xml:space="preserve">                      </w:t>
      </w:r>
      <w:r>
        <w:rPr>
          <w:sz w:val="32"/>
          <w:szCs w:val="32"/>
          <w:lang w:val="sl-SI"/>
        </w:rPr>
        <w:t xml:space="preserve">Od ostalih priloženih radova treba se osvrnuti samo na one koji pokazuju glavne istraživačke usmerenosti kandidata. Prvi krug radova centriran je oko jugoslovenstva. </w:t>
      </w:r>
      <w:r>
        <w:rPr>
          <w:sz w:val="32"/>
          <w:szCs w:val="32"/>
          <w:lang w:val="sr-Latn-RS"/>
        </w:rPr>
        <w:t xml:space="preserve">U članku „Nova Evropa: između prečanskog integralnog i hrvatskog minimalnog jugoslovenstva“ (2010) autor istražuje sadržaj ovog modernog projugoslovenskog časopisa u međuratnoj Jugoslaviji. Prilično uverljivo je pokazano da je sadržaj ovog časopisa uglavnom iskazivao protivrečnosti i bojazni koje su Srbi prečani osećali u Kraljevini Jugoslaviji kao i to da je ovaj časopis imao važnu ulogu u kritici konzervativne političke kulture ove države. </w:t>
      </w:r>
      <w:r>
        <w:rPr>
          <w:sz w:val="32"/>
          <w:szCs w:val="32"/>
          <w:lang w:val="it-IT"/>
        </w:rPr>
        <w:t xml:space="preserve">Sličnoj temi je posvećen i rad  ''Jugoslovenstvo Josipa Broza Tita: kontinuitet ili diskontinuitet?'' ( 2011). Ovde je razmotren Titov odnos  prema jugoslovenstvu, ali i to kako su isti odnos opažali i tumačili južnoslovenski i angloamerički istraživači u hladnoratovskom i poslehladnoratovskom periodu. Pokazano je da retki govori Josipa Broza u korist jugoslovenske nacije između 1948. i 1956. svedoče o taktičkoj upotrebi jugoslovenstva pred inostranom i domaćom javnošću, a sve u želji da se osnaži spoljna podrška otporu Jugoslavije Varšavskom savezu. U meri u kojoj je opasnost od SSSR-a jenjavala Brozovo taktičko nacionalno jugoslovenstvo se od otpora Staljinu okretalo strateškom komunističkom nadnacionalnom minimalnom jugoslovenstvu hrvatske usmerenosti, koje je određivalo Jugoslaviju kao višenacionalnu, a ne nacionalnu državu. </w:t>
      </w:r>
      <w:r>
        <w:rPr>
          <w:sz w:val="32"/>
          <w:szCs w:val="32"/>
          <w:lang w:val="sr-Latn-RS"/>
        </w:rPr>
        <w:t>U sklopu slabljenja jugoslovenstva autor u članku „</w:t>
      </w:r>
      <w:r>
        <w:rPr>
          <w:sz w:val="32"/>
          <w:szCs w:val="32"/>
          <w:lang w:val="it-IT"/>
        </w:rPr>
        <w:t>Činioci predviđanja kraja Jugoslavije” (2010) raspravlja o predviđanjima kraja Jugoslavije krajem 1980-ih kojima se bavila CIA, ali i neki domaći i strani naučnici. Zaključak je da su strani naučnici bolje predviđali slom od naučnika iz bivše Jugoslavije, a Hrvati bolje od Srba ili Bošnjaka, jer su više želeli raspad. Pri tome J. Bakić u proceni mogućnosti nestanka Jugoslavije jasno razlikuju oprezna naučna predviđanja od ocena koje su bile pod jakim uticajem  ideološke, nacionalne ili etničke usmerenosti analitičara.</w:t>
      </w:r>
    </w:p>
    <w:p>
      <w:pPr>
        <w:pStyle w:val="Heading2"/>
        <w:spacing w:before="120" w:after="120"/>
        <w:ind w:right="-1474" w:hanging="0"/>
        <w:jc w:val="left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        </w:t>
      </w:r>
      <w:r>
        <w:rPr>
          <w:sz w:val="32"/>
          <w:szCs w:val="32"/>
          <w:lang w:val="en-GB"/>
        </w:rPr>
        <w:t xml:space="preserve">Drugi tematski blok Bakićevih priloga posvećen je analizi domaće ekstremne desnice. U članku “Right wing extremism in Serbia”  (2013) autor razmatra ideologiju srpske krajnje desnice u evropskom sklopu. Nalazi da je ova struja tesno vezana s ekstremnim nacionalizmom, ali da kod nje ima i autoritarnosti, antiliberalizma, islamofobije, antisocijalizma, antianarhizma,  antiglobalizma i homofobije. Skrenuta je pažnja i na uzroke jačanja ove ideologije: privredna i društvena kriza, sankcije UN, agresija NATO saveza  i građanski rat u Jugoslaviji, ali i na to je da je srpski prosečni ekstremni desničar blizak evropskom desničaru. Detaljnija analiza ove ideološke usmerenosti </w:t>
      </w:r>
      <w:r>
        <w:rPr>
          <w:rFonts w:eastAsia="Courier New"/>
          <w:sz w:val="32"/>
          <w:szCs w:val="32"/>
          <w:lang w:val="sr-Latn-CS"/>
        </w:rPr>
        <w:t>izneta je u članku</w:t>
      </w:r>
      <w:r>
        <w:rPr>
          <w:sz w:val="32"/>
          <w:szCs w:val="32"/>
          <w:lang w:val="sr-Latn-CS"/>
        </w:rPr>
        <w:t xml:space="preserve"> „Delanje organizacija srpske krajnje desnice u </w:t>
      </w:r>
      <w:r>
        <w:rPr>
          <w:i/>
          <w:sz w:val="32"/>
          <w:szCs w:val="32"/>
          <w:lang w:val="sr-Latn-CS"/>
        </w:rPr>
        <w:t>cyber</w:t>
      </w:r>
      <w:r>
        <w:rPr>
          <w:sz w:val="32"/>
          <w:szCs w:val="32"/>
          <w:lang w:val="sr-Latn-CS"/>
        </w:rPr>
        <w:t xml:space="preserve">-prostoru“ (2013). Ovde je </w:t>
      </w:r>
      <w:r>
        <w:rPr>
          <w:rFonts w:eastAsia="Courier New"/>
          <w:sz w:val="32"/>
          <w:szCs w:val="32"/>
          <w:lang w:val="sr-Latn-CS"/>
        </w:rPr>
        <w:t>cilj bio prepoznati</w:t>
      </w:r>
      <w:r>
        <w:rPr>
          <w:sz w:val="32"/>
          <w:szCs w:val="32"/>
          <w:lang w:val="sr-Latn-CS"/>
        </w:rPr>
        <w:t xml:space="preserve"> aktivnost srpske krajnje desnice u </w:t>
      </w:r>
      <w:r>
        <w:rPr>
          <w:i/>
          <w:sz w:val="32"/>
          <w:szCs w:val="32"/>
          <w:lang w:val="sr-Latn-CS"/>
        </w:rPr>
        <w:t>cyber</w:t>
      </w:r>
      <w:r>
        <w:rPr>
          <w:sz w:val="32"/>
          <w:szCs w:val="32"/>
          <w:lang w:val="sr-Latn-CS"/>
        </w:rPr>
        <w:t xml:space="preserve">-prostoru Srbije i to posredstvom kvantitativne i kvalitativne analize sadržaja učestalosti i prirode poruka koje one šalju u digitalnom prostoru. Na osnovu jasnih teorijskih kriterija uočene su neke važne ideološke i organizacione crte srpske krajnje desnice: analiziran je broj postova i odgovora na postove na forumima krajnje desnih organizacija. </w:t>
      </w:r>
      <w:r>
        <w:rPr>
          <w:sz w:val="32"/>
          <w:szCs w:val="32"/>
        </w:rPr>
        <w:t xml:space="preserve">Uzeti su obzir i blogovi, postovi, lajkovi i komentari na </w:t>
      </w:r>
      <w:r>
        <w:rPr>
          <w:i/>
          <w:sz w:val="32"/>
          <w:szCs w:val="32"/>
        </w:rPr>
        <w:t>Facebook</w:t>
      </w:r>
      <w:r>
        <w:rPr>
          <w:sz w:val="32"/>
          <w:szCs w:val="32"/>
        </w:rPr>
        <w:t xml:space="preserve">-u odnosno </w:t>
      </w:r>
      <w:r>
        <w:rPr>
          <w:i/>
          <w:sz w:val="32"/>
          <w:szCs w:val="32"/>
        </w:rPr>
        <w:t>Twitter</w:t>
      </w:r>
      <w:r>
        <w:rPr>
          <w:sz w:val="32"/>
          <w:szCs w:val="32"/>
        </w:rPr>
        <w:t xml:space="preserve">-u. Poseban značaj dat je prepoznavanju neprijatelja i viziji poželjnog društva desnice. Nakon neuspeha glavne snage krajnje desnice u poslednjih više od 20 godina (Srpske radikalne stranke), kao glavne snage na ovom polu su prepoznate sledeće organizacije: Obraz, SNP Naši, SNP 1389 i Srbska akcija. Među njima su uočene jasne ideološko-organizacione sličnosti i razlike. Činjenice da ove grupacije nisu istovrsne jeste uzrok toga što postojeći društveni poredak u Srbiji krajnja desnica ne ugrožava uprkos svim socijalnim i nacionalnim frustracijama prosečnih Srba. Zanimljiva metodska strana članka (izbor uzorka i analiza sadržaja) pokazuju da autor uspešno prati savremena naučna istraživanja elektronskog političkog opštenja. </w:t>
      </w:r>
      <w:r>
        <w:rPr>
          <w:sz w:val="32"/>
          <w:szCs w:val="32"/>
          <w:lang w:val="it-IT"/>
        </w:rPr>
        <w:t>U narednom kritičkom članku “Populizam i ideologija u političkom životu Srbije” (2013) autor s razlogom osporava široku i nejasnu upotrebu pojma populizam i smatra da je od njega korisniji pojam demagogija. Ovaj zadnji pojam, naime, jasnije markira okretanje političara prema raznovrsnim društvenim slojevima, dok pojam populizam teži homogenizovanju potencijalno različitih slojeva u nediferenciranu masu. Analiza je potkrepljena brojnim izorima sa domaće političke scene. Da je Bakićevo istraživanje domaće desnice i istorijski utemeljeno pokazuje i sadržajni i odmereni prilog “Mirko Kosić i nacija” (2013) posvećen istoriji domaće sociologije. Autor pokazuje kako je obrazovani srpski sociolog Kosić u ideološkom pogledu prešao put od radikalno demokratskog nacionaliste (ranih 1920-ih), preko elitistički usmerenog konzervativnog nacionaliste, do salonskog fašiste (1940-ih). Idejna evolucija Kosića od Jugoslovena do kvislinga solidno je dokumentovana izvornom građom i istorično rastumačena domaćim protivrečnostima. Put Kosića od jugoslovenskog nacionaliste prečansko-srpske usmerenosti preko ksenofobičnog nacionalizma do fašizacije na funkciji visokog funkcionera Nedićevog režima dokumentovan je analizom njegovih knjiga, članaka i polemika, a zaokret u opredeljenju je konkretnoistorijski objašnjavan složenim sukobima predratne Jugoslavije i okupirane Srbije. Osim pomenutih radova J.Bakić je od izbora za docenta objavio i desetak preglednih radova, polemika i kritičkih osvrta u domaćim i stranim časopisima. Prikazane su glavne istraživačke usmerenosti kandidata iako se iz priloženog spiska radova vidi da su njegova interesovanja šira.</w:t>
      </w:r>
    </w:p>
    <w:p>
      <w:pPr>
        <w:pStyle w:val="Normal"/>
        <w:ind w:left="-113" w:right="-1474" w:hanging="0"/>
        <w:rPr>
          <w:sz w:val="32"/>
          <w:szCs w:val="32"/>
          <w:lang w:val="it-IT"/>
        </w:rPr>
      </w:pPr>
      <w:r>
        <w:rPr>
          <w:sz w:val="32"/>
          <w:szCs w:val="32"/>
          <w:lang w:val="sl-SI"/>
        </w:rPr>
        <w:t xml:space="preserve">                       </w:t>
      </w:r>
    </w:p>
    <w:p>
      <w:pPr>
        <w:pStyle w:val="Normal"/>
        <w:ind w:left="-113" w:right="-1474" w:hanging="0"/>
        <w:rPr>
          <w:rFonts w:eastAsia="Courier New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it-IT"/>
        </w:rPr>
        <w:t xml:space="preserve">               </w:t>
      </w:r>
      <w:r>
        <w:rPr>
          <w:rFonts w:eastAsia="Courier New"/>
          <w:bCs/>
          <w:sz w:val="32"/>
          <w:szCs w:val="32"/>
          <w:lang w:val="it-IT"/>
        </w:rPr>
        <w:t xml:space="preserve">U celini uzev, reč je o samostalnom istraživaču i nastavniku koji se </w:t>
      </w:r>
      <w:r>
        <w:rPr>
          <w:rFonts w:eastAsia="Courier New"/>
          <w:sz w:val="32"/>
          <w:szCs w:val="32"/>
          <w:lang w:val="it-IT"/>
        </w:rPr>
        <w:t>uspešno</w:t>
      </w:r>
      <w:r>
        <w:rPr>
          <w:rFonts w:eastAsia="Courier New"/>
          <w:bCs/>
          <w:sz w:val="32"/>
          <w:szCs w:val="32"/>
          <w:lang w:val="it-IT"/>
        </w:rPr>
        <w:t xml:space="preserve"> bavi sociološkim ispitivanjem složenih prošlih i savremenih domaćih političkih i idejnih i ideoloških procesa. Učešćem na domaćim i međunarodnim skupovima istraživačka usmerenost kandidata ka problemima nacionalizma i desnog ekstremizma je sazrevala i uobličavala se. U nastavi</w:t>
      </w:r>
      <w:r>
        <w:rPr>
          <w:sz w:val="32"/>
          <w:szCs w:val="32"/>
          <w:lang w:val="it-IT"/>
        </w:rPr>
        <w:t xml:space="preserve"> na fakultetu kandidat pokazuje solidne pedagoške sposobnosti, izraziti takt i odmerenost, pa je u poslednje tri godine stalno ocenjivan odličnom ocenom od strane studenata. </w:t>
      </w:r>
      <w:r>
        <w:rPr>
          <w:sz w:val="32"/>
          <w:szCs w:val="32"/>
        </w:rPr>
        <w:t xml:space="preserve">Mentorski je vodio niz završnih, diplomskih i master radova, a trenutno mentorski usmerava i izradu četiri doktorske disertacije. </w:t>
      </w:r>
      <w:r>
        <w:rPr>
          <w:rFonts w:eastAsia="Courier New"/>
          <w:bCs/>
          <w:sz w:val="32"/>
          <w:szCs w:val="32"/>
        </w:rPr>
        <w:t>Osim nastavnih obaveza Bakić je bio glavni urednik časopisa Sociologija (2011-2012) i član Etičkog odbora Srpskog sociološkog društva (2009-2012).</w:t>
      </w:r>
    </w:p>
    <w:p>
      <w:pPr>
        <w:pStyle w:val="Normal"/>
        <w:ind w:left="-113" w:right="-1474" w:hanging="0"/>
        <w:rPr>
          <w:rFonts w:eastAsia="Courier New"/>
          <w:bCs/>
          <w:sz w:val="32"/>
          <w:szCs w:val="32"/>
        </w:rPr>
      </w:pPr>
      <w:r>
        <w:rPr>
          <w:rFonts w:eastAsia="Courier New"/>
          <w:bCs/>
          <w:sz w:val="32"/>
          <w:szCs w:val="32"/>
        </w:rPr>
      </w:r>
    </w:p>
    <w:p>
      <w:pPr>
        <w:pStyle w:val="Normal"/>
        <w:ind w:left="-113" w:right="-1474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Sa zadovoljstvom predlažemo Izbornom Veću Filozofskog fakulteta da ponovo izabere dr Jova Bakića u zvanje docenta za užu naučnu oblast Sociologija.</w:t>
      </w:r>
    </w:p>
    <w:p>
      <w:pPr>
        <w:pStyle w:val="Normal"/>
        <w:ind w:left="-113" w:right="-14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13" w:right="-1474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                                                                                                               </w:t>
      </w:r>
      <w:r>
        <w:rPr>
          <w:sz w:val="32"/>
          <w:szCs w:val="32"/>
          <w:lang w:val="it-IT"/>
        </w:rPr>
        <w:t>6.03.2009.</w:t>
      </w:r>
    </w:p>
    <w:p>
      <w:pPr>
        <w:pStyle w:val="Normal"/>
        <w:ind w:left="-113" w:right="-1474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                                                              </w:t>
      </w:r>
    </w:p>
    <w:p>
      <w:pPr>
        <w:pStyle w:val="Normal"/>
        <w:ind w:left="-113" w:right="-1474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ind w:left="-113" w:right="-1474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ind w:left="-113" w:right="-1474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Dr Todor Kuljić redovni profesor                  </w:t>
      </w:r>
    </w:p>
    <w:p>
      <w:pPr>
        <w:pStyle w:val="Normal"/>
        <w:ind w:left="-113" w:right="-1474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ind w:left="-113" w:right="-1474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Dr Vladimir Ilić redovni profesor</w:t>
      </w:r>
    </w:p>
    <w:p>
      <w:pPr>
        <w:pStyle w:val="Normal"/>
        <w:ind w:left="-113" w:right="-1474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ind w:left="-113" w:right="-1474" w:hanging="0"/>
        <w:rPr>
          <w:sz w:val="32"/>
          <w:szCs w:val="32"/>
        </w:rPr>
      </w:pPr>
      <w:r>
        <w:rPr>
          <w:sz w:val="32"/>
          <w:szCs w:val="32"/>
        </w:rPr>
        <w:t>Dr Slobodan Miladinović redovni profesor</w:t>
      </w:r>
    </w:p>
    <w:p>
      <w:pPr>
        <w:pStyle w:val="Normal"/>
        <w:ind w:left="-113" w:right="-1474" w:hanging="0"/>
        <w:rPr>
          <w:sz w:val="32"/>
          <w:szCs w:val="32"/>
        </w:rPr>
      </w:pPr>
      <w:r>
        <w:rPr>
          <w:sz w:val="32"/>
          <w:szCs w:val="32"/>
        </w:rPr>
        <w:t>(Fakultet organizacionih nauka Beograd)</w:t>
      </w:r>
    </w:p>
    <w:p>
      <w:pPr>
        <w:pStyle w:val="Normal"/>
        <w:ind w:right="-1474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14:00Z</dcterms:created>
  <dc:creator>Kuljic</dc:creator>
  <dc:description/>
  <dc:language>en-US</dc:language>
  <cp:lastModifiedBy>andja</cp:lastModifiedBy>
  <dcterms:modified xsi:type="dcterms:W3CDTF">2014-03-06T13:14:00Z</dcterms:modified>
  <cp:revision>2</cp:revision>
  <dc:subject/>
  <dc:title>Izbornom veću Filozofskog fakulteta u Beogradu</dc:title>
</cp:coreProperties>
</file>