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>са редовне седнице одржане 01. априла 2014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адровска комисија, на седници одржаној  01. априла.2014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</w:t>
      </w:r>
      <w:r>
        <w:rPr>
          <w:lang w:val="sr-CS"/>
        </w:rPr>
        <w:t xml:space="preserve">    на   Одељењу за историју (предлог  Одељења  да се  др  Катарина Митровић  бира у звање  научног сарадника</w:t>
      </w:r>
      <w:r>
        <w:rPr/>
        <w:t>, предлог  Комисиј</w:t>
      </w:r>
      <w:r>
        <w:rPr>
          <w:lang w:val="sr-CS"/>
        </w:rPr>
        <w:t>е: др Синиша Мишић, редовни  професор, др Андрија Веселиновић, редовни професор, др  Ненад Лемајић, редовни професор Филозофског факултета у Новом Саду)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   на  Одељењу за историју (предлог  Одељења  да се  Јелена Тодоровић  бира у звање  истраживача  сарадника</w:t>
      </w:r>
      <w:r>
        <w:rPr/>
        <w:t>, предлог  Комисиј</w:t>
      </w:r>
      <w:r>
        <w:rPr>
          <w:lang w:val="sr-CS"/>
        </w:rPr>
        <w:t>е: др Никола Самарџић, редовни професор, др Маријана Рицл, редовни  професор, др  Данијела Стефановић, ванредни професо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   на  Одељењу за  психологију (предлог  Одељења  да се  Каја Дамњановић бира у звање  истраживача сарадника</w:t>
      </w:r>
      <w:r>
        <w:rPr/>
        <w:t>, предлог  Комисиј</w:t>
      </w:r>
      <w:r>
        <w:rPr>
          <w:lang w:val="sr-CS"/>
        </w:rPr>
        <w:t>е: др Василије Гвозденовић, ванредни  професор, др Александар Костић, редовни  професор, др  Дејан Тодоровић, ванредни професор)</w:t>
      </w:r>
      <w:r>
        <w:rPr/>
        <w:t>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САРАДНИКА </w:t>
      </w:r>
      <w:r>
        <w:rPr>
          <w:lang w:val="sr-CS"/>
        </w:rPr>
        <w:t xml:space="preserve"> на Одељењу за психологију (предлог Одељења да се Маша Поповић бира у звање истраживача сарадника, предлог  Комисије: др Александар Костић, редовни професор, др Дејан Тодоровић, ванредни професор, др Василије Гвозденовић, ванредни професор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                                                 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</w:t>
      </w:r>
      <w:r>
        <w:rPr>
          <w:lang w:val="en-US"/>
        </w:rPr>
        <w:t>II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ровска комисија је на својој редовној седници 01.04.2014. године разматрала предлоге Одељења за етнологију и антропологију, те сходно члану 158. Статута Факултета, а у вези могућности да лица изабрана у научно звање изводе наставу на докторским студијама, утврдила испуњеност услова и предлаже Наставно – научном већу да донесе одлуку о ангажовањ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Марка Пишева, научног сарадника Института за етнологију и антропологију Одељења за етнологију и антропологију, на предмету Антропологија ислама, изборном курсу на докторским студијама етнологије и антропологије (једносеместрални предмет у другом семестру, недељни фонд од 3 часа предавања), на Одељењу за етнологију и антропологију, на докторским студијама у  пролећном семестру школске 2013/2014. године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Марије Брујић, научног сарадника Института за етнологију и антропологију Одељења за етнологију и антропологију, на предмету Антропологија миграција, изборном курсу на докторским студијама етнологије и антропологије (једносеместрални предмет у другом семестру, недељни фонд од 3 часа предавања), на Одељењу за етнологију и антропологију, на докторским студијама у  пролећном семестру школске 2013/2014. год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Љубице Милосављевић, научног сарадника Института за етнологију и антропологију Одељења за етнологију и антропологију, на предмету Антропологија старости, изборном курсу на докторским студијама етнологије и антропологије (једносеместрални предмет у другом семестру, недељни фонд од 3 часа предавања), на Одељењу за етнологију и антропологију, на докторским студијама у  пролећном семестру школске 2013/2014. год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en-US"/>
        </w:rPr>
        <w:t>III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 Упутству о ангажовању студената докторских студија у настави, Кадровска комисија је на својој седници 01.04.2014. године разматрала иницијативу Одељења за историју уметности, утврдила испуњеност услова наведених у поменутом Упутству и предлаже Наставно – научном већу да донесе одлуку о ангажовањ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Гордана Ћирић</w:t>
      </w:r>
      <w:r>
        <w:rPr>
          <w:lang w:val="sr-CS"/>
        </w:rPr>
        <w:t>, на предметима:  Увод у студије (изборни предмет на Одељењу за археологију, 2+2) и  Херитолошке технологије (изборни предмет на Одељењу за археологију, 2+2),   у летњем семесру 2014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Татјана Михаиловић, </w:t>
      </w:r>
      <w:r>
        <w:rPr>
          <w:lang w:val="sr-CS"/>
        </w:rPr>
        <w:t>на предметима: Критична музеологија и херитологија(2+2), и  Теорија тезауруса (2+2), на Одељењу за историју уметности,  у летњем семестру 2014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Исидора Станковић, </w:t>
      </w:r>
      <w:r>
        <w:rPr>
          <w:lang w:val="sr-CS"/>
        </w:rPr>
        <w:t>на предметима: Увод у студије баштине (обавезни курс, 2+2) и Херитолошке технологије 1 (2+2), у летњем семестру 2014.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Мина Ђукић,</w:t>
      </w:r>
      <w:r>
        <w:rPr>
          <w:lang w:val="sr-CS"/>
        </w:rPr>
        <w:t xml:space="preserve"> на предметима: Увод у студије баштине (обавезни курс, 2+2) и Херитолошке технологије 1 (2+2), на Одељењу за историју уметности, у летњем семестру 2014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Јелена Павличић, </w:t>
      </w:r>
      <w:r>
        <w:rPr>
          <w:lang w:val="sr-CS"/>
        </w:rPr>
        <w:t>на предметима: Други у херитологији (2+2) и Музеологија и херитологија (2+2), на Одељењу за историју уметности, у летњем семестру 2014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Вишња Кисић, </w:t>
      </w:r>
      <w:r>
        <w:rPr>
          <w:lang w:val="sr-CS"/>
        </w:rPr>
        <w:t>на предметима: Херитологија (изборни курс, 2+2) и Херитолошке технологије (2+2), на Одељењу за историју уметности, у летњем семестру 2014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Милица Божић Маројевић, </w:t>
      </w:r>
      <w:r>
        <w:rPr>
          <w:lang w:val="sr-CS"/>
        </w:rPr>
        <w:t>на предметима: Херитологија (изборни, 2+2) и Херитолошке технологије 2 (2+2), на Одељењу за историју уметности, у летњем семестру 2013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Марија Васиљевић, </w:t>
      </w:r>
      <w:r>
        <w:rPr>
          <w:lang w:val="sr-CS"/>
        </w:rPr>
        <w:t>на предметима: Херитологија (2+2) и Херитолошке технологије 1 (2+2), на Одељењу за историју уметности, у летњем семестру 2014.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 xml:space="preserve">Ива Суботић Красојевић, </w:t>
      </w:r>
      <w:r>
        <w:rPr>
          <w:lang w:val="sr-CS"/>
        </w:rPr>
        <w:t>на предметима: Методика наставе историје уметности (2+2) и Херитолошке технологије (2+2), на Одељењу за историју уметности, у летњем семестру 2014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Јасмина Новаковић, </w:t>
      </w:r>
      <w:r>
        <w:rPr>
          <w:lang w:val="sr-CS"/>
        </w:rPr>
        <w:t>на предметима: Увод у студије баштине (обавезни курс, 2+2) и Херитолошке технологије 1 (2+2), на Одељењу за историју уметности, у летњем семестру 2014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Катарина Трифуновић, </w:t>
      </w:r>
      <w:r>
        <w:rPr>
          <w:lang w:val="sr-CS"/>
        </w:rPr>
        <w:t>на предметима: Методика наставе историје уметности (2+2), Херитолошке технологије (2+2), на Одељењу за историју уметности, у летњем семестру 2014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Миља Стијовић, </w:t>
      </w:r>
      <w:r>
        <w:rPr>
          <w:lang w:val="sr-CS"/>
        </w:rPr>
        <w:t>на предметима: Музеологија (2+2) и Историјски модели музализације (2+2), на Одељењу за историју уметности, у летњем семестру 2014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Ана Радованац, </w:t>
      </w:r>
      <w:r>
        <w:rPr>
          <w:lang w:val="sr-CS"/>
        </w:rPr>
        <w:t>на предметима: Музеологија (2+2) и Историјски модели музализације (2+2), на Одељењу за историју уметности, у летњем семестру 2014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                    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</w:t>
      </w:r>
      <w:r>
        <w:rPr>
          <w:lang w:val="sr-CS"/>
        </w:rPr>
        <w:t>I</w:t>
      </w:r>
      <w:r>
        <w:rPr>
          <w:lang w:val="en-US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Комисија се сагласила са молбом Одељења за  педагогију и андрагогију да се одобри гостовање проф. др Јану Питерсу из Центра за иновације у области васпитања и образовања деце раног узраста Универзитета у Генту, Белгија, на Катедри за педагогију и да одржи предавања студентима педагогије 24.04.2014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ЗАМЕНИК    ПРЕДСЕД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36:00Z</dcterms:created>
  <dc:creator> </dc:creator>
  <dc:description/>
  <cp:keywords/>
  <dc:language>en-US</dc:language>
  <cp:lastModifiedBy>RCFF</cp:lastModifiedBy>
  <cp:lastPrinted>2014-04-01T11:51:00Z</cp:lastPrinted>
  <dcterms:modified xsi:type="dcterms:W3CDTF">2014-04-01T10:36:00Z</dcterms:modified>
  <cp:revision>2</cp:revision>
  <dc:subject/>
  <dc:title>НАСТАВНО-НАУЧНОМ  ВЕЋУ</dc:title>
</cp:coreProperties>
</file>