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pPr>
      <w:r>
        <w:rPr>
          <w:rFonts w:cs="Times New Roman" w:ascii="Times New Roman" w:hAnsi="Times New Roman"/>
          <w:b/>
          <w:sz w:val="24"/>
          <w:szCs w:val="24"/>
          <w:lang w:val="sr-Latn-CS"/>
        </w:rPr>
        <w:t>„</w:t>
      </w:r>
      <w:r>
        <w:rPr>
          <w:rFonts w:cs="Times New Roman" w:ascii="Times New Roman" w:hAnsi="Times New Roman"/>
          <w:b/>
          <w:sz w:val="24"/>
          <w:szCs w:val="24"/>
          <w:lang w:val="sr-CS"/>
        </w:rPr>
        <w:t>Реферат о завршеној докторској дисертацији</w:t>
      </w:r>
      <w:r>
        <w:rPr>
          <w:rFonts w:cs="Times New Roman" w:ascii="Times New Roman" w:hAnsi="Times New Roman"/>
          <w:b/>
          <w:sz w:val="24"/>
          <w:szCs w:val="24"/>
          <w:lang w:val="sr-Latn-CS"/>
        </w:rPr>
        <w:t>“</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pPr>
      <w:r>
        <w:rPr>
          <w:rFonts w:cs="Times New Roman" w:ascii="Times New Roman" w:hAnsi="Times New Roman"/>
          <w:b/>
          <w:sz w:val="24"/>
          <w:szCs w:val="24"/>
          <w:lang w:val="sr-CS"/>
        </w:rPr>
        <w:t>1.Основни подаци о кандидату и дисертацији</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Милан Просен је рођен 11.септембра 1974.год. у Београду. У родном граду је завршио основну  и средњу школу. </w:t>
      </w:r>
      <w:r>
        <w:rPr>
          <w:rFonts w:cs="Times New Roman" w:ascii="Times New Roman" w:hAnsi="Times New Roman"/>
          <w:sz w:val="24"/>
          <w:szCs w:val="24"/>
          <w:lang w:val="sr-CS"/>
        </w:rPr>
        <w:t xml:space="preserve">Дипломирао је са успехом 2003.год. на Одељењу за историју уметности Филозофског факултета у Београду. Добитник је награде Спомен-збирке Павла Бељанског за најбољи рад из националне историје уметности одбрањен на матичном одељењу те године. Од 2008.год. је студент докторских студија историје уметности на Филозофском факултету. За истраживања српске архитектуре новијег доба колега Просен се определио још као перспективни студент, сакупљајући грађу за оригиналне научне прилоге. Након  дипломирања учествовао је на више научних конференција у Србији и Европи (у Београду, Нишу, Лесковцу и Санкт Петербургу). Објавио је око четрдесет радова – монографских огледа, критичких расправа, истраживачких прилога, приказа, каталошких поглавља и лексиконских јединица. Осим у домаћој, афирмисао се и у међународној историографији изложбама и текстуалним прилозима. У Просеновој библиографији преовлађују огледи о знаменитим руских емигранатима активним у међуратној Југославији (Самојлову, Баумгартену и Васиљеву), као и о домаћим градитељима, објектима и стиловима (Александру Ђорђевићу, Јовану Бјеловићу, Ђорђу Јанковићу, Петру и Бранку Крстићу, соцреализму, ар декоу и др). Колега Просен се истакао и као аутор неколико стручних изложби и документарних филмова о угледним неимарима. </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кторска дисертација Милана Просена носи наслов ,,Ар деко у српској архитектури''. Садржајна и исцрпна, систематизована је на 611 страна текста. Ауторово излагање је употпуњено научним апаратом и са 2171 илустрација (фотографија и цртежа).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360"/>
        <w:jc w:val="both"/>
        <w:rPr/>
      </w:pPr>
      <w:r>
        <w:rPr>
          <w:rFonts w:cs="Times New Roman" w:ascii="Times New Roman" w:hAnsi="Times New Roman"/>
          <w:b/>
          <w:sz w:val="24"/>
          <w:szCs w:val="24"/>
          <w:lang w:val="sr-CS"/>
        </w:rPr>
        <w:t>2. Предмет и циљ дисертациј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Докторска дисертација Милана Просена је базирана на оригиналном истраживачком раду, чија су полазишта и резултати </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вишеструко</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значајни за развој науке, њену примену, односно развој научне мисли уопште. Предмет његовог рада обухвата усвајање, квантитативно развијање и гашење ар декоа као особеног стилског правца у српској међуратној архитектури (1918-1941). Анализа његових стваралачких узора и слојевитих достигнућа,  представља срж ауторовог напора. Отуд је и поређење са светским примерима тог правца од кључног значаја за расправни сегмент дисертације, поготово што такве компарације у домаћој науци  нису делотворније покретане.  Превасходно усмерен на профане објекте на којима се поменути идиом најделотворније развио, кандидат осветљава стилистичке константе, варијације и контроверзе испољене током његове разраде. </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м одрживе периодизације, карактеризације и критичке валоризације различитих видова ар декоа у српској архитектури, остварен је главни научни циљ Просенове дисертације. Она баца коренито ново светло на историју тог правца у нашој култури који није имао прецизно заокружен и уједначен стилски програм, откривајући његове елементе и на многобројним примерима других градитељских стилова. Као вишеструко изворна и оригинална, полемички провокативна и подстицајна, дисертација ће неспорно  подстаћи  историографску дискусију о фундаменталном значењу тог правца, при чему ће установљени закључци бити изложени темељитој провери време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left="21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b/>
          <w:sz w:val="24"/>
          <w:szCs w:val="24"/>
          <w:lang w:val="sr-CS"/>
        </w:rPr>
        <w:t>3.  Основне хипотезе од којих се полазило у истраживању</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андидат је адекватним доказима и слојевитим коментарима поткрепио полазне хипотезе о вишезначном карактеру и широком распростирању ар декоа у српској архитектури. Показао је да се ар деко испољио у различитим видовима – у чистом и међународно препознатљивом облику, затим као равноправна допуна мултистилских транзитивних композиција, а на послетку и као фрагментарни слој грађевина осмишљаваних у другим стиловима. Следећи полазни методолошки оквир, предност је придао форми и структури приказаних грађевина, мање се бавећи идеолошком и друштвеном условљеношћу њихових композиција. Ефектима компаративне анализе домаћих и иностраних примера, показао је оправданост  најављеног  методолошког поступ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Normal"/>
        <w:spacing w:lineRule="auto" w:line="360"/>
        <w:jc w:val="both"/>
        <w:rPr/>
      </w:pPr>
      <w:r>
        <w:rPr>
          <w:rFonts w:cs="Times New Roman" w:ascii="Times New Roman" w:hAnsi="Times New Roman"/>
          <w:b/>
          <w:sz w:val="24"/>
          <w:szCs w:val="24"/>
          <w:lang w:val="sr-CS"/>
        </w:rPr>
        <w:t>4. Кратак опис садржаја дисертациј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Текстуално излагање унутар дисертације је одељено на следећа  поглавља: ,,Увод: циљ и извори истраживања'', ,,Српска историографија и ар деко'', ,,Појава ар декоа'', ,,Разлози и околности појаве ар декоа у Србији'', ,,Појава ар декоа у српској архитектури'' и ,,Закључна разматрања''. Расправни текст је употпуњен адекватним научним апаратом и мноштвом илустративних прилога (2171 цртежа и фотографија).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pPr>
      <w:r>
        <w:rPr>
          <w:rFonts w:cs="Times New Roman" w:ascii="Times New Roman" w:hAnsi="Times New Roman"/>
          <w:b/>
          <w:sz w:val="24"/>
          <w:szCs w:val="24"/>
          <w:lang w:val="sr-CS"/>
        </w:rPr>
        <w:t>5. Остварени резултати и научни допринос дисертациј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бележена  мноштвом нових теза, закључака и запажања, ова исрцпна дисертација представља вредан допринос историографији новије српске архитектуре у појмовном, фактографско-аналитичком и критериолошком смислу. Осим што баца ново светло на истражену проблематику, ревидира и део устаљених периодизација и стилских карактеризација везаних за просперитетно међуратно раздобље.  Њен еманципаторски значај огледа се у чињеници да проблеме сагледава критички у међународном контексту градитељских идеја, следећи најсавременија методолошка искуства. Аналитички сегменти дисертације, везани за екстеријере и ентеријере приказаних здања, несумњиво ће подстаћи преиспитивање уврежених оцена у критериологији домаће академске наставе, научне и публицистичке критике. Уз то, при вредновањима опуса појединачних стваралаца убудуће ће се већа пажња поклањати мерењима заступљености слојева ар декоа (овде препознатим), знатније или скромније уочљивим у њиховој естетици.</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left="720"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360"/>
        <w:jc w:val="both"/>
        <w:rPr/>
      </w:pPr>
      <w:r>
        <w:rPr>
          <w:rFonts w:cs="Times New Roman" w:ascii="Times New Roman" w:hAnsi="Times New Roman"/>
          <w:b/>
          <w:sz w:val="24"/>
          <w:szCs w:val="24"/>
          <w:lang w:val="sr-CS"/>
        </w:rPr>
        <w:t>6. Закључак</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w:t>
      </w:r>
      <w:r>
        <w:rPr>
          <w:rFonts w:cs="Times New Roman" w:ascii="Times New Roman" w:hAnsi="Times New Roman"/>
          <w:sz w:val="24"/>
          <w:szCs w:val="24"/>
          <w:lang w:val="sr-CS"/>
        </w:rPr>
        <w:t>исертација Милана Просена је урађена у свему према одобреној пријави, представљајући  оригинално и самостално научно дело, за које су се стекли законски услови за јавну одбрану. Бацајући ново светло на феноменологију српског ар декоа, она покреће мноштво питања и разоткрива низ сложених методолошких контроверзи у поимању тог недовољно познатог и признатог правца. Сматрајући је веома подстицајном за даљи истраживачки рад, предлажемо Вам њено прихватање.</w:t>
      </w:r>
    </w:p>
    <w:p>
      <w:pPr>
        <w:pStyle w:val="Normal"/>
        <w:spacing w:lineRule="auto" w:line="360"/>
        <w:ind w:left="21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21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у Београду 2.3.2014                                  </w:t>
      </w:r>
      <w:r>
        <w:rPr>
          <w:rFonts w:cs="Times New Roman" w:ascii="Times New Roman" w:hAnsi="Times New Roman"/>
          <w:sz w:val="24"/>
          <w:szCs w:val="24"/>
          <w:lang w:val="sr-CS"/>
        </w:rPr>
        <w:t xml:space="preserve">Потписи чланова комисиј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др </w:t>
      </w:r>
      <w:r>
        <w:rPr>
          <w:rFonts w:cs="Times New Roman" w:ascii="Times New Roman" w:hAnsi="Times New Roman"/>
          <w:b/>
          <w:sz w:val="24"/>
          <w:szCs w:val="24"/>
          <w:lang w:val="ru-RU"/>
        </w:rPr>
        <w:t>Александар Кадијевић</w:t>
      </w:r>
      <w:r>
        <w:rPr>
          <w:rFonts w:cs="Times New Roman" w:ascii="Times New Roman" w:hAnsi="Times New Roman"/>
          <w:sz w:val="24"/>
          <w:szCs w:val="24"/>
          <w:lang w:val="ru-RU"/>
        </w:rPr>
        <w:t>, редовни професор Филозофског факултета у  Београду, ментор</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др </w:t>
      </w:r>
      <w:r>
        <w:rPr>
          <w:rFonts w:cs="Times New Roman" w:ascii="Times New Roman" w:hAnsi="Times New Roman"/>
          <w:b/>
          <w:sz w:val="24"/>
          <w:szCs w:val="24"/>
          <w:lang w:val="ru-RU"/>
        </w:rPr>
        <w:t>Симона Чупић</w:t>
      </w:r>
      <w:r>
        <w:rPr>
          <w:rFonts w:cs="Times New Roman" w:ascii="Times New Roman" w:hAnsi="Times New Roman"/>
          <w:sz w:val="24"/>
          <w:szCs w:val="24"/>
          <w:lang w:val="ru-RU"/>
        </w:rPr>
        <w:t>, ванредни професор Филозофског факултета у Београд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др </w:t>
      </w:r>
      <w:r>
        <w:rPr>
          <w:rFonts w:cs="Times New Roman" w:ascii="Times New Roman" w:hAnsi="Times New Roman"/>
          <w:b/>
          <w:sz w:val="24"/>
          <w:szCs w:val="24"/>
          <w:lang w:val="ru-RU"/>
        </w:rPr>
        <w:t>Мирјана Ротер Благојевић</w:t>
      </w:r>
      <w:r>
        <w:rPr>
          <w:rFonts w:cs="Times New Roman" w:ascii="Times New Roman" w:hAnsi="Times New Roman"/>
          <w:sz w:val="24"/>
          <w:szCs w:val="24"/>
          <w:lang w:val="ru-RU"/>
        </w:rPr>
        <w:t>, ванредни професор Архитектонског факултета у Београд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др </w:t>
      </w:r>
      <w:r>
        <w:rPr>
          <w:rFonts w:cs="Times New Roman" w:ascii="Times New Roman" w:hAnsi="Times New Roman"/>
          <w:b/>
          <w:sz w:val="24"/>
          <w:szCs w:val="24"/>
          <w:lang w:val="ru-RU"/>
        </w:rPr>
        <w:t>Александар Игњатовић</w:t>
      </w:r>
      <w:r>
        <w:rPr>
          <w:rFonts w:cs="Times New Roman" w:ascii="Times New Roman" w:hAnsi="Times New Roman"/>
          <w:sz w:val="24"/>
          <w:szCs w:val="24"/>
          <w:lang w:val="ru-RU"/>
        </w:rPr>
        <w:t>, ванредни  професор Архитектонског факултета у Београд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left="43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37:00Z</dcterms:created>
  <dc:creator>R-08-0001</dc:creator>
  <dc:description/>
  <dc:language>en-US</dc:language>
  <cp:lastModifiedBy>andja</cp:lastModifiedBy>
  <cp:lastPrinted>2014-03-03T11:39:00Z</cp:lastPrinted>
  <dcterms:modified xsi:type="dcterms:W3CDTF">2014-03-04T08:37:00Z</dcterms:modified>
  <cp:revision>2</cp:revision>
  <dc:subject/>
  <dc:title>„Реферат о завршеној докторској дисертацији“</dc:title>
</cp:coreProperties>
</file>