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3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5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Комисија за докторске студије, на седници одржаној 31.03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Ивану Стаменковић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Драма као методски приступ у образовању васпитача за рефлексивну праксу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рагана Павловић Бренесел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 xml:space="preserve">За докторанда: Машу Вукчевић 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Одлучивање у ситуацији неизвесности: корелати успеха на задатку коцкањ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Горан Опач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Јовану Лазаре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Проблем стерилитета у контексту теорије стреса: значај резилијентности и самоефикасности за однос механизма превладавања, стреса и квалитета живот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Борјанка Батин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Милоша Агатон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Ничеова етика и критика мора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Александар Добри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Александра Стевановић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Устројство душевних моћи у философиј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Имануела Кан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Јован Баб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мр Александра Новак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Онтолошка плаузибилност – испитивање основних претпоставки савремене онтолошке мис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лош Арсеније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Марка Пер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Тема:</w:t>
      </w:r>
      <w:r>
        <w:rPr>
          <w:b/>
          <w:i/>
          <w:iCs/>
          <w:sz w:val="28"/>
          <w:szCs w:val="28"/>
          <w:lang w:val="ru-RU" w:eastAsia="en-US"/>
        </w:rPr>
        <w:t xml:space="preserve"> Контекстуалистички одговор скептику: конверзациони механизми промене епистемичких стандар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Живан Лаз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 xml:space="preserve">За докторанда: Јелену Павличић 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Конверзациони и инференцијални контекстуализа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6"/>
          <w:lang w:val="ru-RU"/>
        </w:rPr>
        <w:t xml:space="preserve">проф. др Живан Лаз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Игора Цвјет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Кантова теорија осећај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Небојша Грубор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>За докторанда: Миљану Милисавље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Да ли је идеал делиберативне демократије остварив? Институционалне претпоставке јавне делиберац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доц. др Иван Младе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6"/>
          <w:lang w:val="ru-RU"/>
        </w:rPr>
        <w:t>За докторанда: Марију Силвар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Животни циклус грнчарије: употреба и одбацивање керамичких посуда у касном неолиту централног Балка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доц. др Јасна Ву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Александра Банд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Миодраг Грбић и настанак културно-историјск</w:t>
      </w:r>
      <w:r>
        <w:rPr>
          <w:b/>
          <w:i/>
          <w:sz w:val="28"/>
          <w:szCs w:val="28"/>
        </w:rPr>
        <w:t>e</w:t>
      </w:r>
      <w:r>
        <w:rPr>
          <w:b/>
          <w:i/>
          <w:sz w:val="28"/>
          <w:szCs w:val="28"/>
          <w:lang w:val="ru-RU"/>
        </w:rPr>
        <w:t xml:space="preserve"> археологије у Србиј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Сташа Баб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За докторанда: Младена Јовичић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Антички жрвњеви из римских провинција на тлу Срб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Мирослав Вуј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За докторанда: Душана Симић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Грађански ратови у византијској историографији </w:t>
      </w:r>
      <w:r>
        <w:rPr>
          <w:b/>
          <w:i/>
          <w:sz w:val="28"/>
          <w:szCs w:val="28"/>
          <w:lang w:val="sr-Latn-CS"/>
        </w:rPr>
        <w:t>XIV</w:t>
      </w:r>
      <w:r>
        <w:rPr>
          <w:b/>
          <w:i/>
          <w:sz w:val="28"/>
          <w:szCs w:val="28"/>
          <w:lang w:val="ru-RU"/>
        </w:rPr>
        <w:t xml:space="preserve"> и </w:t>
      </w:r>
      <w:r>
        <w:rPr>
          <w:b/>
          <w:i/>
          <w:sz w:val="28"/>
          <w:szCs w:val="28"/>
          <w:lang w:val="sr-Latn-CS"/>
        </w:rPr>
        <w:t>XV</w:t>
      </w:r>
      <w:r>
        <w:rPr>
          <w:b/>
          <w:i/>
          <w:sz w:val="28"/>
          <w:szCs w:val="28"/>
          <w:lang w:val="ru-RU"/>
        </w:rPr>
        <w:t xml:space="preserve"> ве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Радивој Рад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5. За докторанда: </w:t>
      </w:r>
      <w:r>
        <w:rPr>
          <w:sz w:val="28"/>
          <w:szCs w:val="28"/>
          <w:lang w:val="sr-Latn-CS"/>
        </w:rPr>
        <w:t>Стојанку Лу</w:t>
      </w:r>
      <w:r>
        <w:rPr>
          <w:sz w:val="28"/>
          <w:szCs w:val="28"/>
          <w:lang w:val="sr-CS"/>
        </w:rPr>
        <w:t>жи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Аустро-Угарска и Јевреји у Босни и Херцеговини (1878-1914)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доц. др Милош 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За докторанда: Мирослава Радивојевић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Србија и Русија 1913-191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Сузана Рај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За докторанда: мр Ђорђије Шебе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Ктиторска делатност архиепископа Данила</w:t>
      </w:r>
      <w:r>
        <w:rPr>
          <w:b/>
          <w:i/>
          <w:sz w:val="28"/>
          <w:szCs w:val="28"/>
          <w:lang w:val="sr-Latn-CS"/>
        </w:rPr>
        <w:t xml:space="preserve"> </w:t>
      </w:r>
      <w:r>
        <w:rPr>
          <w:b/>
          <w:i/>
          <w:sz w:val="28"/>
          <w:szCs w:val="28"/>
          <w:lang w:val="ru-RU"/>
        </w:rPr>
        <w:t>II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редлог ментора</w:t>
      </w:r>
      <w:r>
        <w:rPr>
          <w:sz w:val="28"/>
          <w:szCs w:val="28"/>
          <w:lang w:val="sr-Latn-CS"/>
        </w:rPr>
        <w:t>: проф. др Драган Војводић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32"/>
          <w:szCs w:val="32"/>
          <w:lang w:val="sr-Latn-CS"/>
        </w:rPr>
        <w:t xml:space="preserve">II </w:t>
      </w:r>
      <w:r>
        <w:rPr>
          <w:sz w:val="28"/>
          <w:szCs w:val="28"/>
          <w:lang w:val="sr-RS"/>
        </w:rPr>
        <w:t>Комисија за докторске студије</w:t>
      </w:r>
      <w:r>
        <w:rPr>
          <w:sz w:val="28"/>
          <w:szCs w:val="28"/>
          <w:lang w:val="sr-CS"/>
        </w:rPr>
        <w:t xml:space="preserve"> сагласил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 са молбом проф. др Василија Гвозденовића да буде ослобођен обавезе менторства кандидату мр Бојану Глигоријевићу и да докторанд искористи право да заврши докторску дисертацију без менто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  <w:lang w:val="sr-CS"/>
        </w:rPr>
        <w:t>III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RS"/>
        </w:rPr>
        <w:t>Комисија за докторске студије  једногласно је донела следеће одлуке:</w:t>
      </w:r>
    </w:p>
    <w:p>
      <w:pPr>
        <w:pStyle w:val="Normal"/>
        <w:ind w:left="36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1. Повлачи се нови образац за менторе на докторским студијама који је 18. марта 2015. дистрибуиран одељењима.</w:t>
      </w:r>
    </w:p>
    <w:p>
      <w:pPr>
        <w:pStyle w:val="Normal"/>
        <w:ind w:first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2. Уместо поменутог обрасца довољно је приложити одштампани извод из већ постојеће електронске базе репрезентативних референци за акредитацију (Табела 9.5.). Ова база налази се на адреси </w:t>
      </w:r>
      <w:hyperlink r:id="rId2">
        <w:r>
          <w:rPr>
            <w:rStyle w:val="InternetLink"/>
            <w:sz w:val="28"/>
            <w:szCs w:val="28"/>
            <w:lang w:val="sr-RS"/>
          </w:rPr>
          <w:t>http://alfa.f.bg.ac.rs/sc/logon_pop.asp</w:t>
        </w:r>
      </w:hyperlink>
      <w:r>
        <w:rPr>
          <w:sz w:val="28"/>
          <w:szCs w:val="28"/>
          <w:lang w:val="sr-RS"/>
        </w:rPr>
        <w:t xml:space="preserve"> (наставници се „логују“ корисничким именом и лозинком које иначе користе при „логовању“ на своју академску електронску пошту). Уз овај извод треба приложити и већ постојећи, стандардни „универзитетски“ образац, односно, образац за менторе на докторским студијама који се шаље на Универзитет. </w:t>
      </w:r>
    </w:p>
    <w:p>
      <w:pPr>
        <w:pStyle w:val="ListParagraph"/>
        <w:ind w:left="0" w:first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3. Комисија за докторске студије неће контролисати исправност бодовања референци, већ ће проверавати да ли су „универзитетски“ и „електронски“ образац сагласни у свом садржају. У случају несагласности о томе ће обавестити предложеног ментора и тражити корекцију.</w:t>
      </w:r>
    </w:p>
    <w:p>
      <w:pPr>
        <w:pStyle w:val="ListParagraph"/>
        <w:ind w:left="0" w:first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4.  Како би се постигла што већа објективност у овом процесу, Комисија моли чланове Наставно-научног већа да ажурирају своје референце у електронској бази.</w:t>
      </w:r>
    </w:p>
    <w:p>
      <w:pPr>
        <w:pStyle w:val="ListParagraph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a.f.bg.ac.rs/sc/logon_pop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03:00Z</dcterms:created>
  <dc:creator>R-08-0001</dc:creator>
  <dc:description/>
  <cp:keywords/>
  <dc:language>en-US</dc:language>
  <cp:lastModifiedBy>RCFF</cp:lastModifiedBy>
  <cp:lastPrinted>2015-04-01T10:59:00Z</cp:lastPrinted>
  <dcterms:modified xsi:type="dcterms:W3CDTF">2015-04-02T08:44:00Z</dcterms:modified>
  <cp:revision>4</cp:revision>
  <dc:subject/>
  <dc:title/>
</cp:coreProperties>
</file>