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НАСТАВНО-НАУЧНОМ ВЕЋУ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lang w:val="pt-BR"/>
        </w:rPr>
        <w:t>БЕОГРАД</w:t>
      </w:r>
      <w:r>
        <w:rPr>
          <w:rFonts w:cs="Times New Roman" w:ascii="Times New Roman" w:hAnsi="Times New Roman"/>
          <w:sz w:val="24"/>
          <w:lang w:val="sr-RS"/>
        </w:rPr>
        <w:t>У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РЕФЕРАТ О ЗАВРШЕНОЈ ДОКТОРСКОЈ ДИСЕРТАЦИЈ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</w:rPr>
        <w:t>Наставно</w:t>
      </w:r>
      <w:r>
        <w:rPr>
          <w:rFonts w:cs="Times New Roman" w:ascii="Times New Roman" w:hAnsi="Times New Roman"/>
          <w:sz w:val="24"/>
          <w:lang w:val="pt-BR"/>
        </w:rPr>
        <w:t>-</w:t>
      </w:r>
      <w:r>
        <w:rPr>
          <w:rFonts w:cs="Times New Roman" w:ascii="Times New Roman" w:hAnsi="Times New Roman"/>
          <w:sz w:val="24"/>
        </w:rPr>
        <w:t>научно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већ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Филозофског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факултет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седниц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одржаној</w:t>
      </w:r>
      <w:r>
        <w:rPr>
          <w:rFonts w:cs="Times New Roman" w:ascii="Times New Roman" w:hAnsi="Times New Roman"/>
          <w:sz w:val="24"/>
          <w:lang w:val="pt-BR"/>
        </w:rPr>
        <w:t xml:space="preserve"> 26.</w:t>
      </w:r>
      <w:r>
        <w:rPr>
          <w:rFonts w:cs="Times New Roman" w:ascii="Times New Roman" w:hAnsi="Times New Roman"/>
          <w:sz w:val="24"/>
          <w:lang w:val="sr-RS"/>
        </w:rPr>
        <w:t>02</w:t>
      </w:r>
      <w:r>
        <w:rPr>
          <w:rFonts w:cs="Times New Roman" w:ascii="Times New Roman" w:hAnsi="Times New Roman"/>
          <w:sz w:val="24"/>
          <w:lang w:val="pt-BR"/>
        </w:rPr>
        <w:t>.201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</w:rPr>
        <w:t>изабрало</w:t>
      </w:r>
      <w:r>
        <w:rPr>
          <w:rFonts w:cs="Times New Roman" w:ascii="Times New Roman" w:hAnsi="Times New Roman"/>
          <w:sz w:val="24"/>
          <w:lang w:val="pt-BR"/>
        </w:rPr>
        <w:t xml:space="preserve">  </w:t>
      </w:r>
      <w:r>
        <w:rPr>
          <w:rFonts w:cs="Times New Roman" w:ascii="Times New Roman" w:hAnsi="Times New Roman"/>
          <w:sz w:val="24"/>
          <w:lang w:val="sr-RS"/>
        </w:rPr>
        <w:t xml:space="preserve">нас </w:t>
      </w:r>
      <w:r>
        <w:rPr>
          <w:rFonts w:cs="Times New Roman" w:ascii="Times New Roman" w:hAnsi="Times New Roman"/>
          <w:sz w:val="24"/>
        </w:rPr>
        <w:t>ј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</w:rPr>
        <w:t>комисиј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оцен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докторск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дисертациј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називом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,Bold;MS Mincho" w:cs="Times New Roman"/>
          <w:bCs/>
          <w:sz w:val="24"/>
          <w:szCs w:val="24"/>
          <w:lang w:val="sr-Latn-CS"/>
        </w:rPr>
      </w:pP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ОСОБИНЕ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ЛИЧНОСТИ</w:t>
      </w:r>
      <w:r>
        <w:rPr>
          <w:rFonts w:eastAsia="TimesNewRoman;Times New Roman"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ОРГАНИЗАЦИОНЕ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ОРИЈЕНТАЦИЈЕ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И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НЕСИГУРНОСТ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eastAsia="TimesNewRoman,Bold;MS Mincho" w:cs="Times New Roman"/>
          <w:bCs/>
          <w:sz w:val="24"/>
          <w:szCs w:val="24"/>
          <w:lang w:val="sr-RS"/>
        </w:rPr>
      </w:pP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ЗАПОСЛЕЊА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КАО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ПРЕДИКТОРИ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ОРГАНИЗАЦИОНЕ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ИДЕНТИФИКАЦИЈЕ</w:t>
      </w:r>
      <w:r>
        <w:rPr>
          <w:rFonts w:eastAsia="TimesNewRoman;Times New Roman"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ПРЕДАНОСТИ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И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ОПШТЕ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ПСИХОЛОШКЕ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ДОБРОБИТИ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ЗАПОСЛЕНИХ</w:t>
      </w:r>
      <w:r>
        <w:rPr>
          <w:rFonts w:eastAsia="TimesNewRoman;Times New Roman" w:cs="Times New Roman" w:ascii="Times New Roman" w:hAnsi="Times New Roman"/>
          <w:bCs/>
          <w:sz w:val="24"/>
          <w:szCs w:val="24"/>
          <w:lang w:val="sr-Latn-CS"/>
        </w:rPr>
        <w:t xml:space="preserve">: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ИНТЕГРАТИВНИ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ПРИСТУП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докторанда</w:t>
      </w:r>
      <w:r>
        <w:rPr>
          <w:rFonts w:eastAsia="TimesNewRoman;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Душан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NewRoman;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Љ.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Тодоровић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а.</w:t>
      </w:r>
    </w:p>
    <w:p>
      <w:pPr>
        <w:pStyle w:val="Normal"/>
        <w:jc w:val="both"/>
        <w:rPr>
          <w:rFonts w:ascii="Times New Roman" w:hAnsi="Times New Roman" w:eastAsia="TimesNewRoman,Bold;MS Mincho" w:cs="Times New Roman"/>
          <w:bCs/>
          <w:sz w:val="24"/>
          <w:szCs w:val="24"/>
          <w:lang w:val="sr-Latn-CS"/>
        </w:rPr>
      </w:pP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Након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анализ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дисертације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увида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биографиј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библиографију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подносимо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следећ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</w:rPr>
        <w:t>извештај</w:t>
      </w:r>
      <w:r>
        <w:rPr>
          <w:rFonts w:cs="Times New Roman" w:ascii="Times New Roman" w:hAnsi="Times New Roman"/>
          <w:sz w:val="24"/>
          <w:lang w:val="pt-BR"/>
        </w:rPr>
        <w:t>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val="ru-RU"/>
        </w:rPr>
        <w:t>Основни подаци о кандидату и дисертацији</w:t>
      </w:r>
      <w:r>
        <w:rPr>
          <w:rFonts w:eastAsia="TimesNewRoman;Times New Roman" w:cs="Times New Roman" w:ascii="Times New Roman" w:hAnsi="Times New Roman"/>
          <w:b/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eastAsia="TimesNewRoman;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NewRoman;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уш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ђе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2.02.1984.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ш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врши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кол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Бран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љковић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ед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дицинс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кол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лен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аџић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уш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ис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3.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улт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ш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пломир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9.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сеч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це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.61. </w:t>
      </w:r>
      <w:r>
        <w:rPr>
          <w:rFonts w:cs="Times New Roman" w:ascii="Times New Roman" w:hAnsi="Times New Roman"/>
          <w:sz w:val="24"/>
          <w:szCs w:val="24"/>
          <w:lang w:val="ru-RU"/>
        </w:rPr>
        <w:t>На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врше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гажов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јек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ш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ветовалиш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денте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гласн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рш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ктор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ниверзит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ш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све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ви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ветовалиш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ш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гажов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ординато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ци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ш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пириј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есионал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ијентац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лад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уш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ис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колс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9./2010.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улт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нторств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рос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Ђуришић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Бојан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зи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ресов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а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изацио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о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0.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чи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улт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ш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радн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ориц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рк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1.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абр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сист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наџм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уш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ств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ира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ова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ализац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ктич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вежб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ркетинг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наџм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општи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т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ђународн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маћ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упов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јављив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асописим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екрета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асопи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ишња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ј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нгажов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ојек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инистарст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осве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ау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ехнолошк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рој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79002 „</w:t>
      </w:r>
      <w:r>
        <w:rPr>
          <w:rFonts w:cs="Times New Roman" w:ascii="Times New Roman" w:hAnsi="Times New Roman"/>
          <w:sz w:val="24"/>
          <w:szCs w:val="24"/>
          <w:lang w:val="sr-RS"/>
        </w:rPr>
        <w:t>Индикато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одел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склађ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родичн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словн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лога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ар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14.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И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ниверзит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ишу</w:t>
      </w:r>
      <w:r>
        <w:rPr>
          <w:rFonts w:cs="Times New Roman" w:ascii="Times New Roman" w:hAnsi="Times New Roman"/>
          <w:sz w:val="24"/>
          <w:szCs w:val="24"/>
          <w:lang w:val="sr-RS"/>
        </w:rPr>
        <w:t>.Душан Тодоровић је аутор више радова из области психологије рада и организационе психологије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д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бјавље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цел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асопис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еђународ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нача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ерификов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себ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луком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ош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уш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11). </w:t>
      </w:r>
      <w:r>
        <w:rPr>
          <w:rFonts w:cs="Times New Roman" w:ascii="Times New Roman" w:hAnsi="Times New Roman"/>
          <w:sz w:val="24"/>
          <w:szCs w:val="24"/>
          <w:lang w:val="sr-RS"/>
        </w:rPr>
        <w:t>По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квали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ра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од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деолог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оциолошк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егле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45, 3, 393-419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ојиљк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Доск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уш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11). </w:t>
      </w:r>
      <w:r>
        <w:rPr>
          <w:rFonts w:cs="Times New Roman" w:ascii="Times New Roman" w:hAnsi="Times New Roman"/>
          <w:sz w:val="24"/>
          <w:szCs w:val="24"/>
          <w:lang w:val="sr-RS"/>
        </w:rPr>
        <w:t>Разли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ерфекционизм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рпс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акедонс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туден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борник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нститут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едагошк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стражвањ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43,  2, 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  <w:lang w:val="sr-RS"/>
        </w:rPr>
        <w:t>312-329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д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бјавље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цел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асопис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ционал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начаја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уб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Ранђел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уш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14). </w:t>
      </w:r>
      <w:r>
        <w:rPr>
          <w:rFonts w:cs="Times New Roman" w:ascii="Times New Roman" w:hAnsi="Times New Roman"/>
          <w:sz w:val="24"/>
          <w:szCs w:val="24"/>
          <w:lang w:val="sr-RS"/>
        </w:rPr>
        <w:t>Повеза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именз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ртнерск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фектив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ез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лобал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мопошто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борник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адов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Филозофског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факултета</w:t>
      </w:r>
      <w:r>
        <w:rPr>
          <w:rFonts w:cs="Times New Roman" w:ascii="Times New Roman" w:hAnsi="Times New Roman"/>
          <w:sz w:val="24"/>
          <w:szCs w:val="24"/>
          <w:lang w:val="sr-RS"/>
        </w:rPr>
        <w:t>, 65,1, 335-352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уш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Вујич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Игњат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4). </w:t>
      </w:r>
      <w:r>
        <w:rPr>
          <w:rFonts w:cs="Times New Roman" w:ascii="Times New Roman" w:hAnsi="Times New Roman"/>
          <w:sz w:val="24"/>
          <w:szCs w:val="24"/>
          <w:lang w:val="sr-RS"/>
        </w:rPr>
        <w:t>Дименз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ртнерс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фектив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еза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квали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нтерак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имарн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родиц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треб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сихолошк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ветовањ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туден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зличит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акулт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Годишњак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сихологију</w:t>
      </w:r>
      <w:r>
        <w:rPr>
          <w:rFonts w:cs="Times New Roman" w:ascii="Times New Roman" w:hAnsi="Times New Roman"/>
          <w:sz w:val="24"/>
          <w:szCs w:val="24"/>
          <w:lang w:val="sr-RS"/>
        </w:rPr>
        <w:t>, 11,  1397-119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ефан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Видан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3). </w:t>
      </w:r>
      <w:r>
        <w:rPr>
          <w:rFonts w:cs="Times New Roman" w:ascii="Times New Roman" w:hAnsi="Times New Roman"/>
          <w:sz w:val="24"/>
          <w:szCs w:val="24"/>
          <w:lang w:val="sr-RS"/>
        </w:rPr>
        <w:t>Пол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ло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тав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одн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лог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об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исок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бразовањ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емида</w:t>
      </w:r>
      <w:r>
        <w:rPr>
          <w:rFonts w:cs="Times New Roman" w:ascii="Times New Roman" w:hAnsi="Times New Roman"/>
          <w:sz w:val="24"/>
          <w:szCs w:val="24"/>
          <w:lang w:val="sr-RS"/>
        </w:rPr>
        <w:t>, 15,4, 179-196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Душ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Златан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Љ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Стојиљк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09). </w:t>
      </w:r>
      <w:r>
        <w:rPr>
          <w:rFonts w:cs="Times New Roman" w:ascii="Times New Roman" w:hAnsi="Times New Roman"/>
          <w:sz w:val="24"/>
          <w:szCs w:val="24"/>
          <w:lang w:val="sr-RS"/>
        </w:rPr>
        <w:t>Повеза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ерфекциониз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мопоштовањ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епресивношћ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туден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Годишњак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сихолог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ишу</w:t>
      </w:r>
      <w:r>
        <w:rPr>
          <w:rFonts w:cs="Times New Roman" w:ascii="Times New Roman" w:hAnsi="Times New Roman"/>
          <w:sz w:val="24"/>
          <w:szCs w:val="24"/>
          <w:lang w:val="sr-RS"/>
        </w:rPr>
        <w:t>,  6, 8, 173-18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д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цел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ематск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борниц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еђународ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нача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уш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Чабаркап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Ђуришић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Бојан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4). </w:t>
      </w:r>
      <w:r>
        <w:rPr>
          <w:rFonts w:cs="Times New Roman" w:ascii="Times New Roman" w:hAnsi="Times New Roman"/>
          <w:sz w:val="24"/>
          <w:szCs w:val="24"/>
          <w:lang w:val="sr-RS"/>
        </w:rPr>
        <w:t>Међукултурал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ензитив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икац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веза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националн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европск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дентитет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Међународ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ематс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бор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лад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руштвен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омен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змеђ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ционалног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дентитет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вроинтеграциј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ниверзит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ишт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ивремен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едишт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совск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итровици</w:t>
      </w:r>
      <w:r>
        <w:rPr>
          <w:rFonts w:cs="Times New Roman" w:ascii="Times New Roman" w:hAnsi="Times New Roman"/>
          <w:sz w:val="24"/>
          <w:szCs w:val="24"/>
          <w:lang w:val="sr-RS"/>
        </w:rPr>
        <w:t>, 157–175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уб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уш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Марк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4). </w:t>
      </w:r>
      <w:r>
        <w:rPr>
          <w:rFonts w:cs="Times New Roman" w:ascii="Times New Roman" w:hAnsi="Times New Roman"/>
          <w:sz w:val="24"/>
          <w:szCs w:val="24"/>
          <w:lang w:val="sr-RS"/>
        </w:rPr>
        <w:t>Евалу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сихолош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импто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туден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зличит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офесионалн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ијент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Међународ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ематс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бор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јединац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родиц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руштво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ранзиц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Косовс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итрови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иштини</w:t>
      </w:r>
      <w:r>
        <w:rPr>
          <w:rFonts w:cs="Times New Roman" w:ascii="Times New Roman" w:hAnsi="Times New Roman"/>
          <w:sz w:val="24"/>
          <w:szCs w:val="24"/>
          <w:lang w:val="sr-RS"/>
        </w:rPr>
        <w:t>,  89-104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арк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уш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14). </w:t>
      </w:r>
      <w:r>
        <w:rPr>
          <w:rFonts w:cs="Times New Roman" w:ascii="Times New Roman" w:hAnsi="Times New Roman"/>
          <w:sz w:val="24"/>
          <w:szCs w:val="24"/>
          <w:lang w:val="sr-RS"/>
        </w:rPr>
        <w:t>Преферира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тил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ледбеништ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рпс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енаџе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Тематс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бор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д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реће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еђународ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куп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ук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авремен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ниверзитет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иш</w:t>
      </w:r>
      <w:r>
        <w:rPr>
          <w:rFonts w:cs="Times New Roman" w:ascii="Times New Roman" w:hAnsi="Times New Roman"/>
          <w:sz w:val="24"/>
          <w:szCs w:val="24"/>
          <w:lang w:val="sr-RS"/>
        </w:rPr>
        <w:t>, 2013, 597-610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Душ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Зуб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Марк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3). </w:t>
      </w:r>
      <w:r>
        <w:rPr>
          <w:rFonts w:cs="Times New Roman" w:ascii="Times New Roman" w:hAnsi="Times New Roman"/>
          <w:sz w:val="24"/>
          <w:szCs w:val="24"/>
          <w:lang w:val="sr-RS"/>
        </w:rPr>
        <w:t>Самозапошљ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младинск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узетништво</w:t>
      </w:r>
      <w:r>
        <w:rPr>
          <w:rFonts w:cs="Times New Roman" w:ascii="Times New Roman" w:hAnsi="Times New Roman"/>
          <w:sz w:val="24"/>
          <w:szCs w:val="24"/>
          <w:lang w:val="sr-RS"/>
        </w:rPr>
        <w:t>, “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ук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радиција</w:t>
      </w:r>
      <w:r>
        <w:rPr>
          <w:rFonts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Збор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д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куп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ниверзи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сточ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раје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Пал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18.-19. </w:t>
      </w:r>
      <w:r>
        <w:rPr>
          <w:rFonts w:cs="Times New Roman" w:ascii="Times New Roman" w:hAnsi="Times New Roman"/>
          <w:sz w:val="24"/>
          <w:szCs w:val="24"/>
          <w:lang w:val="sr-RS"/>
        </w:rPr>
        <w:t>ма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књиг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7, </w:t>
      </w:r>
      <w:r>
        <w:rPr>
          <w:rFonts w:cs="Times New Roman" w:ascii="Times New Roman" w:hAnsi="Times New Roman"/>
          <w:sz w:val="24"/>
          <w:szCs w:val="24"/>
          <w:lang w:val="sr-RS"/>
        </w:rPr>
        <w:t>т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/2, 683.-694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уб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уш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Марк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3). </w:t>
      </w:r>
      <w:r>
        <w:rPr>
          <w:rFonts w:cs="Times New Roman" w:ascii="Times New Roman" w:hAnsi="Times New Roman"/>
          <w:sz w:val="24"/>
          <w:szCs w:val="24"/>
          <w:lang w:val="sr-RS"/>
        </w:rPr>
        <w:t>Евалу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сихолош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импто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туден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зличит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офесионалн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ијент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Међународ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ематс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бор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јединац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родиц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руштво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ранзиц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ниверзи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ишт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Косовс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итрови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арк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RS"/>
        </w:rPr>
        <w:t>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Душ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Павл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2). </w:t>
      </w:r>
      <w:r>
        <w:rPr>
          <w:rFonts w:cs="Times New Roman" w:ascii="Times New Roman" w:hAnsi="Times New Roman"/>
          <w:sz w:val="24"/>
          <w:szCs w:val="24"/>
          <w:lang w:val="sr-RS"/>
        </w:rPr>
        <w:t>Н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денти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довољст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слом</w:t>
      </w:r>
      <w:r>
        <w:rPr>
          <w:rFonts w:cs="Times New Roman" w:ascii="Times New Roman" w:hAnsi="Times New Roman"/>
          <w:sz w:val="24"/>
          <w:szCs w:val="24"/>
          <w:lang w:val="sr-RS"/>
        </w:rPr>
        <w:t>, “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ук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дентитет</w:t>
      </w:r>
      <w:r>
        <w:rPr>
          <w:rFonts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Збор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д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куп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ниверзи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сточ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раје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Пал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21.-22. </w:t>
      </w:r>
      <w:r>
        <w:rPr>
          <w:rFonts w:cs="Times New Roman" w:ascii="Times New Roman" w:hAnsi="Times New Roman"/>
          <w:sz w:val="24"/>
          <w:szCs w:val="24"/>
          <w:lang w:val="sr-RS"/>
        </w:rPr>
        <w:t>ма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књиг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6, </w:t>
      </w:r>
      <w:r>
        <w:rPr>
          <w:rFonts w:cs="Times New Roman" w:ascii="Times New Roman" w:hAnsi="Times New Roman"/>
          <w:sz w:val="24"/>
          <w:szCs w:val="24"/>
          <w:lang w:val="sr-RS"/>
        </w:rPr>
        <w:t>т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, 683.-694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dorov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, Dušan, Markov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, Z., Mit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, P., Mitrov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, M. (2013). The connection between the manifestation of emotional intelligence and different sport types, Book of proceedings, XVI Scientific Conference „</w:t>
      </w:r>
      <w:r>
        <w:rPr>
          <w:rFonts w:cs="Times New Roman" w:ascii="Times New Roman" w:hAnsi="Times New Roman"/>
          <w:i/>
          <w:sz w:val="24"/>
          <w:szCs w:val="24"/>
        </w:rPr>
        <w:t>FIS Communications 2013</w:t>
      </w:r>
      <w:r>
        <w:rPr>
          <w:rFonts w:cs="Times New Roman" w:ascii="Times New Roman" w:hAnsi="Times New Roman"/>
          <w:sz w:val="24"/>
          <w:szCs w:val="24"/>
        </w:rPr>
        <w:t>“ in psycical education, sport and recreation and I International Scientific Conference, Faculty of sport and physical education, University of Niš, Niš, October 18.-19., pp. 433- 44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коранд Душан Тодоровић, учествовао је</w:t>
      </w:r>
      <w:r>
        <w:rPr>
          <w:rFonts w:cs="Times New Roman" w:ascii="Times New Roman" w:hAnsi="Times New Roman"/>
          <w:sz w:val="24"/>
          <w:szCs w:val="24"/>
        </w:rPr>
        <w:t xml:space="preserve"> на већем броју националних и међународних конферен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3 саопштења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ушан Тодоровић</w:t>
      </w:r>
      <w:r>
        <w:rPr>
          <w:rFonts w:cs="Times New Roman" w:ascii="Times New Roman" w:hAnsi="Times New Roman"/>
          <w:sz w:val="24"/>
          <w:lang w:val="pt-BR"/>
        </w:rPr>
        <w:t xml:space="preserve"> настављ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звој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теоријск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истраживачк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интересованости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з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роблем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сихологиј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рада</w:t>
      </w:r>
      <w:r>
        <w:rPr>
          <w:rFonts w:cs="Times New Roman" w:ascii="Times New Roman" w:hAnsi="Times New Roman"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специфичније</w:t>
      </w:r>
      <w:r>
        <w:rPr>
          <w:rFonts w:cs="Times New Roman" w:ascii="Times New Roman" w:hAnsi="Times New Roman"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организационо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понашање</w:t>
      </w:r>
      <w:r>
        <w:rPr>
          <w:rFonts w:cs="Times New Roman" w:ascii="Times New Roman" w:hAnsi="Times New Roman"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lang w:val="pt-BR"/>
        </w:rPr>
        <w:t>кој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је</w:t>
      </w:r>
      <w:r>
        <w:rPr>
          <w:rFonts w:cs="Times New Roman" w:ascii="Times New Roman" w:hAnsi="Times New Roman"/>
          <w:sz w:val="24"/>
          <w:lang w:val="sr-RS"/>
        </w:rPr>
        <w:t xml:space="preserve"> и  </w:t>
      </w:r>
      <w:r>
        <w:rPr>
          <w:rFonts w:cs="Times New Roman" w:ascii="Times New Roman" w:hAnsi="Times New Roman"/>
          <w:sz w:val="24"/>
          <w:lang w:val="pt-BR"/>
        </w:rPr>
        <w:t>пред</w:t>
      </w:r>
      <w:r>
        <w:rPr>
          <w:rFonts w:cs="Times New Roman" w:ascii="Times New Roman" w:hAnsi="Times New Roman"/>
          <w:sz w:val="24"/>
          <w:lang w:val="sr-RS"/>
        </w:rPr>
        <w:t xml:space="preserve">мет </w:t>
      </w:r>
      <w:r>
        <w:rPr>
          <w:rFonts w:cs="Times New Roman" w:ascii="Times New Roman" w:hAnsi="Times New Roman"/>
          <w:sz w:val="24"/>
          <w:lang w:val="pt-BR"/>
        </w:rPr>
        <w:t>докторск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тезе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зивом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собин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личност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рганизацион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ријентациј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есигурност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послењ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едиктор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рганизацион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дентификациј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еданост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пшт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сихолошк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обробит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послених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нтегративн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исту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пис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98 </w:t>
      </w:r>
      <w:r>
        <w:rPr>
          <w:rFonts w:cs="Times New Roman" w:ascii="Times New Roman" w:hAnsi="Times New Roman"/>
          <w:sz w:val="24"/>
          <w:szCs w:val="24"/>
          <w:lang w:val="sr-CS"/>
        </w:rPr>
        <w:t>стр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адрж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88  </w:t>
      </w:r>
      <w:r>
        <w:rPr>
          <w:rFonts w:cs="Times New Roman" w:ascii="Times New Roman" w:hAnsi="Times New Roman"/>
          <w:sz w:val="24"/>
          <w:szCs w:val="24"/>
          <w:lang w:val="sr-CS"/>
        </w:rPr>
        <w:t>библиографс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ферент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тератур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Докторска </w:t>
      </w:r>
      <w:r>
        <w:rPr>
          <w:rFonts w:eastAsia="TimesNewRoman;Times New Roman" w:cs="Times New Roman" w:ascii="Times New Roman" w:hAnsi="Times New Roman"/>
          <w:sz w:val="24"/>
          <w:szCs w:val="24"/>
          <w:lang w:val="sr-CS"/>
        </w:rPr>
        <w:t>дисертација</w:t>
      </w:r>
      <w:r>
        <w:rPr>
          <w:lang w:val="sr-CS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докторанда Душана Тодоровића</w:t>
      </w:r>
      <w:r>
        <w:rPr>
          <w:rFonts w:eastAsia="TimesNewRoman;Times New Roman" w:cs="Times New Roman" w:ascii="Times New Roman" w:hAnsi="Times New Roman"/>
          <w:sz w:val="24"/>
          <w:szCs w:val="24"/>
          <w:lang w:val="sr-CS"/>
        </w:rPr>
        <w:t xml:space="preserve"> оригинални је покушај интегративног приступа анализи контекстуалних и диспозиционих варијабли од значаја за објашњење критеријума везаних за организациону идентификацију, грађанско понашање, преданост и општу психолошку добробит запослених.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 Будући да мали број истраживања у организационој психологији укључује истовремено у научну анализу диспозиционе и контекстуалне варијабле полазећи од ширег теоријско-методолошког оквира организације као отвореног система, ова студија  на обухватни начин и оригинални начин тестира предиктивну вредност новог предложеног интегративног  приступа.</w:t>
      </w:r>
      <w:r>
        <w:rPr>
          <w:lang w:val="sr-RS"/>
        </w:rPr>
        <w:t xml:space="preserve">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Циљ истраживања је био да се оствари предикција критеријума везаних за организациону идентификацију, грађанско понашање, преданост и општу психолошку добробит и благостање запослених, а на основу сета предиктора - представљених кроз особине личности запослених, организационе оријентације и перципирану несигурност запослења.</w:t>
      </w:r>
      <w:r>
        <w:rPr>
          <w:lang w:val="sr-RS"/>
        </w:rPr>
        <w:t xml:space="preserve">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;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дан од циљева</w:t>
      </w:r>
      <w:r>
        <w:rPr>
          <w:rFonts w:cs="Calibri" w:ascii="Calibri" w:hAnsi="Calibri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рада, представљало је утврђивање структуралног модела који би пружио могућност објашњења највишег процента варијабилности критеријумских варијабли истраживања (организационе идентификације, преданости, грађанског понашања запослених као и њихове субјективне процене опште психолошке добробити и благостања), као и  проверавање претпоставке да ће бољу предикцију критеријума остварити интегративни модели који у обзир узимају диспиозиционе и контекстуалне факторе, у поређењу са парцијалним моделима. </w:t>
      </w:r>
    </w:p>
    <w:p>
      <w:pPr>
        <w:pStyle w:val="Normal"/>
        <w:autoSpaceDE w:val="false"/>
        <w:jc w:val="both"/>
        <w:rPr>
          <w:rFonts w:ascii="Times New Roman" w:hAnsi="Times New Roman" w:eastAsia="TimesNewRoman;Times New Roman" w:cs="Times New Roman"/>
          <w:sz w:val="24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Истраживање је показало да постоји добра перспектива да се направи један интегративни модел односа појединца и организације, у коме су се одабране варијабле попут особина личности и организационих оријентација запослених показале као добар избор. Нарочито се значајном показала варијабла која се односи на перципирану несигурност запослења, која у контексту значајних друштвених промена и економске нестабилности битно модерира однос појединца и организације.</w:t>
      </w:r>
    </w:p>
    <w:p>
      <w:pPr>
        <w:pStyle w:val="Normal"/>
        <w:autoSpaceDE w:val="false"/>
        <w:jc w:val="both"/>
        <w:rPr>
          <w:rFonts w:ascii="Times New Roman" w:hAnsi="Times New Roman" w:eastAsia="TimesNewRoman;Times New Roman" w:cs="Times New Roman"/>
          <w:sz w:val="24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160" w:hanging="0"/>
        <w:jc w:val="both"/>
        <w:rPr>
          <w:rFonts w:ascii="Times New Roman" w:hAnsi="Times New Roman" w:eastAsia="TimesNewRoman;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eastAsia="TimesNewRoman;Times New Roman"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3.  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val="ru-RU"/>
        </w:rPr>
        <w:t xml:space="preserve">У складу са проблемом истраживања, кандидат 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eastAsia="TimesNewRoman;Times New Roman" w:cs="Times New Roman" w:ascii="Times New Roman" w:hAnsi="Times New Roman"/>
          <w:sz w:val="24"/>
          <w:szCs w:val="24"/>
          <w:lang w:val="ru-RU"/>
        </w:rPr>
        <w:t>постав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ио</w:t>
      </w:r>
      <w:r>
        <w:rPr>
          <w:rFonts w:eastAsia="TimesNewRoman;Times New Roman" w:cs="Times New Roman" w:ascii="Times New Roman" w:hAnsi="Times New Roman"/>
          <w:sz w:val="24"/>
          <w:szCs w:val="24"/>
          <w:lang w:val="ru-RU"/>
        </w:rPr>
        <w:t xml:space="preserve"> следеће хипотезе: </w:t>
      </w:r>
    </w:p>
    <w:p>
      <w:pPr>
        <w:pStyle w:val="Normal"/>
        <w:autoSpaceDE w:val="false"/>
        <w:ind w:firstLine="630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val="ru-RU"/>
        </w:rPr>
        <w:t>Постоји позитивна корелација особина личности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:</w:t>
      </w:r>
      <w:r>
        <w:rPr>
          <w:rFonts w:eastAsia="TimesNewRoman;Times New Roman" w:cs="Times New Roman" w:ascii="Times New Roman" w:hAnsi="Times New Roman"/>
          <w:sz w:val="24"/>
          <w:szCs w:val="24"/>
          <w:lang w:val="ru-RU"/>
        </w:rPr>
        <w:t xml:space="preserve"> Поштење, Екстраверзија, Отвореност, Сарадљивост, Савесност и организационе оријентације запослених усмерених ка напредовању у каријери, те негативна корелација особине личности Емоционалност и организационе оријентације запослених усмерених ка напредовању у каријери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NewRoman;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ru-RU"/>
        </w:rPr>
        <w:t>Постоји позитивна корелација особине личности Емоционалност, Екстраверзиј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eastAsia="TimesNewRoman;Times New Roman" w:cs="Times New Roman" w:ascii="Times New Roman" w:hAnsi="Times New Roman"/>
          <w:sz w:val="24"/>
          <w:szCs w:val="24"/>
          <w:lang w:val="ru-RU"/>
        </w:rPr>
        <w:t>Отвореност, Сарадљивост и индиферентне организационе оријентације запослених, те негативна корелација особине личности Поштење и Савесност и индиферентне организационе оријентације запослених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Постоји позитивна корелација особине личности Екстраверзија, Отвореност, Савесност и амбивалентне организационе оријентације запослених, те негативна корелација особине личности Поштење и Сарадљивост и амбивалентне организационе оријентације запослених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Постоји позитивна корелација особине личности Поштење, Екстраверзија, Сарадљивост, Савесност са грађанским понашањем, организационом идентификацијом, организационом преданошћу и субјективном проценом опште психолошке добробити запослених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Постоји негативна корелација особине личности Емоционалност и Отвореност са грађанским понашањем, организационом идентификацијом, организационом преданошћу и субјективном проценом опште психолошке добробити запослених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Постоји позитивна корелација организационе оријентација запослених који теже напредовању у каријери са грађанским понашањем, организационом идентификацијом, организационом преданошћу и субјективном проценом опште психолошке добробити запослених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Постоји негативна корелација индиферентне и амбивалентне организационе оријентација запослених са грађанским понашањем, организационом идентификацијом, организационом преданошћу запослених, те позитивна корелација индиферентне и амбивалентне организационе оријентације запослених са субјективном проценом опште психолошке добробити запослених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Постоји негативна корелација перципиране несигурности запослења са организационом оријентацијом запослених који теже напредовању у каријери, грађанским понашањем, организационом идентификацијом, организационом преданошћу и субјективном проценом опште психолошке добробити запослених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Постоји позитивна корелација перципиране несигурности запослења са индиферентном и амбивалентном организационом оријентацијом запослених, Постоји позитивна корелација организационе идентификације и грађанског понашања запослених са организационом преданошћу и субјективном проценом опште психолошке добробити запослених.</w:t>
      </w:r>
    </w:p>
    <w:p>
      <w:pPr>
        <w:pStyle w:val="Normal"/>
        <w:ind w:firstLine="709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ати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де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зи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им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спиозицио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текстуал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акто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руж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гућ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јашњ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ше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н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ријабил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ритеријумс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ријаб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реда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грађанск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ихо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бјектив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ш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броб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лагост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ређе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арцијал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дел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матр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им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м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јединач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актор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ви тестирани модел, у којем су у обзир, као предиктори, узете само особине личности запослених, указао је на то да су црте личности запослених у доброј мери значајне за објашњење варијабилности свих критеријумских варијабли истраживања. Показало се да се на основу особина личности запослених може објаснити преко 30% варијабилитета грађанског понашања запослених, али и опште психолошке добробити.  Иако нешто мањи, статистички је значајан и проценат у којем се на основу особина личности може вршити предикција изражености организационе идентификације и преданости запослених. Једино је особина личности Емоционалност показала слаб допринос објашњењу варијабилности субјективне процене благостања, те је искључењем наведене релације из модела његова адекватност значајно порасла (индекси фитовања су побољшан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труктурал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одел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икц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а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грађанск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пш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сихолош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броби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ка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икто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ре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об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кључе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аријабл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еза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ијент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запосле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смере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предо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хијерарх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амбивалент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ндиферент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ијентиса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>показу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пр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вег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бољ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ндек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ито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шт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ово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њихов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ољ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декват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нос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одел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скључи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гле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ацион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ијент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Још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ажн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ог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модел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бзи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зе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ијент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нат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ољ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иктив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о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кор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ритеријумс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аријабл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Посеб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раже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зл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оцен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бјашње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аријабил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рађанск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ри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о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кључен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ацион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ијентацијам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кушавајућ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м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зи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ријабл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спозицио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и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т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текстуал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фе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туд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пор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јашњ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ик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то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лов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ријабил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ш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броб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лагост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ближ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ећ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ријабил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рађанск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а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то указује на добар избор варијабли. Иако је већина хипотеза потврђена у потпуности или делимично, и</w:t>
      </w:r>
      <w:r>
        <w:rPr>
          <w:rFonts w:cs="Times New Roman" w:ascii="Times New Roman" w:hAnsi="Times New Roman"/>
          <w:sz w:val="24"/>
          <w:szCs w:val="24"/>
          <w:lang w:val="sr-CS"/>
        </w:rPr>
        <w:t>п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знат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е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ријабил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стру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та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>отворен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ефинис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уг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рел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и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е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зи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ро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уд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и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важ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широ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пекта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икторс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ријаб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Свак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та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оре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једин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матр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уг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струк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цептуал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ља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огич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већ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јашњ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ријабил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ритерију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И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лаз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кладу са налазима у другим срединама, будући да код нас нису рађене сличне студије није могуће сачинити компаратив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нализу, што би свакако било од значаја имајући у виду да су у овој студији потврђене хипотезе које се односе на значајну везу перципиране несигурности запослења и критеријумских варијаб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4. 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Докторска дисертација садржи три основна дела: 1. Теоријско-концептуални део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2. Методолошки (емпиријски) део и 3. Резултати</w:t>
      </w:r>
      <w:r>
        <w:rPr>
          <w:rFonts w:cs="Times New Roman" w:ascii="Times New Roman" w:hAnsi="Times New Roman"/>
          <w:sz w:val="24"/>
          <w:lang w:val="sr-RS"/>
        </w:rPr>
        <w:t>, Дискусија</w:t>
      </w:r>
      <w:r>
        <w:rPr>
          <w:rFonts w:cs="Times New Roman" w:ascii="Times New Roman" w:hAnsi="Times New Roman"/>
          <w:sz w:val="24"/>
          <w:lang w:val="pt-BR"/>
        </w:rPr>
        <w:t xml:space="preserve"> и Закључак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,Italic;MS Mincho" w:cs="Times New Roman"/>
          <w:i/>
          <w:i/>
          <w:iCs/>
          <w:sz w:val="24"/>
          <w:szCs w:val="24"/>
          <w:lang w:val="pt-BR"/>
        </w:rPr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  <w:lang w:val="pt-B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</w:rPr>
        <w:t>Уводни</w:t>
      </w:r>
      <w:r>
        <w:rPr>
          <w:rFonts w:eastAsia="TimesNewRoman,Italic;MS Mincho" w:cs="Times New Roman" w:ascii="Times New Roman" w:hAnsi="Times New Roman"/>
          <w:i/>
          <w:iCs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i/>
          <w:iCs/>
          <w:sz w:val="24"/>
          <w:szCs w:val="24"/>
          <w:lang w:val="pt-BR"/>
        </w:rPr>
        <w:t>(</w:t>
      </w:r>
      <w:r>
        <w:rPr>
          <w:rFonts w:eastAsia="TimesNewRoman,Italic;MS Mincho" w:cs="Times New Roman" w:ascii="Times New Roman" w:hAnsi="Times New Roman"/>
          <w:i/>
          <w:iCs/>
          <w:sz w:val="24"/>
          <w:szCs w:val="24"/>
        </w:rPr>
        <w:t>теоријски</w:t>
      </w:r>
      <w:r>
        <w:rPr>
          <w:rFonts w:eastAsia="TimesNewRoman,Italic;MS Mincho" w:cs="Times New Roman" w:ascii="Times New Roman" w:hAnsi="Times New Roman"/>
          <w:i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/>
          <w:iCs/>
          <w:sz w:val="24"/>
          <w:szCs w:val="24"/>
        </w:rPr>
        <w:t>део</w:t>
      </w:r>
      <w:r>
        <w:rPr>
          <w:rFonts w:eastAsia="TimesNewRoman;Times New Roman" w:cs="Times New Roman" w:ascii="Times New Roman" w:hAnsi="Times New Roman"/>
          <w:i/>
          <w:iCs/>
          <w:sz w:val="24"/>
          <w:szCs w:val="24"/>
          <w:lang w:val="pt-BR"/>
        </w:rPr>
        <w:t>)</w:t>
      </w:r>
    </w:p>
    <w:p>
      <w:pPr>
        <w:pStyle w:val="Normal"/>
        <w:jc w:val="both"/>
        <w:rPr>
          <w:rFonts w:ascii="Times New Roman" w:hAnsi="Times New Roman" w:eastAsia="TimesNewRoman;Times New Roman" w:cs="Times New Roman"/>
          <w:i/>
          <w:i/>
          <w:iCs/>
          <w:sz w:val="24"/>
          <w:szCs w:val="24"/>
          <w:lang w:val="pt-BR"/>
        </w:rPr>
      </w:pPr>
      <w:r>
        <w:rPr>
          <w:rFonts w:eastAsia="TimesNewRoman;Times New Roman" w:cs="Times New Roman" w:ascii="Times New Roman" w:hAnsi="Times New Roman"/>
          <w:i/>
          <w:iCs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lang w:val="pt-BR"/>
        </w:rPr>
        <w:t>Уводни</w:t>
      </w:r>
      <w:r>
        <w:rPr>
          <w:rFonts w:cs="Times New Roman" w:ascii="Times New Roman" w:hAnsi="Times New Roman"/>
          <w:sz w:val="24"/>
          <w:lang w:val="pt-BR"/>
        </w:rPr>
        <w:t xml:space="preserve"> (</w:t>
      </w:r>
      <w:r>
        <w:rPr>
          <w:rFonts w:cs="Times New Roman" w:ascii="Times New Roman" w:hAnsi="Times New Roman"/>
          <w:sz w:val="24"/>
          <w:lang w:val="pt-BR"/>
        </w:rPr>
        <w:t>теоријско-</w:t>
      </w:r>
      <w:r>
        <w:rPr>
          <w:rFonts w:cs="Times New Roman" w:ascii="Times New Roman" w:hAnsi="Times New Roman"/>
          <w:sz w:val="24"/>
          <w:lang w:val="pt-BR"/>
        </w:rPr>
        <w:t xml:space="preserve"> концептуални</w:t>
      </w:r>
      <w:r>
        <w:rPr>
          <w:rFonts w:cs="Times New Roman" w:ascii="Times New Roman" w:hAnsi="Times New Roman"/>
          <w:sz w:val="24"/>
          <w:lang w:val="pt-BR"/>
        </w:rPr>
        <w:t xml:space="preserve"> део</w:t>
      </w:r>
      <w:r>
        <w:rPr>
          <w:rFonts w:cs="Times New Roman" w:ascii="Times New Roman" w:hAnsi="Times New Roman"/>
          <w:sz w:val="24"/>
          <w:lang w:val="pt-BR"/>
        </w:rPr>
        <w:t>)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односи се на идентификацију и дескрипцију кључних појмова релевантних за предмет и проблем истраживања у докторској тези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овом делу сачињен је обухватан теоријско концептуални преглед основних приступа, њихових емпиријских верификација али и кључних дилема, које најчешће проистичу као резултат неконзистентности емпиријских нала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Након прегледа доминантних приступа детаљније је образложен избор приступа органског плурализма као ослонца интегративног приступа. Потом је уследио преглед </w:t>
      </w:r>
      <w:r>
        <w:rPr>
          <w:rFonts w:cs="Times New Roman" w:ascii="Times New Roman" w:hAnsi="Times New Roman"/>
          <w:sz w:val="24"/>
          <w:szCs w:val="24"/>
          <w:lang w:val="sr-RS"/>
        </w:rPr>
        <w:t>најутицајниј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нача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об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ацио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нтекс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ка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ацион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ијент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перципира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есигур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после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преда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пш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сихолош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броби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i/>
          <w:sz w:val="24"/>
          <w:lang w:val="pt-BR"/>
        </w:rPr>
        <w:t xml:space="preserve"> </w:t>
      </w:r>
      <w:r>
        <w:rPr>
          <w:rFonts w:cs="Times New Roman" w:ascii="Times New Roman" w:hAnsi="Times New Roman"/>
          <w:i/>
          <w:sz w:val="24"/>
          <w:lang w:val="pt-BR"/>
        </w:rPr>
        <w:t>Методолошки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i/>
          <w:sz w:val="24"/>
          <w:lang w:val="pt-BR"/>
        </w:rPr>
        <w:t>(емпиријски) део</w:t>
      </w:r>
    </w:p>
    <w:p>
      <w:pPr>
        <w:pStyle w:val="Normal"/>
        <w:autoSpaceDE w:val="false"/>
        <w:ind w:firstLine="709"/>
        <w:jc w:val="both"/>
        <w:rPr>
          <w:rFonts w:eastAsia="TimesNewRoman;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NewRoman;Times New Roman" w:cs="Times New Roman"/>
          <w:sz w:val="24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У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квиру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вог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дел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редстављен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страживачк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метод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начин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рикупљањ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одатак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узорак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спитаник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класификациј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перационализациј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варијабл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нструмент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коришћен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у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страживању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конкретн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техник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брад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одатака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.Као предикторске варијабл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ификоване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онализоване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pt-BR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об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ијент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сигур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послења</w:t>
      </w:r>
      <w:r>
        <w:rPr>
          <w:rFonts w:cs="Times New Roman" w:ascii="Times New Roman" w:hAnsi="Times New Roman"/>
          <w:sz w:val="24"/>
          <w:szCs w:val="24"/>
          <w:lang w:val="sr-CS"/>
        </w:rPr>
        <w:t>, а као критеријумске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 варијабл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реданост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ш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броби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,Italic;MS Mincho" w:cs="Times New Roman"/>
          <w:i/>
          <w:i/>
          <w:iCs/>
          <w:sz w:val="24"/>
          <w:szCs w:val="24"/>
          <w:lang w:val="pt-BR"/>
        </w:rPr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Како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ј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фер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радног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кружењ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комплексн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континуум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чиј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хватањ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,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бјашњавањ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разумевањ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мор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разматрањ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узет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широк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пектар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варијабл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,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оверавано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ј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којој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мер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н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критеријумск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варијабл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мог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д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делуј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варијабл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кој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вом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страживањ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третиран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као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контролн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,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то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вег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: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власничк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труктур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радн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рганизациј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(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иватно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>–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државно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едузећ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);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врст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делатност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>–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ослов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н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којим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послен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ангажован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(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оизводн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, 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sr-RS"/>
        </w:rPr>
        <w:t xml:space="preserve"> 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услужн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,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административн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ослов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);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талност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послењ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(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тално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>–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н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дређено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врем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>);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ол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спитаник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;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тепен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бразовањ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;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брачно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тањ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;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број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дец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ородиц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ниво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бјективних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материјалних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имањ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послених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;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убјективн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оцен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довољств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материјалним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имањим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>;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радн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таж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NewRoman,Italic;MS Mincho" w:cs="Times New Roman"/>
          <w:i/>
          <w:i/>
          <w:iCs/>
          <w:sz w:val="24"/>
          <w:szCs w:val="24"/>
          <w:lang w:val="pt-BR"/>
        </w:rPr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</w:rPr>
        <w:t>Узорак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страживањ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чинило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ј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923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спитаник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послених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иватном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државном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ектор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,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анажованих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н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оизводним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,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услужним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административним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ословим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.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бухватао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ј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спитаник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б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ол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,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различитих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годин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тарост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дужин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радног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таж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,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различит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тручн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прем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,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различитог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економског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татус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(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висно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д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бјективних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имањ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убјективног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довољств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стим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),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различитог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брачног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татус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,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различитих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длик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екундарн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ородиц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(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без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дец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).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узорк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у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ступљен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руководиоц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звршиоц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,Italic;MS Mincho" w:cs="Times New Roman"/>
          <w:iCs/>
          <w:sz w:val="24"/>
          <w:szCs w:val="24"/>
          <w:lang w:val="pt-BR"/>
        </w:rPr>
      </w:pP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,Italic;MS Mincho" w:cs="Times New Roman"/>
          <w:i/>
          <w:i/>
          <w:iCs/>
          <w:sz w:val="24"/>
          <w:szCs w:val="24"/>
          <w:lang w:val="pt-BR"/>
        </w:rPr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</w:rPr>
        <w:t>Варијабле</w:t>
      </w:r>
      <w:r>
        <w:rPr>
          <w:rFonts w:eastAsia="TimesNewRoman,Italic;MS Mincho" w:cs="Times New Roman" w:ascii="Times New Roman" w:hAnsi="Times New Roman"/>
          <w:i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/>
          <w:iCs/>
          <w:sz w:val="24"/>
          <w:szCs w:val="24"/>
        </w:rPr>
        <w:t>и</w:t>
      </w:r>
      <w:r>
        <w:rPr>
          <w:rFonts w:eastAsia="TimesNewRoman,Italic;MS Mincho" w:cs="Times New Roman" w:ascii="Times New Roman" w:hAnsi="Times New Roman"/>
          <w:i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/>
          <w:iCs/>
          <w:sz w:val="24"/>
          <w:szCs w:val="24"/>
        </w:rPr>
        <w:t>инструмен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,Italic;MS Mincho" w:cs="Times New Roman"/>
          <w:i/>
          <w:i/>
          <w:iCs/>
          <w:sz w:val="24"/>
          <w:szCs w:val="24"/>
          <w:lang w:val="pt-BR"/>
        </w:rPr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I.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Базичн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труктур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личност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нформациј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цртам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личност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спитаник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рикупљен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су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омоћу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упитник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HEXACO-PI-R (Lee and Ashton, 2006).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вај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нструмент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мер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шест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широких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домен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личност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њихов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убординирајућ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аспект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II.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рофесионалн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ријентациј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послених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мерењ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в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независн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варијабл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конструисан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кал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базиран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н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Упитнику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рганизационих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ријентациј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(McCroskey et al., 2004)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III.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тепен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рганизацион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дентификациј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грађанског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онашањ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послених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Наведен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варијабл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мерен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ј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реко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кал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конструисан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отреб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вог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страживањ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о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узору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н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ајтем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з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кал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кој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мер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зраженост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рганизацион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дентификациј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(Cheney, 1982; Tompkins and Cheney, 1983),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као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кал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мерењ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грађанског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онашањ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послених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(Organ, 1988; Podsakoff &amp; Mackenzie, 1997; Battencourt et al, 2001)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IV.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ерципиран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несигурност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послењ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мерењ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в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независн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варијабл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конструисан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упитник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отреб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вог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страживањ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о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узору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н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калу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мерењ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ерципираних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хтев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овезаних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а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радним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контекстом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т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ерципираном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могућност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губитак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осл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л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ромену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радног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мест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(Silbereisen et al., 2006);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V.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рганизацион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реданост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мерењ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в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висн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варијабл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коришћен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Ален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>-</w:t>
      </w:r>
      <w:r>
        <w:rPr>
          <w:rFonts w:eastAsia="TimesNewRoman;Times New Roman" w:cs="Times New Roman" w:ascii="Times New Roman" w:hAnsi="Times New Roman"/>
          <w:sz w:val="24"/>
          <w:szCs w:val="24"/>
        </w:rPr>
        <w:t>Мајеров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упитник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рганизацион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реданост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(Organizational Commitment scale, Allen and Mayer, 2006)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како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б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мерил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зраженост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тр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различит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аспект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рганизацион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реданост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: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афективн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нормативн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реданост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стајањем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у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рганизациј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VI.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пшт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сихолошк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добробит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запослених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мерена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 је 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реко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кал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астављен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од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ајтем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реузетих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з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кал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озитивних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негативних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афекат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(Positive and Negative Affect Schedule – PANAS, Watson, Clark, &amp; Tellegeen, 1988)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и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Кратк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кале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субјективног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благостања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 (</w:t>
      </w:r>
      <w:r>
        <w:rPr>
          <w:rFonts w:eastAsia="TimesNewRoman;Times New Roman" w:cs="Times New Roman" w:ascii="Times New Roman" w:hAnsi="Times New Roman"/>
          <w:sz w:val="24"/>
          <w:szCs w:val="24"/>
        </w:rPr>
        <w:t>Јовановић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Нововић</w:t>
      </w: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  <w:t>, 2008).</w:t>
      </w:r>
    </w:p>
    <w:p>
      <w:pPr>
        <w:pStyle w:val="Normal"/>
        <w:autoSpaceDE w:val="false"/>
        <w:jc w:val="both"/>
        <w:rPr>
          <w:rFonts w:ascii="Times New Roman" w:hAnsi="Times New Roman" w:eastAsia="TimesNewRoman,Italic;MS Mincho" w:cs="Times New Roman"/>
          <w:i/>
          <w:i/>
          <w:iCs/>
          <w:sz w:val="24"/>
          <w:szCs w:val="24"/>
          <w:lang w:val="pt-BR"/>
        </w:rPr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  <w:lang w:val="pt-BR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,Italic;MS Mincho" w:cs="Times New Roman"/>
          <w:i/>
          <w:i/>
          <w:iCs/>
          <w:sz w:val="24"/>
          <w:szCs w:val="24"/>
          <w:lang w:val="pt-BR"/>
        </w:rPr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</w:rPr>
        <w:t>Статистичка</w:t>
      </w:r>
      <w:r>
        <w:rPr>
          <w:rFonts w:eastAsia="TimesNewRoman,Italic;MS Mincho" w:cs="Times New Roman" w:ascii="Times New Roman" w:hAnsi="Times New Roman"/>
          <w:i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/>
          <w:iCs/>
          <w:sz w:val="24"/>
          <w:szCs w:val="24"/>
        </w:rPr>
        <w:t>процедура</w:t>
      </w:r>
    </w:p>
    <w:p>
      <w:pPr>
        <w:pStyle w:val="Normal"/>
        <w:autoSpaceDE w:val="false"/>
        <w:jc w:val="both"/>
        <w:rPr>
          <w:rFonts w:ascii="Times New Roman" w:hAnsi="Times New Roman" w:eastAsia="TimesNewRoman,Italic;MS Mincho" w:cs="Times New Roman"/>
          <w:i/>
          <w:i/>
          <w:iCs/>
          <w:sz w:val="24"/>
          <w:szCs w:val="24"/>
          <w:lang w:val="pt-BR"/>
        </w:rPr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оцедурам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труктуралног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моделирањ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спитан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ј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дефинисан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едиктивн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моћ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собин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личност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,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рганизационих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ријентациј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послених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ерципиран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несигурност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послењ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тепен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зраженост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рганизацион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дентификациј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,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организацион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реданост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укупн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психолошке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добробит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и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благостања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послених</w:t>
      </w: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eastAsia="TimesNewRoman,Italic;MS Mincho" w:cs="Times New Roman"/>
          <w:iCs/>
          <w:sz w:val="24"/>
          <w:szCs w:val="24"/>
          <w:lang w:val="pt-BR"/>
        </w:rPr>
      </w:pPr>
      <w:r>
        <w:rPr>
          <w:rFonts w:eastAsia="TimesNewRoman,Italic;MS Mincho" w:cs="Times New Roman" w:ascii="Times New Roman" w:hAnsi="Times New Roman"/>
          <w:iCs/>
          <w:sz w:val="24"/>
          <w:szCs w:val="24"/>
          <w:lang w:val="pt-BR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,Italic;MS Mincho" w:cs="Times New Roman"/>
          <w:iCs/>
          <w:sz w:val="24"/>
          <w:szCs w:val="24"/>
        </w:rPr>
      </w:pP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За утврђивање повезаности између независних и зависних варијабли истраживања коришћена је корелациона анализа, а добро мерило повезаности варијабли биће и парцијални регресиони коефицијенти добијени кроз процедуре структуралног моделирања.</w:t>
      </w:r>
    </w:p>
    <w:p>
      <w:pPr>
        <w:pStyle w:val="Normal"/>
        <w:autoSpaceDE w:val="false"/>
        <w:jc w:val="both"/>
        <w:rPr>
          <w:rFonts w:ascii="Times New Roman" w:hAnsi="Times New Roman" w:eastAsia="TimesNewRoman,Italic;MS Mincho" w:cs="Times New Roman"/>
          <w:iCs/>
          <w:sz w:val="24"/>
          <w:szCs w:val="24"/>
        </w:rPr>
      </w:pP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Медијаторски утицај пола, година старости, година радног стажа, стручне спреме, економског статуса, власничке структуре (приватни–државни сектор), врсте делатности (производни, услужни, административни послови) на однос између условно независних и зависних варијабли проверен је кроз поступке анализе варијансе. Испитивање медијаторског ефекта власничке структуре радне организације (приватно или државно власништво), врсте посла на којима су ангажовани запослени (производни, услужни, административни) и пола испитаника, извршено је процедуром увођења датих варијабли у структуралне моделе, док су евентуални ефекти варијабли: године старости, радни стаж, образовни статус и других социодемографских варијабли испитивани кроз технике т-теста и анализе варијансе.</w:t>
      </w:r>
    </w:p>
    <w:p>
      <w:pPr>
        <w:pStyle w:val="Normal"/>
        <w:autoSpaceDE w:val="false"/>
        <w:jc w:val="both"/>
        <w:rPr>
          <w:rFonts w:ascii="Times New Roman" w:hAnsi="Times New Roman" w:eastAsia="TimesNewRoman,Italic;MS Mincho" w:cs="Times New Roman"/>
          <w:iCs/>
          <w:sz w:val="24"/>
          <w:szCs w:val="24"/>
        </w:rPr>
      </w:pPr>
      <w:r>
        <w:rPr>
          <w:rFonts w:eastAsia="TimesNewRoman,Italic;MS Minch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,Italic;MS Mincho" w:cs="Times New Roman"/>
          <w:iCs/>
          <w:sz w:val="24"/>
          <w:szCs w:val="24"/>
        </w:rPr>
      </w:pPr>
      <w:r>
        <w:rPr>
          <w:rFonts w:eastAsia="TimesNewRoman,Italic;MS Mincho" w:cs="Times New Roman" w:ascii="Times New Roman" w:hAnsi="Times New Roman"/>
          <w:iCs/>
          <w:sz w:val="24"/>
          <w:szCs w:val="24"/>
        </w:rPr>
        <w:t>Спроведени су и поступци факторских анализа свих коришћених инструмената у овом истраживању методом екстраховања главних компоненти, а начињени су и поступци провере поузданости сваког инстру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,Italic;MS Mincho" w:cs="Times New Roman"/>
          <w:i/>
          <w:i/>
          <w:iCs/>
          <w:sz w:val="24"/>
          <w:szCs w:val="24"/>
        </w:rPr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,Italic;MS Mincho" w:cs="Times New Roman"/>
          <w:i/>
          <w:i/>
          <w:iCs/>
          <w:sz w:val="24"/>
          <w:szCs w:val="24"/>
        </w:rPr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</w:rPr>
        <w:t>Дискусија резулта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,Italic;MS Mincho" w:cs="Times New Roman"/>
          <w:i/>
          <w:i/>
          <w:iCs/>
          <w:sz w:val="24"/>
          <w:szCs w:val="24"/>
        </w:rPr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У оквиру овог дела детаљно 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су приказани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резултати истраживања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 према постављеним циљевима и хипотезама са прилозима свих коришћених инструмената као и детаљним графичким и табеларним приказом добијених резултата.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NewRoman;Times New Roman" w:cs="Times New Roman"/>
          <w:sz w:val="24"/>
          <w:szCs w:val="24"/>
          <w:lang w:val="pt-BR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У дискусији резултата кандидат 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ј</w:t>
      </w:r>
      <w:r>
        <w:rPr>
          <w:rFonts w:eastAsia="TimesNewRoman;Times New Roman" w:cs="Times New Roman" w:ascii="Times New Roman" w:hAnsi="Times New Roman"/>
          <w:sz w:val="24"/>
          <w:szCs w:val="24"/>
        </w:rPr>
        <w:t>е интегриса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 и интерпретира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 добијене налазе и у светлу постојећих теоријских концепата и релевантних емпиријских истраживања. Дискусија резултата истраживања организована 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eastAsia="TimesNewRoman;Times New Roman" w:cs="Times New Roman" w:ascii="Times New Roman" w:hAnsi="Times New Roman"/>
          <w:sz w:val="24"/>
          <w:szCs w:val="24"/>
        </w:rPr>
        <w:t>тако да одговори структури постављених циљева истраживања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ровери одрживост интегративног приступа у истраживању психолошких и социопсихолошких феномена у организацији.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 Структурални модели у које је, поред особина личности и организационих оријентација запослених, укључена и перципирана несигурност запослења као предикторска варијабла, показали су најбоље индексе фитовања. Поред наведеног, они су пружили најадекватнију опцију за повећање објашњене варијабилности сваке од критеријумских варијабли, а све у поређењу са моделима који парцијално узимају у разматрање само појединачне факторе. </w:t>
      </w:r>
    </w:p>
    <w:p>
      <w:pPr>
        <w:pStyle w:val="Normal"/>
        <w:jc w:val="both"/>
        <w:rPr>
          <w:rFonts w:ascii="Times New Roman" w:hAnsi="Times New Roman" w:eastAsia="TimesNewRoman;Times New Roman" w:cs="Times New Roman"/>
          <w:sz w:val="24"/>
          <w:szCs w:val="24"/>
          <w:lang w:val="sr-CS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ати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де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зи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им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спиозицио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текстуал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акто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руж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гућ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јашњ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ше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н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ријабил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ритеријумс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ријаб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реда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грађанск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ихо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бјектив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ш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броб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лагост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ређе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арцијал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дел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матр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им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м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јединач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актор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,Italic;MS Mincho" w:cs="Times New Roman"/>
          <w:i/>
          <w:i/>
          <w:iCs/>
          <w:sz w:val="24"/>
          <w:szCs w:val="24"/>
          <w:lang w:val="sr-CS"/>
        </w:rPr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  <w:lang w:val="sr-C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,Italic;MS Mincho" w:cs="Times New Roman"/>
          <w:i/>
          <w:i/>
          <w:iCs/>
          <w:sz w:val="24"/>
          <w:szCs w:val="24"/>
        </w:rPr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</w:rPr>
        <w:t>Закључак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,Italic;MS Mincho" w:cs="Times New Roman"/>
          <w:i/>
          <w:i/>
          <w:iCs/>
          <w:sz w:val="24"/>
          <w:szCs w:val="24"/>
        </w:rPr>
      </w:pPr>
      <w:r>
        <w:rPr>
          <w:rFonts w:eastAsia="TimesNewRoman,Italic;MS Mincho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;Times New Roman" w:cs="Times New Roman"/>
          <w:b/>
          <w:b/>
          <w:bCs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У закључном делу овог рада кандидат се посебно осврну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 на теоријске и практичне импликације које његова студија има за будућа истраживања, унапређење методологије изучавања диспозиционих и контекстуалних варијабли које могу бити од значаја за разумевање односа појединца и радне организације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;Times New Roman" w:cs="Times New Roman"/>
          <w:b/>
          <w:b/>
          <w:bCs/>
          <w:sz w:val="24"/>
          <w:szCs w:val="24"/>
        </w:rPr>
      </w:pPr>
      <w:r>
        <w:rPr>
          <w:rFonts w:eastAsia="TimesNewRoman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NewRoman;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NewRoman;Times New Roman"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5. 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торска дисертација Душана Тодоровића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теоријски и потенцијално практични </w:t>
      </w:r>
      <w:r>
        <w:rPr>
          <w:rFonts w:cs="Times New Roman" w:ascii="Times New Roman" w:hAnsi="Times New Roman"/>
          <w:sz w:val="24"/>
          <w:szCs w:val="24"/>
          <w:lang w:val="sr-C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ласти организационе психологије и психологије рада, али и другим дисциплинама које имају за предмет </w:t>
      </w:r>
      <w:r>
        <w:rPr>
          <w:rFonts w:cs="Times New Roman" w:ascii="Times New Roman" w:hAnsi="Times New Roman"/>
          <w:sz w:val="24"/>
          <w:szCs w:val="24"/>
          <w:lang w:val="sr-CS"/>
        </w:rPr>
        <w:t>проуча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Будућ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игина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чи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веза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азич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укту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рофесионал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ијент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теп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грађанск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а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ш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броб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дераторс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тиц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ерципи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сигур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 промовише и доказује вредност интегративног приступа у проучавању комплексне динамике организационог понашања. </w:t>
      </w:r>
      <w:r>
        <w:rPr>
          <w:rFonts w:cs="Times New Roman" w:ascii="Times New Roman" w:hAnsi="Times New Roman"/>
          <w:sz w:val="24"/>
          <w:szCs w:val="24"/>
          <w:lang w:val="sr-CS"/>
        </w:rPr>
        <w:t>Резулт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ож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оријс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цептуал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менаџмен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будућ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д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т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куш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м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теграти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ту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ив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ђ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ључ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шк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еномен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При томе аутор доказује да је неопходно организационе границе посматрати као пропустљиве у оба смера.  </w:t>
      </w:r>
      <w:r>
        <w:rPr>
          <w:rFonts w:cs="Times New Roman" w:ascii="Times New Roman" w:hAnsi="Times New Roman"/>
          <w:sz w:val="24"/>
          <w:szCs w:val="24"/>
          <w:lang w:val="sr-CS"/>
        </w:rPr>
        <w:t>Практич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мплик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бије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ла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ич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већ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аж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в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људс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сур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ш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лек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мотива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љ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разв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броби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Посеб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 даљем испитивању </w:t>
      </w:r>
      <w:r>
        <w:rPr>
          <w:rFonts w:cs="Times New Roman" w:ascii="Times New Roman" w:hAnsi="Times New Roman"/>
          <w:sz w:val="24"/>
          <w:szCs w:val="24"/>
          <w:lang w:val="sr-CS"/>
        </w:rPr>
        <w:t>слож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нам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ш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оциопсихолош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еном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анзицио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лов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икал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м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висо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запосле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извес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у чињеници да је потврђена претпоставка  о директној вези перципиране несигурности запослења са кључним организационим конструктима и, који у највећој мери доприноси доживљају добробити запослених. </w:t>
      </w:r>
      <w:r>
        <w:rPr>
          <w:rFonts w:cs="Times New Roman" w:ascii="Times New Roman" w:hAnsi="Times New Roman"/>
          <w:sz w:val="24"/>
          <w:szCs w:val="24"/>
          <w:lang w:val="sr-CS"/>
        </w:rPr>
        <w:t>Оту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ож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оријс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ктич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време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цепт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љ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људс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сурс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уш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одоровић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и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достајућ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интеграти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терпретативно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експланатор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кви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уме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нам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ђуодно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ентрал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ш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социјал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еном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ш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ерспекти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г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напред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тердисциплинар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оријс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мишљ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к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ме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6. Закључ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ализ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торске дисертациј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Особ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ијент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игур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сл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икто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еда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ш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ш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броби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интегратив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ступ</w:t>
      </w:r>
      <w:r>
        <w:rPr>
          <w:rFonts w:cs="Times New Roman" w:ascii="Times New Roman" w:hAnsi="Times New Roman"/>
          <w:sz w:val="24"/>
          <w:szCs w:val="24"/>
          <w:lang w:val="sr-Latn-R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ан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ш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Тодоровић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ru-RU"/>
        </w:rPr>
        <w:t>уви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ограф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блиограф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ључ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целости у складу са одобреном пријавом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) да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љ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игинално и самостално научно дело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да су се стекли услови за њену јавну одбра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мајућ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жем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н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ћ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улт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ан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ша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Љ. </w:t>
      </w:r>
      <w:r>
        <w:rPr>
          <w:rFonts w:cs="Times New Roman" w:ascii="Times New Roman" w:hAnsi="Times New Roman"/>
          <w:sz w:val="24"/>
          <w:szCs w:val="24"/>
          <w:lang w:val="ru-RU"/>
        </w:rPr>
        <w:t>Тодоровић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об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авну </w:t>
      </w:r>
      <w:r>
        <w:rPr>
          <w:rFonts w:cs="Times New Roman" w:ascii="Times New Roman" w:hAnsi="Times New Roman"/>
          <w:sz w:val="24"/>
          <w:szCs w:val="24"/>
          <w:lang w:val="ru-RU"/>
        </w:rPr>
        <w:t>одбра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зив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ОСОБ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ИЈЕНТ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ИГУР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СЛ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ИКТО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О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ЕДА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Ш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Ш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БРОБИ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ИНТЕГРАТИВ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СТУП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о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03.201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рос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Ђуришић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Бојановић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орица Марковић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лан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абаркап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ор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авловић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YuCiril Times;Courier New" w:hAnsi="YuCiril Times;Courier New" w:cs="YuCiril Times;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3:00Z</dcterms:created>
  <dc:creator>R-08-0001</dc:creator>
  <dc:description/>
  <cp:keywords/>
  <dc:language>en-US</dc:language>
  <cp:lastModifiedBy>RCFF</cp:lastModifiedBy>
  <dcterms:modified xsi:type="dcterms:W3CDTF">2015-03-06T09:53:00Z</dcterms:modified>
  <cp:revision>2</cp:revision>
  <dc:subject/>
  <dc:title/>
</cp:coreProperties>
</file>