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/>
      </w:pPr>
      <w:r>
        <w:rPr>
          <w:lang w:val="sr-CS"/>
        </w:rPr>
        <w:t>ИЗБОРНОМ ВЕЋУ</w:t>
      </w:r>
      <w:r>
        <w:rPr>
          <w:lang w:val="sr-Latn-RS"/>
        </w:rPr>
        <w:t xml:space="preserve"> </w:t>
      </w:r>
    </w:p>
    <w:p>
      <w:pPr>
        <w:pStyle w:val="Normal"/>
        <w:ind w:left="0" w:hanging="0"/>
        <w:jc w:val="left"/>
        <w:rPr/>
      </w:pPr>
      <w:r>
        <w:rPr>
          <w:lang w:val="sr-CS"/>
        </w:rPr>
        <w:t>ФИЛОЗОФСКОГ ФАКУЛТЕТА</w:t>
      </w:r>
      <w:r>
        <w:rPr>
          <w:lang w:val="sr-Latn-RS"/>
        </w:rPr>
        <w:t xml:space="preserve"> </w:t>
      </w:r>
    </w:p>
    <w:p>
      <w:pPr>
        <w:pStyle w:val="Normal"/>
        <w:ind w:left="0" w:hanging="0"/>
        <w:jc w:val="lef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360" w:before="0" w:after="120"/>
        <w:ind w:left="720" w:hanging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120"/>
        <w:ind w:left="720" w:hanging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120"/>
        <w:ind w:left="0" w:firstLine="720"/>
        <w:rPr/>
      </w:pPr>
      <w:r>
        <w:rPr>
          <w:lang w:val="sr-CS"/>
        </w:rPr>
        <w:t xml:space="preserve">Одлуком Изборног већа Филозофског факултета од </w:t>
      </w:r>
      <w:r>
        <w:rPr>
          <w:lang w:val="sr-Latn-RS"/>
        </w:rPr>
        <w:t xml:space="preserve">25.12.2014. </w:t>
      </w:r>
      <w:r>
        <w:rPr>
          <w:lang w:val="sr-CS"/>
        </w:rPr>
        <w:t>године изабрани смо у комисију за припрему извештаја о кандидатима за избор у звање ДОЦЕНТА за ужу научну област ОПШТА ПСИХОЛОГИЈА.</w:t>
      </w:r>
    </w:p>
    <w:p>
      <w:pPr>
        <w:pStyle w:val="Normal"/>
        <w:spacing w:lineRule="auto" w:line="360" w:before="0" w:after="120"/>
        <w:ind w:left="0" w:firstLine="720"/>
        <w:rPr/>
      </w:pPr>
      <w:r>
        <w:rPr>
          <w:lang w:val="sr-CS"/>
        </w:rPr>
        <w:t xml:space="preserve">На конкурс објављен </w:t>
      </w:r>
      <w:r>
        <w:rPr>
          <w:lang w:val="sr-Latn-RS"/>
        </w:rPr>
        <w:t>24.12.2014.</w:t>
      </w:r>
      <w:r>
        <w:rPr>
          <w:lang w:val="sr-CS"/>
        </w:rPr>
        <w:t xml:space="preserve"> у </w:t>
      </w:r>
      <w:r>
        <w:rPr>
          <w:lang w:val="sr-Latn-RS"/>
        </w:rPr>
        <w:t>o</w:t>
      </w:r>
      <w:r>
        <w:rPr>
          <w:lang w:val="sr-CS"/>
        </w:rPr>
        <w:t>гласним новинама Националне службе за запошљавање</w:t>
      </w:r>
      <w:r>
        <w:rPr>
          <w:lang w:val="sr-Latn-RS"/>
        </w:rPr>
        <w:t>,</w:t>
      </w:r>
      <w:r>
        <w:rPr>
          <w:lang w:val="sr-CS"/>
        </w:rPr>
        <w:t xml:space="preserve"> ''Послови'', пријави</w:t>
      </w:r>
      <w:r>
        <w:rPr>
          <w:lang w:val="sr-RS"/>
        </w:rPr>
        <w:t xml:space="preserve">ла </w:t>
      </w:r>
      <w:r>
        <w:rPr>
          <w:lang w:val="sr-CS"/>
        </w:rPr>
        <w:t>се једна кандидаткиња, др Зорана Јолић Марјановић, асистент.</w:t>
      </w:r>
    </w:p>
    <w:p>
      <w:pPr>
        <w:pStyle w:val="Normal"/>
        <w:spacing w:lineRule="auto" w:line="360" w:before="0" w:after="120"/>
        <w:ind w:left="0" w:firstLine="720"/>
        <w:rPr/>
      </w:pPr>
      <w:r>
        <w:rPr>
          <w:lang w:val="sr-CS"/>
        </w:rPr>
        <w:t>Проучивши конкурсни материјал, подносимо Изборном већу следећи</w:t>
      </w:r>
    </w:p>
    <w:p>
      <w:pPr>
        <w:pStyle w:val="Normal"/>
        <w:spacing w:lineRule="auto" w:line="360" w:before="0" w:after="120"/>
        <w:ind w:left="720" w:hanging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120"/>
        <w:ind w:left="720" w:hanging="720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spacing w:lineRule="auto" w:line="360"/>
        <w:ind w:left="0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left="0" w:firstLine="720"/>
        <w:rPr>
          <w:lang w:val="sr-RS"/>
        </w:rPr>
      </w:pPr>
      <w:r>
        <w:rPr>
          <w:b/>
          <w:lang w:val="sr-CS"/>
        </w:rPr>
        <w:t>Кључни подаци из радне биографије: академско образовање, звања и запослења.</w:t>
      </w:r>
      <w:r>
        <w:rPr>
          <w:lang w:val="sr-CS"/>
        </w:rPr>
        <w:t xml:space="preserve"> Др Зорана Јолић Марјановић рођена је 1977. године у Београду, где је завршила основну и средњу школу. Основне студије психологије на Филозофском факултету у Београду започела је 1996, а окончала 2001. године, са просечном оценом 9,39. Током студија је била стипендиста Републичке фондације за развој научног и уметничког подмлатка. Магистарске студије на Катедри за развојну и педагошку психологију истог факултета уписала је 2001, а завршила 2007. године, положивши испите са просечном оценом 10,00 и одбранивши магистарску тезу под називом „Персонални корелати социјалне компетентности“ (ментор проф. др Ксенија Радош). Звање доктора наука стекла је 2014. године, такође </w:t>
      </w:r>
      <w:r>
        <w:rPr>
          <w:lang w:val="sr-RS"/>
        </w:rPr>
        <w:t>на Филозофском факултету Универзитета у Београду, успешно одбранивши д</w:t>
      </w:r>
      <w:r>
        <w:rPr>
          <w:lang w:val="sr-CS"/>
        </w:rPr>
        <w:t xml:space="preserve">окторску дисертацију „Савремени приступи </w:t>
      </w:r>
      <w:r>
        <w:rPr>
          <w:lang w:val="sr-Latn-RS"/>
        </w:rPr>
        <w:t xml:space="preserve">у процени интелигенције – </w:t>
      </w:r>
      <w:r>
        <w:rPr>
          <w:lang w:val="sr-RS"/>
        </w:rPr>
        <w:t>предиктивна ваљаност тестова социо-емоционалне и практичне интелигенције“.</w:t>
      </w:r>
    </w:p>
    <w:p>
      <w:pPr>
        <w:pStyle w:val="Normal"/>
        <w:spacing w:lineRule="auto" w:line="360"/>
        <w:ind w:left="0" w:firstLine="720"/>
        <w:rPr>
          <w:lang w:val="sr-CS"/>
        </w:rPr>
      </w:pPr>
      <w:r>
        <w:rPr>
          <w:lang w:val="sr-RS"/>
        </w:rPr>
        <w:t>Непосредно по завршетку основних студија, фебруара 2002. године, д</w:t>
      </w:r>
      <w:r>
        <w:rPr>
          <w:lang w:val="sr-CS"/>
        </w:rPr>
        <w:t>р Зорана Јолић Марјановић запосл</w:t>
      </w:r>
      <w:r>
        <w:rPr>
          <w:lang w:val="sr-RS"/>
        </w:rPr>
        <w:t>ила се</w:t>
      </w:r>
      <w:r>
        <w:rPr>
          <w:lang w:val="sr-CS"/>
        </w:rPr>
        <w:t xml:space="preserve"> као асистент-приправник на Факултету за специјалну едукацију и рехабилитацију (на предмету Педагошка психологија). На истом факултету унапређена је у звање асистента. Паралелно с ангажманом на ФАСПЕР-у, у периоду од 2002. до 2005. године, асистирала је и у извођењу вежби из предмета Ментално тестирање деце на Одељењу за психологију Филозофског факултета у Београду. Од 1. октобра 2008. године запослена је са пуним радним временом као асистент на Филозофком факултету у Београду (реизбор 2011. године).</w:t>
      </w:r>
    </w:p>
    <w:p>
      <w:pPr>
        <w:pStyle w:val="Normal"/>
        <w:spacing w:lineRule="auto" w:line="360" w:before="0" w:after="120"/>
        <w:ind w:left="0" w:firstLine="720"/>
        <w:rPr>
          <w:lang w:val="sr-CS"/>
        </w:rPr>
      </w:pPr>
      <w:r>
        <w:rPr>
          <w:b/>
          <w:lang w:val="sr-CS"/>
        </w:rPr>
        <w:t xml:space="preserve">Рад у настави. </w:t>
      </w:r>
      <w:r>
        <w:rPr>
          <w:lang w:val="sr-CS"/>
        </w:rPr>
        <w:t>Као</w:t>
      </w:r>
      <w:r>
        <w:rPr>
          <w:lang w:val="sr-RS"/>
        </w:rPr>
        <w:t xml:space="preserve"> што се из горенаведеног може видети, др Зорана Јолић Марјановић има дугогодишње искуство у педагошком раду. Актуелно изводи део наставе (вежбе) из четири предмета на основним студијама Одељења за психологију: Психологији интелигенције, Психологији даровитости, Когнитивном процењивању 1 и 2. У свом раду се ослања на различите наставне методе, уз посебан нагласак на активном учешћу студената у настави и пружању менторског вођења у процесу испуњавања предиспитних обавеза (сатављања самосталних извештаја, семинарских радова и сл.). У наставу редовно уводи и додатне садржаје, како би студенти стекли увид у савремене трендове и сазнања у областима које су покривене предметима на којима је ангажована. </w:t>
      </w:r>
    </w:p>
    <w:p>
      <w:pPr>
        <w:pStyle w:val="Normal"/>
        <w:spacing w:lineRule="auto" w:line="360"/>
        <w:ind w:left="0" w:firstLine="720"/>
        <w:rPr>
          <w:lang w:val="sr-CS"/>
        </w:rPr>
      </w:pPr>
      <w:r>
        <w:rPr>
          <w:lang w:val="sr-RS"/>
        </w:rPr>
        <w:t xml:space="preserve">Кандидаткиња је такође задужена за организацију студентских пракси у области психологије образовања на основним и мастер студијама, што подразумева успостављање сарадње с различитим образовним институцијама, упућивање студената у рад с менторима, праћење активности студената на пракси и оцењивање њиховог учинка на основу извештаја о обављеном практичном задатку. </w:t>
      </w:r>
    </w:p>
    <w:p>
      <w:pPr>
        <w:pStyle w:val="Normal"/>
        <w:spacing w:lineRule="auto" w:line="360"/>
        <w:ind w:left="0" w:firstLine="720"/>
        <w:rPr>
          <w:lang w:val="sr-CS"/>
        </w:rPr>
      </w:pPr>
      <w:r>
        <w:rPr>
          <w:lang w:val="sr-RS"/>
        </w:rPr>
        <w:t xml:space="preserve">Кандидаткиња је у више наврата учествовала и у комисијама за одбрану дипломских и мастер радова. </w:t>
      </w:r>
    </w:p>
    <w:p>
      <w:pPr>
        <w:pStyle w:val="Normal"/>
        <w:spacing w:lineRule="auto" w:line="360"/>
        <w:ind w:left="0" w:firstLine="720"/>
        <w:rPr>
          <w:b/>
          <w:b/>
          <w:lang w:val="sr-CS"/>
        </w:rPr>
      </w:pPr>
      <w:r>
        <w:rPr>
          <w:lang w:val="sr-RS"/>
        </w:rPr>
        <w:t>Укупна просечна оцена педагошког рада др Зоране Јолић Марјановић, утврђена на основу студентских евалуација, за период 2011-2014. износи 4.86.</w:t>
      </w:r>
    </w:p>
    <w:p>
      <w:pPr>
        <w:pStyle w:val="Normal"/>
        <w:spacing w:lineRule="auto" w:line="360" w:before="0" w:after="120"/>
        <w:ind w:left="0" w:firstLine="720"/>
        <w:rPr>
          <w:color w:val="000000"/>
          <w:lang w:val="sr-CS"/>
        </w:rPr>
      </w:pPr>
      <w:r>
        <w:rPr>
          <w:b/>
          <w:lang w:val="sr-CS"/>
        </w:rPr>
        <w:t xml:space="preserve">Научно-истраживачки рад. </w:t>
      </w:r>
      <w:r>
        <w:rPr>
          <w:lang w:val="sr-CS"/>
        </w:rPr>
        <w:t>Од јануара 2011. др Зорана Јолић Марјановић учествује као истраживач на пројекту Института за психологију „</w:t>
      </w:r>
      <w:r>
        <w:rPr>
          <w:lang w:val="sr-Latn-CS"/>
        </w:rPr>
        <w:t>Идентификација, мерење и развој когнитивних и емоционалних компетенција важних друштву оријентисаном на европске интеграције</w:t>
      </w:r>
      <w:r>
        <w:rPr>
          <w:lang w:val="sr-CS"/>
        </w:rPr>
        <w:t xml:space="preserve">“ (179018, Министарство за науку у итехнолошки развој Републике Србије). Претходно је од јануара 2009. до јануара 2010. учествовала у истраживачком </w:t>
      </w:r>
      <w:r>
        <w:rPr>
          <w:color w:val="000000"/>
          <w:lang w:val="sr-CS"/>
        </w:rPr>
        <w:t xml:space="preserve">„Процена спремности средњих школа за инклузивно образовање деце са оштећењем вида“, бр.3/9, чију је реализацију финансирао Факултет за специјалну едукацију и рехабилитацију. </w:t>
      </w:r>
    </w:p>
    <w:p>
      <w:pPr>
        <w:pStyle w:val="Normal"/>
        <w:spacing w:lineRule="auto" w:line="360" w:before="0" w:after="120"/>
        <w:ind w:left="0" w:firstLine="720"/>
        <w:rPr>
          <w:lang w:val="sr-CS"/>
        </w:rPr>
      </w:pPr>
      <w:r>
        <w:rPr>
          <w:lang w:val="sr-CS"/>
        </w:rPr>
        <w:t xml:space="preserve">Др Зорана Јолић Марјановић објавила је укупно 49 радова из области психологије образовања и психологије индивидуалних разлика; од тог броја 8 радова је објављено у домаћим и међународним часописима, а 7 у зборницима радова националног и међународног значаја, док су преостала 34 саопштења на домаћим и међународним научним и стручним скуповима (7 је штампано у целини). </w:t>
      </w:r>
      <w:r>
        <w:rPr>
          <w:lang w:val="sr-RS"/>
        </w:rPr>
        <w:t>Радови кандидаткиње</w:t>
      </w:r>
      <w:r>
        <w:rPr>
          <w:lang w:val="sr-CS"/>
        </w:rPr>
        <w:t xml:space="preserve"> цитирани су 21 пут (према </w:t>
      </w:r>
      <w:r>
        <w:rPr/>
        <w:t>Google</w:t>
      </w:r>
      <w:r>
        <w:rPr>
          <w:lang w:val="sr-CS"/>
        </w:rPr>
        <w:t xml:space="preserve"> </w:t>
      </w:r>
      <w:r>
        <w:rPr>
          <w:lang w:val="en-GB"/>
        </w:rPr>
        <w:t>c</w:t>
      </w:r>
      <w:r>
        <w:rPr/>
        <w:t>itation</w:t>
      </w:r>
      <w:r>
        <w:rPr>
          <w:lang w:val="sr-CS"/>
        </w:rPr>
        <w:t xml:space="preserve">, </w:t>
      </w:r>
      <w:r>
        <w:rPr/>
        <w:t>h</w:t>
      </w:r>
      <w:r>
        <w:rPr>
          <w:lang w:val="sr-CS"/>
        </w:rPr>
        <w:t>-</w:t>
      </w:r>
      <w:r>
        <w:rPr/>
        <w:t>index</w:t>
      </w:r>
      <w:r>
        <w:rPr>
          <w:lang w:val="sr-CS"/>
        </w:rPr>
        <w:t>=3).</w:t>
      </w:r>
    </w:p>
    <w:p>
      <w:pPr>
        <w:pStyle w:val="Normal"/>
        <w:tabs>
          <w:tab w:val="clear" w:pos="720"/>
          <w:tab w:val="left" w:pos="357" w:leader="none"/>
          <w:tab w:val="left" w:pos="1200" w:leader="none"/>
        </w:tabs>
        <w:spacing w:lineRule="auto" w:line="360" w:before="0" w:after="120"/>
        <w:ind w:left="0" w:firstLine="720"/>
        <w:rPr>
          <w:lang w:val="sr-CS"/>
        </w:rPr>
      </w:pPr>
      <w:r>
        <w:rPr>
          <w:lang w:val="sr-CS"/>
        </w:rPr>
        <w:t xml:space="preserve">У наставку овог извештаја осврнућемо се </w:t>
      </w:r>
      <w:r>
        <w:rPr>
          <w:lang w:val="sr-RS"/>
        </w:rPr>
        <w:t>само на радове објављене у часописима и зборницима након избора кандидаткиње у звање асистента.</w:t>
      </w:r>
    </w:p>
    <w:p>
      <w:pPr>
        <w:pStyle w:val="ListParagraph"/>
        <w:spacing w:lineRule="auto" w:line="360" w:before="0" w:after="120"/>
        <w:ind w:left="0" w:firstLine="720"/>
        <w:contextualSpacing/>
        <w:rPr>
          <w:lang w:val="sr-RS"/>
        </w:rPr>
      </w:pPr>
      <w:r>
        <w:rPr>
          <w:lang w:val="sr-RS"/>
        </w:rPr>
        <w:t xml:space="preserve">Кандидаткиња је у часопису </w:t>
      </w:r>
      <w:r>
        <w:rPr>
          <w:i/>
          <w:lang w:val="sr-RS"/>
        </w:rPr>
        <w:t>Психологија</w:t>
      </w:r>
      <w:r>
        <w:rPr>
          <w:lang w:val="sr-RS"/>
        </w:rPr>
        <w:t xml:space="preserve"> објавила два оригинална истраживачка рада која се тичу валидности конструкта и мерних инструмената намењених процени </w:t>
      </w:r>
      <w:r>
        <w:rPr>
          <w:b/>
          <w:lang w:val="sr-RS"/>
        </w:rPr>
        <w:t>емоционалне интелигенције</w:t>
      </w:r>
      <w:r>
        <w:rPr>
          <w:lang w:val="sr-RS"/>
        </w:rPr>
        <w:t xml:space="preserve">. У новијем раду, објављеном 2014. под називом </w:t>
      </w:r>
      <w:r>
        <w:rPr>
          <w:i/>
          <w:lang w:val="sr-RS"/>
        </w:rPr>
        <w:t>R</w:t>
      </w:r>
      <w:r>
        <w:rPr>
          <w:i/>
          <w:lang w:val="sr-Latn-RS"/>
        </w:rPr>
        <w:t xml:space="preserve">eliability, construct and criterion-related validity of the Serbian adaptation of the Trait Emotional Intelligence Questionnaire (TEIQue), </w:t>
      </w:r>
      <w:r>
        <w:rPr>
          <w:lang w:val="sr-RS"/>
        </w:rPr>
        <w:t xml:space="preserve">кандидаткиња (заједно са својом коауторком, А. Алтарас Димитријевић), упознаје читаоце с одређењем конструкта емоционалне интелигенције као црте, приказује различите верзије упитника којим је овај конструкт операционализован, износи емпиријске налазе који сведоче о корисности и применљивости (критеријумској ваљаности) тог инструмента, те извештава о сопственом истраживању у коме су проверене метријске одлике </w:t>
      </w:r>
      <w:r>
        <w:rPr>
          <w:lang w:val="en-GB"/>
        </w:rPr>
        <w:t>TEIQue</w:t>
      </w:r>
      <w:r>
        <w:rPr>
          <w:lang w:val="sr-RS"/>
        </w:rPr>
        <w:t xml:space="preserve">-а, са тежиштем на питању његове валидности. Резултати ове провере, извршене на узорку од 254 одраслих, запослених испитаника, дају значајан допринос валидацији инструмента </w:t>
      </w:r>
      <w:r>
        <w:rPr>
          <w:lang w:val="en-GB"/>
        </w:rPr>
        <w:t>TEIQue</w:t>
      </w:r>
      <w:r>
        <w:rPr>
          <w:lang w:val="sr-RS"/>
        </w:rPr>
        <w:t xml:space="preserve"> (а посредно и конструкту емоционалне интелигенције као црте), потврђујући његову поузданост, структурну и конвергентно-дискриминативну ваљаност, те инкременталну вредност у предикцији психичке добробити. Једнако вредан научни и практично-психолошки допринос кандидаткиња је дала и чланком </w:t>
      </w:r>
      <w:r>
        <w:rPr>
          <w:i/>
          <w:lang w:val="sr-CS"/>
        </w:rPr>
        <w:t xml:space="preserve">Тест емоционалне интелигенције Мајера, Саловеја и Каруза: провера метријских карактеристика српске верзије </w:t>
      </w:r>
      <w:r>
        <w:rPr>
          <w:i/>
          <w:lang w:val="sr-Latn-CS"/>
        </w:rPr>
        <w:t>MSCEIT-a</w:t>
      </w:r>
      <w:r>
        <w:rPr>
          <w:i/>
          <w:lang w:val="sr-RS"/>
        </w:rPr>
        <w:t xml:space="preserve">, </w:t>
      </w:r>
      <w:r>
        <w:rPr>
          <w:lang w:val="sr-RS"/>
        </w:rPr>
        <w:t xml:space="preserve">објављеним 2010. године у сарадњи са истом коауторком. Овај рад нуди систематичан приказ концептуализација емоционалне интелигенције, њихову анализу спрам одређених семантичких и емпиријских критеријума, укључујући разматрање и оцену водећег, Мајер-Саловејевог модела емоционалне интелигенције као способности, односно његове операционализације путем теста MSCEIT (акроним од Mayer-Salovey-Caruso Emotional Intelligence Test). У раду се такође износе резултати емпиријске провере метријских одлика српске адаптације MSCEIT-а, установљени на узорку од 250 београдских средњошколаца. Ова – у нашој средини прва – провера актуелно најважнијег инструмента за процену емоционалне интелигенције као способности, према оцени кандидаткиње и њене коауторке, препоручује наведени тест за стандардизацију и практичну примену, уз додатни захтев да се будућим студијама провери његова предиктивна ваљаност (чиме се кандидаткиња и бавила у својим даљим истраживањима, приказаним, између осталог, на </w:t>
      </w:r>
      <w:r>
        <w:rPr>
          <w:i/>
          <w:lang w:val="sr-RS"/>
        </w:rPr>
        <w:t>4.</w:t>
      </w:r>
      <w:r>
        <w:rPr>
          <w:lang w:val="sr-RS"/>
        </w:rPr>
        <w:t xml:space="preserve"> </w:t>
      </w:r>
      <w:r>
        <w:rPr>
          <w:i/>
          <w:lang w:val="sr-RS"/>
        </w:rPr>
        <w:t>Међународном конгресу о емоционалној интелигенцији).</w:t>
      </w:r>
      <w:r>
        <w:rPr>
          <w:lang w:val="sr-RS"/>
        </w:rPr>
        <w:t xml:space="preserve"> Осим овог практично важног налаза, наведени чланак садржи и важне теоријске имликације, које се тичу могућности утемељења емоционалне интелигенције као валидног конструкта из домена интелектуалних способности. </w:t>
      </w:r>
    </w:p>
    <w:p>
      <w:pPr>
        <w:pStyle w:val="ListParagraph"/>
        <w:spacing w:lineRule="auto" w:line="360" w:before="0" w:after="120"/>
        <w:ind w:left="0" w:firstLine="720"/>
        <w:contextualSpacing/>
        <w:rPr/>
      </w:pPr>
      <w:r>
        <w:rPr>
          <w:lang w:val="sr-RS"/>
        </w:rPr>
        <w:t xml:space="preserve">Истраживачки рад кандидаткиње у домену психологије индивидуалних разлика дотиче се и </w:t>
      </w:r>
      <w:r>
        <w:rPr>
          <w:b/>
          <w:lang w:val="sr-RS"/>
        </w:rPr>
        <w:t>даровитости и њених корелата</w:t>
      </w:r>
      <w:r>
        <w:rPr>
          <w:lang w:val="sr-RS"/>
        </w:rPr>
        <w:t xml:space="preserve">. </w:t>
      </w:r>
      <w:r>
        <w:rPr>
          <w:lang w:val="sr-Latn-CS"/>
        </w:rPr>
        <w:t xml:space="preserve">У </w:t>
      </w:r>
      <w:r>
        <w:rPr>
          <w:lang w:val="sr-RS"/>
        </w:rPr>
        <w:t>раду</w:t>
      </w:r>
      <w:r>
        <w:rPr>
          <w:lang w:val="sr-Latn-CS"/>
        </w:rPr>
        <w:t xml:space="preserve"> </w:t>
      </w:r>
      <w:r>
        <w:rPr>
          <w:i/>
          <w:lang w:val="sr-Latn-CS"/>
        </w:rPr>
        <w:t>Даровитост и пови</w:t>
      </w:r>
      <w:r>
        <w:rPr>
          <w:i/>
          <w:lang w:val="sr-RS"/>
        </w:rPr>
        <w:t>ш</w:t>
      </w:r>
      <w:r>
        <w:rPr>
          <w:i/>
          <w:lang w:val="sr-Latn-CS"/>
        </w:rPr>
        <w:t xml:space="preserve">ене осетљивости </w:t>
      </w:r>
      <w:r>
        <w:rPr>
          <w:lang w:val="sr-RS"/>
        </w:rPr>
        <w:t xml:space="preserve">З. Јолић Марјановић представља Теорију </w:t>
      </w:r>
      <w:r>
        <w:rPr>
          <w:lang w:val="sr-Latn-CS"/>
        </w:rPr>
        <w:t>позитивне дезинтеграције</w:t>
      </w:r>
      <w:r>
        <w:rPr>
          <w:lang w:val="sr-RS"/>
        </w:rPr>
        <w:t>, фокусирајући се превасходно на конструкт повишених осетљивости (ПО) и његов значај за разумевање и препознавање даровитости. По нашем сазнању, ово је једини рад на српском језику који се подробно бави горенаведеном темом, а кандидаткиња у њему нуди јасну дефиницију и опис појединих облика повишених осетљивости, детаљан приказ расположивих операционализација овог конструкта (уз дискусију њихових предности и недостатака), а потом и систематичну анализу и преглед методолошких одлика и налаза досадашњих истраживања повишених осетљивости на узорцима даровитих особа. На основу тога, кандидаткиња издваја неколико основних група истраживачких проблема који се тичу односа повишених осетљивости и даровитости. У закључку овог информативног рада, констатује да емпиријски налази потврђују корисност конструкта повишених осетљивости у бољем сагледавању феномена даровитости, што има и теоријску и практичну вредност. Кандидаткиња поврх тога указује на кључне проблеме који се испречују преко потребном умрежавању конструкта повишених осетљивости с другим диференцијално-психолошким конструктима, те изради сложенијих, емпиријски заснованих модела спреге даровитост-повишена осетљивост.</w:t>
      </w:r>
    </w:p>
    <w:p>
      <w:pPr>
        <w:pStyle w:val="ListParagraph"/>
        <w:spacing w:lineRule="auto" w:line="360" w:before="0" w:after="120"/>
        <w:ind w:left="0" w:firstLine="720"/>
        <w:contextualSpacing/>
        <w:rPr>
          <w:lang w:val="sr-RS"/>
        </w:rPr>
      </w:pPr>
      <w:r>
        <w:rPr>
          <w:lang w:val="sr-RS"/>
        </w:rPr>
        <w:t xml:space="preserve">Области когнитивног процењивања кандидаткиња је дала значајан истраживачки допринос не само када је реч о процени новопостулираних врста интелигенције (нпр. емоционалне и практичне), већ на плану емпиријских испитивања </w:t>
      </w:r>
      <w:r>
        <w:rPr>
          <w:b/>
          <w:lang w:val="sr-RS"/>
        </w:rPr>
        <w:t>динамичке процене способности</w:t>
      </w:r>
      <w:r>
        <w:rPr>
          <w:lang w:val="sr-RS"/>
        </w:rPr>
        <w:t xml:space="preserve">. </w:t>
      </w:r>
      <w:r>
        <w:rPr>
          <w:lang w:val="sr-Latn-CS"/>
        </w:rPr>
        <w:t>У раду</w:t>
      </w:r>
      <w:r>
        <w:rPr>
          <w:lang w:val="sr-RS"/>
        </w:rPr>
        <w:t xml:space="preserve"> </w:t>
      </w:r>
      <w:r>
        <w:rPr>
          <w:bCs/>
          <w:i/>
          <w:lang w:val="sr-Latn-RS"/>
        </w:rPr>
        <w:t>Наставничкe оценe информативности и корисности извештаја са тестирања способности: да ли динамичка процена нуди више од статичке процене?</w:t>
      </w:r>
      <w:r>
        <w:rPr>
          <w:bCs/>
          <w:lang w:val="sr-RS"/>
        </w:rPr>
        <w:t xml:space="preserve"> кандидаткиња (заједно са коауторкама И. Вулић и А. Алтарас Димитријевић) даје језгровит и користан преглед основних одлика и типова динамичке процене, а потом упознаје јавност са сопственим емпиријским налазима, утврђеним на узорку од 85 наставника разредне наставе, који показују да динамичка процена способности и</w:t>
      </w:r>
      <w:r>
        <w:rPr>
          <w:lang w:val="sr-RS"/>
        </w:rPr>
        <w:t>ма статистички значајан позитиван ефекат на наставничке оцене</w:t>
      </w:r>
      <w:r>
        <w:rPr>
          <w:lang w:val="sr-Latn-CS"/>
        </w:rPr>
        <w:t xml:space="preserve"> информативности и корисности извештаја</w:t>
      </w:r>
      <w:r>
        <w:rPr>
          <w:lang w:val="sr-RS"/>
        </w:rPr>
        <w:t xml:space="preserve"> са тестирања интелектуалних способности деце која полазе у школу. Кандидаткиња тиме емпиријски потврђује </w:t>
      </w:r>
      <w:r>
        <w:rPr>
          <w:lang w:val="sr-Latn-CS"/>
        </w:rPr>
        <w:t>претпостављен</w:t>
      </w:r>
      <w:r>
        <w:rPr>
          <w:lang w:val="sr-RS"/>
        </w:rPr>
        <w:t xml:space="preserve">е </w:t>
      </w:r>
      <w:r>
        <w:rPr>
          <w:lang w:val="sr-Latn-CS"/>
        </w:rPr>
        <w:t>предности динамичке процене и на</w:t>
      </w:r>
      <w:r>
        <w:rPr>
          <w:lang w:val="sr-RS"/>
        </w:rPr>
        <w:t xml:space="preserve"> </w:t>
      </w:r>
      <w:r>
        <w:rPr>
          <w:lang w:val="sr-Latn-CS"/>
        </w:rPr>
        <w:t xml:space="preserve">основу тога </w:t>
      </w:r>
      <w:r>
        <w:rPr>
          <w:lang w:val="sr-RS"/>
        </w:rPr>
        <w:t xml:space="preserve">извлачи важне препоруке за психолошку праксу тестирања првака и упознавање наставника са резултатима процене. </w:t>
      </w:r>
    </w:p>
    <w:p>
      <w:pPr>
        <w:pStyle w:val="Normal"/>
        <w:spacing w:lineRule="auto" w:line="360" w:before="0" w:after="120"/>
        <w:ind w:left="0" w:firstLine="720"/>
        <w:rPr/>
      </w:pPr>
      <w:r>
        <w:rPr>
          <w:lang w:val="sr-RS"/>
        </w:rPr>
        <w:t xml:space="preserve">Када је реч о наставницима и области педагошке психологије, др Зорана Јолић Марјановић имала је и друге значајне истраживачке доприносе, посебно у подобласти која се тиче </w:t>
      </w:r>
      <w:r>
        <w:rPr>
          <w:b/>
          <w:lang w:val="sr-RS"/>
        </w:rPr>
        <w:t xml:space="preserve">образовања деце са потребом за додатном подршком. </w:t>
      </w:r>
      <w:r>
        <w:rPr>
          <w:lang w:val="sr-RS"/>
        </w:rPr>
        <w:t xml:space="preserve">Први такав допринос представља њен рад </w:t>
      </w:r>
      <w:r>
        <w:rPr>
          <w:i/>
          <w:lang w:val="sr-RS"/>
        </w:rPr>
        <w:t xml:space="preserve">Утицај искуства и обучености наставника на њихове ставове према образовању деце са оштећењем вида у средњим школама, </w:t>
      </w:r>
      <w:r>
        <w:rPr>
          <w:lang w:val="sr-RS"/>
        </w:rPr>
        <w:t xml:space="preserve">у коме (са коауторима Јаблан и Грбовић) разматра три групе чинилаца од којих зависи формирање наставничких ставова према инклузији: карактеристике ученика, карактеристике наставника и услове рада. И овај рад укључује приказ сопствених емпиријских резултата, а ови се тичу ставова наставника према инклузији ученика с оштећеним видом. Резултати, добијени на узорку од 63 наставника из четири београдске средње школе, а применом упитника који је посебно конструисан за потребе овог истраживања, доносе важно сазнање да искуство у раду с ученицима оштећеног вида, односно обука наставника за тај рад имају значајан ефекат на наставничко виђење проблема ове групе деце, оцену сопствене компетентности за рад с њима и испуњавање њихових образовних потреба, односно оцену припремљености школе за инклузивно образовање ове групе ученика. Кандидаткиња на основу изнетих налаза разматра и указује на могуће путеве оснаживања наставника као кључних носилаца инклузивног процеса. Сродном темом кандидаткиња се бавила у раду </w:t>
      </w:r>
      <w:r>
        <w:rPr>
          <w:i/>
          <w:lang w:val="sr-CS"/>
        </w:rPr>
        <w:t>Мишљење средњошколаца с оштећењем вида о образовању у редовној школи</w:t>
      </w:r>
      <w:r>
        <w:rPr>
          <w:lang w:val="sr-RS"/>
        </w:rPr>
        <w:t xml:space="preserve">, којим је, заједно са својим коауторкама (Јаблан и Грбовић) дала још један значајан допринос упознавању предуслова за успешно укључивање ученика са тешкоћама у развоју у систем редовног школовања. Тај рад, заснован на испитивању 43 ученика оштећеног вида из Средње медицинске школе Београд, пружа детаљан увид у то како ови ученици опажају своје укључивање у редовну школу и колико су задовољни појединим аспектима образовног процеса, отркивајући, између осталог, да они као своју највећу тешкоћу наводе опште прилагођавање и уклапање у школску средину (и унутар тога посебно савадавање школског градива и начин рада наставника), а мањим оцењују проблем прихватања од стране вршњака неоштећеног вида и доступности материјала и простора за учење. Нажалост, резултати потврђују и то да укључивање у редован систем школовања и одсуство израженијих проблема не осигуравају успешну социјалну интеграцију ученика оштећеног вида, а воде и закључку да посојећа пракса инклузије слепих и слабовидих ученика у редвони систем школовања почива на личној иницијативи детета и родитеља, те доброј вољи наставника, а не на системској подршци коју треба да обезбеде установе друштва. Даљи допринос психологији образовања деце са посебним потребама, кандидаткиња је дала радом </w:t>
      </w:r>
      <w:r>
        <w:rPr>
          <w:i/>
          <w:lang w:val="sr-CS"/>
        </w:rPr>
        <w:t xml:space="preserve">Социјална компетентност глувих и наглувих ученика – поређење са вршњацима који чују </w:t>
      </w:r>
      <w:r>
        <w:rPr>
          <w:lang w:val="sr-CS"/>
        </w:rPr>
        <w:t xml:space="preserve">(са коауторком Исаковић). Оцене на Школској скали социјалног понашања, прикупљене </w:t>
      </w:r>
      <w:r>
        <w:rPr>
          <w:lang w:val="sr-RS"/>
        </w:rPr>
        <w:t xml:space="preserve">за 201 ученика београдских основних школа, од чега је 145 имало нормалан, а 56 оштећен слух, показују да између двеју група ученика – чујућих и глувих – постоје значајне разлике у погледу антисоцијалног понашања, које сведоче о чешћем испољавању неадекватних образаца социјалног понашања у групи ученика оштећеног слуха. Детаљнијом анализом података, кандидаткиња и њена коауторка откривају да иза тога стоје разлике у нивоу образовања родитеља и типу смештаја двеју група ученика: родитељи ученика оштећеног слуха у просеку имају ниже образовање, а преко 40% те деце живи у школском интернату (одвојено од породице). У овом раду кандидаткиња презентује и налаз да су ученици који користе знаковни језик опажени од наставника као боље социјално прилагођени, али и више склони антисоцијалним облицима понашања, те позива на даља истраживања у циљу разумевања ове правилности. Четврти рад кандидаткиње који се, додуше посредно, тиче образовања деце са потребом за додатном подршком, носи назив </w:t>
      </w:r>
      <w:r>
        <w:rPr>
          <w:i/>
          <w:color w:val="000000"/>
          <w:lang w:val="sr-CS"/>
        </w:rPr>
        <w:t>Развој наставе кризне педагошке психологије и формирање</w:t>
      </w:r>
      <w:r>
        <w:rPr>
          <w:i/>
          <w:lang w:val="sr-CS"/>
        </w:rPr>
        <w:t xml:space="preserve"> стручњака за рад са особама са сметњама и поремећајима у развоју</w:t>
      </w:r>
      <w:r>
        <w:rPr>
          <w:lang w:val="sr-CS"/>
        </w:rPr>
        <w:t xml:space="preserve">. У њему др Зорана Јолић Марјановић и њене коауторке (М. Арсеновић-Павловић и С. Антић) заступају становиште да се конструкција и развој курикулума Педагошке психологије за студенте специјалне едукације и рехабилитације могу схватити као облик акционог истраживања, те износе анализу садржаја тог курикулума на Дефектолошком факултету у Београду од 1985. до 2010. године, као део рефлексивне фазе тог акционог истраживања. У анализи се приказују и прате промене у циљевима, тематским областима, појмовном апарату (кроз анализу уџбеника) и пројектима у које су били укључени наставници и студенти у оквиру предмета Педагошка психологија. Ова анализа водила је закључку да су измене у наставном програму подразумевале обогаћивање и проширивање темама/садржајима које се у одређеном континуитету појављују у стручно-научној литератури, али и онима које проистичу из значајних друштвених промена и налаза релевантних емпиријских студија. </w:t>
      </w:r>
    </w:p>
    <w:p>
      <w:pPr>
        <w:pStyle w:val="Normal"/>
        <w:tabs>
          <w:tab w:val="clear" w:pos="720"/>
          <w:tab w:val="left" w:pos="357" w:leader="none"/>
          <w:tab w:val="left" w:pos="1200" w:leader="none"/>
        </w:tabs>
        <w:spacing w:lineRule="auto" w:line="360" w:before="0" w:after="120"/>
        <w:ind w:left="0" w:firstLine="720"/>
        <w:rPr>
          <w:lang w:val="sr-RS"/>
        </w:rPr>
      </w:pPr>
      <w:r>
        <w:rPr>
          <w:lang w:val="sr-RS"/>
        </w:rPr>
        <w:t>Научно-истраживачки рад др Зоране Јолић Марјановић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обухвата и неколико доприноса области </w:t>
      </w:r>
      <w:r>
        <w:rPr>
          <w:b/>
          <w:lang w:val="sr-RS"/>
        </w:rPr>
        <w:t xml:space="preserve">образовања Рома </w:t>
      </w:r>
      <w:r>
        <w:rPr>
          <w:lang w:val="sr-RS"/>
        </w:rPr>
        <w:t>у нашој земљи.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Први носи назив </w:t>
      </w:r>
      <w:r>
        <w:rPr>
          <w:i/>
          <w:lang w:val="sr-CS"/>
        </w:rPr>
        <w:t>Социјална блискост и опис особина Срба које им приписују деца Рома интегрисана у редовне школе,</w:t>
      </w:r>
      <w:r>
        <w:rPr>
          <w:lang w:val="sr-RS"/>
        </w:rPr>
        <w:t xml:space="preserve"> а приказује емпиријско истраживање у коме су 143 ђака ромске националости из 23 београдске школе дала своје описе припадника већинског народа и на адаптираној Богардусовој скали социјалне дистанце изразила степен спремности за ступање у различите типове социјалних односа са њима. Резултати тог истраживања показују да се описи Срба од стране ромских ученика већином могу класификовати као неутрални и позитивни, те да су ромски ученици спремни да ступају у односе различитог степена блискости с припадницима већинског народа. Поређењем добијених резултата с налазима студије из 2000. године кандидаткиња је дошла до важног увида да су описи добијени у поновљеном испитивању богатији, али да садрже већи проценат негативних особина, мада учесници поновљног истраживања у целини изражавају већи степен социјалне блискости с припадницима већинског народа. У дискусији наведених налаза кандидаткиња и њене коауторке (М. Арсеновић-Павловић и Н. Буха-Ђуровић) примећују да су деца из новије студије, услед чињенице да нису с</w:t>
      </w:r>
      <w:r>
        <w:rPr>
          <w:lang w:val="sr-Latn-CS"/>
        </w:rPr>
        <w:t xml:space="preserve">егрегирана пo месту станoвања и шкoлoвања, примoрана на веће </w:t>
      </w:r>
      <w:r>
        <w:rPr>
          <w:lang w:val="sr-CS"/>
        </w:rPr>
        <w:t xml:space="preserve">прилагођавање захтевима доминантне културе, услед чега испољавају јачу социјалну блискост и дају богатији (али и негативнији) опис припадника већинског народа. У раду се дискутују и директне импликације ових налаза за образовну праксу. Други кандидаткињин рад из ове групе тиче се </w:t>
      </w:r>
      <w:r>
        <w:rPr>
          <w:lang w:val="sr-RS"/>
        </w:rPr>
        <w:t>оспособљености</w:t>
      </w:r>
      <w:r>
        <w:rPr>
          <w:lang w:val="sr-CS"/>
        </w:rPr>
        <w:t xml:space="preserve"> наставног особља (</w:t>
      </w:r>
      <w:r>
        <w:rPr>
          <w:lang w:val="sr-RS"/>
        </w:rPr>
        <w:t xml:space="preserve">пре свега </w:t>
      </w:r>
      <w:r>
        <w:rPr>
          <w:lang w:val="sr-CS"/>
        </w:rPr>
        <w:t>специјалн</w:t>
      </w:r>
      <w:r>
        <w:rPr>
          <w:lang w:val="sr-RS"/>
        </w:rPr>
        <w:t>их</w:t>
      </w:r>
      <w:r>
        <w:rPr>
          <w:lang w:val="sr-CS"/>
        </w:rPr>
        <w:t xml:space="preserve"> едукатор</w:t>
      </w:r>
      <w:r>
        <w:rPr>
          <w:lang w:val="sr-RS"/>
        </w:rPr>
        <w:t>а</w:t>
      </w:r>
      <w:r>
        <w:rPr>
          <w:lang w:val="sr-CS"/>
        </w:rPr>
        <w:t>)</w:t>
      </w:r>
      <w:r>
        <w:rPr>
          <w:lang w:val="sr-RS"/>
        </w:rPr>
        <w:t xml:space="preserve"> за рад с ученицима ромског порекла. Реч је о чланку </w:t>
      </w:r>
      <w:r>
        <w:rPr>
          <w:i/>
          <w:lang w:val="sr-CS"/>
        </w:rPr>
        <w:t xml:space="preserve">Изазови планирања факултетске наставе за специјалне едукаторе за рад са ромском децом, </w:t>
      </w:r>
      <w:r>
        <w:rPr>
          <w:lang w:val="sr-CS"/>
        </w:rPr>
        <w:t xml:space="preserve">у коме др Зорана Јолић Марјановић и њене коауторке (М. Арсеновић-Павловић и Н. Буха-Ђуровић) заступају тезу да се инклузивна култура зачиње у процесу универзитетске обуке будућих стручњака за рад са децом, излажу емпиријске налазе о ставовима будућих специјалних едукатора и психолога према Ромима, те на основу тога изводе низ корисних препорука за њихово додипломско образовање. Трећи рад др Зоране Јолић Марјановић на тему образовања ромске деце, </w:t>
      </w:r>
      <w:r>
        <w:rPr>
          <w:i/>
          <w:lang w:val="sr-CS"/>
        </w:rPr>
        <w:t xml:space="preserve">Самопоштовање ученика и социоекономски статус породице деце Рома и не-Рома, </w:t>
      </w:r>
      <w:r>
        <w:rPr>
          <w:lang w:val="sr-CS"/>
        </w:rPr>
        <w:t xml:space="preserve">приказује резултате студије спроведене на узорку од </w:t>
      </w:r>
      <w:r>
        <w:rPr>
          <w:lang w:val="sr-RS"/>
        </w:rPr>
        <w:t>300 ученика Рома и не-Рома који похађају основне школе у Београду, у просеку старих 13 година. Кандидаткиња и њене коауторке (</w:t>
      </w:r>
      <w:r>
        <w:rPr>
          <w:lang w:val="sr-CS"/>
        </w:rPr>
        <w:t>М. Арсеновић-Павловић и Н. Буха-Ђуровић)</w:t>
      </w:r>
      <w:r>
        <w:rPr>
          <w:lang w:val="sr-RS"/>
        </w:rPr>
        <w:t xml:space="preserve"> отркивају да деца Рома изражавају статистички значајно ниже самопоштовање у свим процењиваним доменима, те да етничка припадност фигурише као модератор у односу СЕС-а и самопоштовања. Полазећи од тога, овај рад нуди низ разматрања значајних за сагледавање ефекта етничке припадности на самопоштовање ромске деце, као и за практично делање којим би се оно могло повећати.</w:t>
      </w:r>
    </w:p>
    <w:p>
      <w:pPr>
        <w:pStyle w:val="Normal"/>
        <w:spacing w:lineRule="auto" w:line="360" w:before="0" w:after="120"/>
        <w:ind w:left="0" w:firstLine="720"/>
        <w:rPr/>
      </w:pPr>
      <w:r>
        <w:rPr>
          <w:lang w:val="sr-RS"/>
        </w:rPr>
        <w:t xml:space="preserve">Мада и у својим другим радоовим дотиче ту тему, др Зорана Јолић Марјановић дала је и засебан допринос психолошким сазнањима о улози </w:t>
      </w:r>
      <w:r>
        <w:rPr>
          <w:b/>
          <w:lang w:val="sr-RS"/>
        </w:rPr>
        <w:t xml:space="preserve">наставника </w:t>
      </w:r>
      <w:r>
        <w:rPr>
          <w:lang w:val="sr-RS"/>
        </w:rPr>
        <w:t xml:space="preserve">у образовном процесу. То је учинила радом </w:t>
      </w:r>
      <w:r>
        <w:rPr>
          <w:i/>
          <w:lang w:val="sr-CS"/>
        </w:rPr>
        <w:t>Представе наставника о сопственој улози у задовољавању дечијих потреба,</w:t>
      </w:r>
      <w:r>
        <w:rPr>
          <w:lang w:val="sr-RS"/>
        </w:rPr>
        <w:t xml:space="preserve"> у коме (заједно са коауторкама М. Арсеновић-Павловић и С. Антић), за почетак, нуди оригиналну класификацију потреба на дечјем узрасту, засновану на одговорима студената ФАСПЕР-а и прегледу стручне литературе. Наведена класификација послужила је као основ за формирање истраживачког инструмента, којим је испитано </w:t>
      </w:r>
      <w:r>
        <w:rPr>
          <w:lang w:val="sr-CS"/>
        </w:rPr>
        <w:t>305 наставника разредне и предметне наставе из Београда. Из овог истраживања кандидаткиње сазнајемо да наставници дају првенство дечјим потребама везаним за очување физичког здравља, иза којих следе потребе за позитивним емоционалним окружењем и организацијом животних активности, док су нижерангиране оне које се тичу развоја компетенција и разноврсне стимулације, као и социјалне потребе. Потврђује се и претпоставка да највећу одговорност за задовољавање дечјих потреба наставници приписују родитељима, али се открива да они високо оцењују и сопствену одговорност, поготово у домену задовољавања потреба за разноврсношћу и за овладавањем. Из ових и других података др Зорана Јолић Марјановић извлачи значајне импликације за едукацију и професионални развој наставника, те формулише шире закључке који доприносе разумевању, а евентуално и унапређивању образовног система.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*       *       *</w:t>
      </w:r>
    </w:p>
    <w:p>
      <w:pPr>
        <w:pStyle w:val="Normal"/>
        <w:spacing w:lineRule="auto" w:line="360" w:before="0" w:after="120"/>
        <w:ind w:left="0" w:firstLine="720"/>
        <w:rPr>
          <w:lang w:val="sr-CS"/>
        </w:rPr>
      </w:pPr>
      <w:r>
        <w:rPr>
          <w:lang w:val="sr-CS"/>
        </w:rPr>
        <w:t xml:space="preserve">У закључку констатујемо да је др Зорана Јолић Марјановић показала врло висок ниво компетентности и продуктивности у свом научно-истраживачком и педагошком раду. Од избора у звање асистента објавила је укупно 32 рада: 4 чланка у научним часописима (од чега 1 као први аутор), 6 поглавља у зборницима радова (од чега 2 као једини или први аутор) и 22 саопштења на међународним и домаћим скуповима, штампаних у целини (укупно 5, од чега 2 као први аутор) или у изводу (укупно 17, од чега 5 као први или једини аутор). У целини, ти радови доносе драгоцена психолошка сазнања и препоруке за праксу, засноване на широком и јасном увиду у поље истраживања, ваљано одабраној и примењеној научној методологији, те систематичним и критичким анализама сопствених и других расположивих истраживачких података. Сличне стручне квалитете др Зорана Јолић Марјановић испољила је и у настави, нудећи студентима могућност да изграде темељно разумевање одређених области психолошке науке и струке, да буду у току са савременим сазнањима у тим областима, те да кроз процес менторског вођења овладају неким од кључних практичних психолошких вештина (као што је процена интелектуалних способности деце); о томе, између осталог, сведоче и доследно врло позитивне студентске евалуације педагошког рада кандидаткиње.  </w:t>
      </w:r>
    </w:p>
    <w:p>
      <w:pPr>
        <w:pStyle w:val="Normal"/>
        <w:spacing w:lineRule="auto" w:line="360" w:before="0" w:after="120"/>
        <w:ind w:left="0" w:firstLine="720"/>
        <w:rPr/>
      </w:pPr>
      <w:r>
        <w:rPr>
          <w:lang w:val="sr-CS"/>
        </w:rPr>
        <w:t xml:space="preserve">Узимајући у обзир наведена научно-истраживачка постигнућа и наставне квалитете кандидаткиње, уз чињеницу да она испуњава све формалне услове за то, </w:t>
      </w:r>
      <w:r>
        <w:rPr>
          <w:b/>
          <w:lang w:val="sr-CS"/>
        </w:rPr>
        <w:t>Комисија предлаже изборном већу Филозофског факултета да др Зорану Јолић Марјановић изабере у звање доцента за ужу научну област Општа психологија.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Београду, 1</w:t>
      </w:r>
      <w:r>
        <w:rPr>
          <w:lang w:val="sr-Latn-RS"/>
        </w:rPr>
        <w:t>7</w:t>
      </w:r>
      <w:r>
        <w:rPr>
          <w:lang w:val="sr-CS"/>
        </w:rPr>
        <w:t>.2.2015.</w:t>
        <w:tab/>
        <w:tab/>
        <w:tab/>
        <w:tab/>
        <w:tab/>
        <w:tab/>
        <w:tab/>
        <w:tab/>
        <w:t>Комисија:</w:t>
      </w:r>
    </w:p>
    <w:p>
      <w:pPr>
        <w:pStyle w:val="Normal"/>
        <w:spacing w:lineRule="auto" w:line="360"/>
        <w:ind w:left="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0" w:hanging="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р Јован Мирић</w:t>
      </w:r>
    </w:p>
    <w:p>
      <w:pPr>
        <w:pStyle w:val="Normal"/>
        <w:spacing w:lineRule="auto" w:line="360"/>
        <w:ind w:left="0" w:hanging="0"/>
        <w:jc w:val="right"/>
        <w:rPr/>
      </w:pPr>
      <w:r>
        <w:rPr>
          <w:lang w:val="sr-CS"/>
        </w:rPr>
        <w:t>редовни професор</w:t>
      </w:r>
    </w:p>
    <w:p>
      <w:pPr>
        <w:pStyle w:val="Normal"/>
        <w:spacing w:lineRule="auto" w:line="360"/>
        <w:ind w:left="0" w:hanging="0"/>
        <w:jc w:val="right"/>
        <w:rPr/>
      </w:pPr>
      <w:r>
        <w:rPr>
          <w:lang w:val="sr-CS"/>
        </w:rPr>
        <w:t>Филозофски факултет у Београду</w:t>
      </w:r>
    </w:p>
    <w:p>
      <w:pPr>
        <w:pStyle w:val="Normal"/>
        <w:spacing w:lineRule="auto" w:line="360"/>
        <w:ind w:left="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0" w:hanging="0"/>
        <w:jc w:val="right"/>
        <w:rPr/>
      </w:pPr>
      <w:r>
        <w:rPr>
          <w:lang w:val="sr-CS"/>
        </w:rPr>
        <w:tab/>
        <w:tab/>
        <w:tab/>
        <w:tab/>
        <w:tab/>
        <w:tab/>
        <w:tab/>
        <w:t xml:space="preserve">др Ана Алтарас Димитријевић </w:t>
      </w:r>
    </w:p>
    <w:p>
      <w:pPr>
        <w:pStyle w:val="Normal"/>
        <w:spacing w:lineRule="auto" w:line="360"/>
        <w:ind w:left="0" w:hanging="0"/>
        <w:jc w:val="right"/>
        <w:rPr>
          <w:lang w:val="sr-CS"/>
        </w:rPr>
      </w:pPr>
      <w:r>
        <w:rPr>
          <w:lang w:val="sr-CS"/>
        </w:rPr>
        <w:t>доцент</w:t>
      </w:r>
    </w:p>
    <w:p>
      <w:pPr>
        <w:pStyle w:val="Normal"/>
        <w:spacing w:lineRule="auto" w:line="360"/>
        <w:ind w:left="0" w:hanging="0"/>
        <w:jc w:val="right"/>
        <w:rPr/>
      </w:pPr>
      <w:r>
        <w:rPr>
          <w:lang w:val="sr-CS"/>
        </w:rPr>
        <w:t>Филозофски факултет у Београду</w:t>
      </w:r>
    </w:p>
    <w:p>
      <w:pPr>
        <w:pStyle w:val="Normal"/>
        <w:spacing w:lineRule="auto" w:line="360"/>
        <w:ind w:left="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0" w:hanging="0"/>
        <w:jc w:val="right"/>
        <w:rPr/>
      </w:pPr>
      <w:r>
        <w:rPr>
          <w:lang w:val="sr-CS"/>
        </w:rPr>
        <w:tab/>
        <w:tab/>
        <w:tab/>
        <w:tab/>
        <w:tab/>
        <w:t xml:space="preserve">др Ксенија Радош </w:t>
      </w:r>
    </w:p>
    <w:p>
      <w:pPr>
        <w:pStyle w:val="Normal"/>
        <w:spacing w:lineRule="auto" w:line="360"/>
        <w:ind w:left="0" w:hanging="0"/>
        <w:jc w:val="right"/>
        <w:rPr>
          <w:lang w:val="sr-CS"/>
        </w:rPr>
      </w:pPr>
      <w:r>
        <w:rPr>
          <w:lang w:val="sr-CS"/>
        </w:rPr>
        <w:t>редовни професор у пензији</w:t>
      </w:r>
    </w:p>
    <w:p>
      <w:pPr>
        <w:pStyle w:val="Normal"/>
        <w:spacing w:lineRule="auto" w:line="360"/>
        <w:ind w:left="0" w:hanging="0"/>
        <w:jc w:val="right"/>
        <w:rPr>
          <w:lang w:val="sr-CS"/>
        </w:rPr>
      </w:pPr>
      <w:r>
        <w:rPr>
          <w:lang w:val="sr-CS"/>
        </w:rPr>
        <w:t>Филозофски факултет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41:00Z</dcterms:created>
  <dc:creator>Zorana Jolic Marjanovic</dc:creator>
  <dc:description/>
  <cp:keywords/>
  <dc:language>en-US</dc:language>
  <cp:lastModifiedBy>RCFF</cp:lastModifiedBy>
  <dcterms:modified xsi:type="dcterms:W3CDTF">2015-03-02T13:41:00Z</dcterms:modified>
  <cp:revision>2</cp:revision>
  <dc:subject/>
  <dc:title>ИЗБОРНОМ ВЕЋУ </dc:title>
</cp:coreProperties>
</file>