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АВНО-НАУЧНОМ ВЕЂ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ИЛОЗОФСКОГ ФАКУЛТ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ОГРАД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ВЕШТАЈ КОМИСИЈЕ ЗА ДОКТОРСКЕ СТУДИЈ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а редовне седнице одржане 22.12.2015. годин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мисија за докторске студије, на седници одржаној 22.12.2015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1.</w:t>
        <w:tab/>
        <w:t>За доктoранда: Јелену Бланушу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а: УТИЦАЈ ФОРМАЛНИХ, АФЕКТИВНИХ И КОНТЕКСТУАЛНИХ ЧИНИЛАЦА НА ЕСТЕТСКУ ПРЕФЕРЕНЦИЈУ ОБЛИХ ОБЈЕКАТ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г </w:t>
      </w:r>
      <w:r>
        <w:rPr>
          <w:sz w:val="26"/>
          <w:szCs w:val="26"/>
          <w:lang w:val="sr-CS"/>
        </w:rPr>
        <w:t>М</w:t>
      </w:r>
      <w:r>
        <w:rPr>
          <w:sz w:val="26"/>
          <w:szCs w:val="26"/>
        </w:rPr>
        <w:t xml:space="preserve">ентора: </w:t>
      </w:r>
      <w:r>
        <w:rPr>
          <w:sz w:val="26"/>
          <w:szCs w:val="26"/>
          <w:lang w:val="sr-CS"/>
        </w:rPr>
        <w:t>п</w:t>
      </w:r>
      <w:r>
        <w:rPr>
          <w:sz w:val="26"/>
          <w:szCs w:val="26"/>
        </w:rPr>
        <w:t xml:space="preserve">роф. </w:t>
      </w:r>
      <w:r>
        <w:rPr>
          <w:sz w:val="26"/>
          <w:szCs w:val="26"/>
          <w:lang w:val="sr-CS"/>
        </w:rPr>
        <w:t>д</w:t>
      </w:r>
      <w:r>
        <w:rPr>
          <w:sz w:val="26"/>
          <w:szCs w:val="26"/>
        </w:rPr>
        <w:t>р Слободан Марковић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</w:t>
        <w:tab/>
        <w:t>За докторанда: Весну Барзут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а: ОДНОС ПРОЦЕСИРАЊА ИДЕНТИТЕТА И ФАЦИЈАЛНЕ ЕКСПРЕСИЈ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Предлог ментора: проф. др Слободан Марковић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3.</w:t>
        <w:tab/>
        <w:t>За докторанда: мр Весну Вукојевић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а: УТИЦАЈ АКУЛТУРАЦИЈЕ, ЕТНИЧКОГ ИДЕНТИТЕТА, ПЕРЦИПИРАНЕ ДИСКРИМИНАЦИЈЕ И МУЛТИПЛЕ ДИСКРЕПАНЦЕ НА МЕНТАЛНО ЗДРАВЉЕ И СУБЈЕКТИВНО БЛАГОСТАЊЕ СРПСКИХ ИМИГРАНАТА ПРВЕ ГЕНЕРАЦИЈЕ У КАНАД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г ментора: проф. др Драган Попадић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val="sr-CS"/>
        </w:rPr>
        <w:tab/>
      </w:r>
      <w:r>
        <w:rPr>
          <w:sz w:val="26"/>
          <w:szCs w:val="26"/>
        </w:rPr>
        <w:t>За докторанда: Алму Јефтић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а: СОЦИО-КОГНИТИВНИ АСПЕКТИ СЈЕЋАЊА НА РАТ: ИСКУСТВО САРАЈЕВА И ИСТОЧНОГ САРАЈЕ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г ментора: проф. др Драган Попадић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5.</w:t>
      </w:r>
      <w:r>
        <w:rPr>
          <w:sz w:val="26"/>
          <w:szCs w:val="26"/>
          <w:lang w:val="sr-CS"/>
        </w:rPr>
        <w:tab/>
      </w:r>
      <w:r>
        <w:rPr>
          <w:sz w:val="26"/>
          <w:szCs w:val="26"/>
        </w:rPr>
        <w:t>За докторанда: Машу Поповић</w:t>
      </w:r>
    </w:p>
    <w:p>
      <w:pPr>
        <w:pStyle w:val="Normal"/>
        <w:ind w:left="708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Тема: ЗАДАТАК ПОНАВЉАЊА ПСЕУДОРЕЧИ КАО ПОСТУПАК ЗА ПРОЦЕНУ ФОНОЛОШКОГ РАЗВОЈА НА ПРЕДШКОЛСКОМ УЗРАСТУ: МОГУЋНОСТ ДИСКРИМИНАЦИЈЕ СПЕЦИФИЧНОГ ЈЕЗИЧКОГ ПОРЕМЕЋАЈА У СРПСКОМ ЈЕЗИКУ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Предлог ментора: проф. др Александар Костић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6.</w:t>
      </w:r>
      <w:r>
        <w:rPr>
          <w:sz w:val="26"/>
          <w:szCs w:val="26"/>
          <w:lang w:val="sr-CS"/>
        </w:rPr>
        <w:tab/>
      </w:r>
      <w:r>
        <w:rPr>
          <w:sz w:val="26"/>
          <w:szCs w:val="26"/>
        </w:rPr>
        <w:t>За докторанда: Милену Токовић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а: БРЕНДИРАЊЕ БЕОГРАДА КАО ПРОАКТИВНА РАЗВОЈНА СТРАТЕГИЈА У СФЕРИ КУЛТУРЕ: УПОРЕДНА АНАЛИЗА ФЕСТА И БЕМУСА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Предлог ментора: проф. др Мина Петровић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7.</w:t>
      </w:r>
      <w:r>
        <w:rPr>
          <w:sz w:val="26"/>
          <w:szCs w:val="26"/>
          <w:lang w:val="sr-CS"/>
        </w:rPr>
        <w:tab/>
      </w:r>
      <w:r>
        <w:rPr>
          <w:sz w:val="26"/>
          <w:szCs w:val="26"/>
        </w:rPr>
        <w:t>За докторанда: Владимира Ментуса</w:t>
      </w:r>
    </w:p>
    <w:p>
      <w:pPr>
        <w:pStyle w:val="Normal"/>
        <w:ind w:left="708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Тема: ПОВЕЗАНОСТ ЕКОНОМСКОГ РАСТА И СУБЈЕКТИВНОГ БЛАГОСТАЊА - ПРЕИСПИТИВАЊЕ ИСТЕРЛИНОВОГ ПАРАДОКСА У СЛУЧАЈУ ЕКОНОМСКИ РАЗВИЈЕНИХ ДРУШТА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лог ментора: проф. др Владимир Вулетић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</w:t>
      </w:r>
      <w:r>
        <w:rPr>
          <w:sz w:val="26"/>
          <w:szCs w:val="26"/>
          <w:lang w:val="sr-CS"/>
        </w:rPr>
        <w:tab/>
      </w:r>
      <w:r>
        <w:rPr>
          <w:sz w:val="26"/>
          <w:szCs w:val="26"/>
        </w:rPr>
        <w:t>За докторанда: Милоша Богдановић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: КВАЈНОВА НАТУРАЛИСТИЧКА ЕПИСТЕМОЛОГИЈ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г ментора: доц. др Машан Богдановск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</w:t>
      </w:r>
      <w:r>
        <w:rPr>
          <w:sz w:val="26"/>
          <w:szCs w:val="26"/>
          <w:lang w:val="sr-CS"/>
        </w:rPr>
        <w:tab/>
      </w:r>
      <w:r>
        <w:rPr>
          <w:sz w:val="26"/>
          <w:szCs w:val="26"/>
        </w:rPr>
        <w:t>За докторанда: Милицу Цицмил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а: ПОРТРЕТИ ПРИПАДНИЦА АКАДЕМИЈЕ «АРКАДИЈА» У РИМУ У 18. ВЕК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г ментора: проф. др Саша Брајовић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0.</w:t>
      </w:r>
      <w:r>
        <w:rPr>
          <w:sz w:val="26"/>
          <w:szCs w:val="26"/>
          <w:lang w:val="sr-CS"/>
        </w:rPr>
        <w:tab/>
      </w:r>
      <w:r>
        <w:rPr>
          <w:sz w:val="26"/>
          <w:szCs w:val="26"/>
        </w:rPr>
        <w:t>За докторанда: Милицу Пекић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ма: УМЕТНОСТ У СРБИЈИ ОД 1968. ДО 2000. ГОДИНЕ – ПОЛИТИКЕ КОНФРОНТАЦИЈ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лог ментора: проф. др Лидија Мере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1.</w:t>
      </w:r>
      <w:r>
        <w:rPr>
          <w:sz w:val="26"/>
          <w:szCs w:val="26"/>
          <w:lang w:val="sr-CS"/>
        </w:rPr>
        <w:tab/>
      </w:r>
      <w:r>
        <w:rPr>
          <w:sz w:val="26"/>
          <w:szCs w:val="26"/>
        </w:rPr>
        <w:t>За докторанда: Бојану Илић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а: ВИЗУЕЛНА КУЛТУРА У СЛУЖБИ ВОЈСКЕ КНЕЖЕВИНЕ/КРАЉЕВИНЕ СРБИЈЕ 1878-1913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Предлог ментора: проф. др Ненад Макуљевић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.</w:t>
      </w:r>
      <w:r>
        <w:rPr>
          <w:sz w:val="26"/>
          <w:szCs w:val="26"/>
          <w:lang w:val="sr-CS"/>
        </w:rPr>
        <w:tab/>
      </w:r>
      <w:r>
        <w:rPr>
          <w:sz w:val="26"/>
          <w:szCs w:val="26"/>
        </w:rPr>
        <w:t>За докторанда: Немању Марковића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а: ЕКОНОМИЈА РАНОВИЗАНТИЈСКЕ МЕТРОПОЛЕ ЦАРИЧИН ГРАД: АРХЕОЗООЛОШКИ ПРИСТУП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лог ментора: проф. др Весна Димитријевић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13.</w:t>
      </w:r>
      <w:r>
        <w:rPr>
          <w:sz w:val="26"/>
          <w:szCs w:val="26"/>
          <w:lang w:val="sr-CS"/>
        </w:rPr>
        <w:tab/>
      </w:r>
      <w:r>
        <w:rPr>
          <w:sz w:val="26"/>
          <w:szCs w:val="26"/>
        </w:rPr>
        <w:t>За докторанда: Младена Јовичића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а: АНТИЧКИ ЖРВЊЕВИ ИЗ РИМСКИХ ПРОВИНЦИЈА НА ТЛУ СРБИЈ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г ментора: проф. др Мирослав Вујовић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14.</w:t>
      </w:r>
      <w:r>
        <w:rPr>
          <w:sz w:val="26"/>
          <w:szCs w:val="26"/>
          <w:lang w:val="sr-CS"/>
        </w:rPr>
        <w:tab/>
      </w:r>
      <w:r>
        <w:rPr>
          <w:sz w:val="26"/>
          <w:szCs w:val="26"/>
        </w:rPr>
        <w:t>За докторанда: мр Деану Ратковић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ма: РАДИОНИЦЕ ЗА ИЗРАДУ ПРЕДМЕТА ОД БАКАРНИХ ЛЕГУРА НА ЈУГОИСТОЧНОМ ДЕЛУ ДУНАВСКОГ ЛИМЕСА У ПЕРИОДУ ОД I ДО IV ВЕК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г ментора: проф. др Мирослав Вујовић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5.</w:t>
      </w:r>
      <w:r>
        <w:rPr>
          <w:sz w:val="26"/>
          <w:szCs w:val="26"/>
          <w:lang w:val="sr-CS"/>
        </w:rPr>
        <w:tab/>
      </w:r>
      <w:r>
        <w:rPr>
          <w:sz w:val="26"/>
          <w:szCs w:val="26"/>
        </w:rPr>
        <w:t>За докторанда: мр Биљану Милановић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а: ЕВРОПСКЕ МУЗИЧКЕ ПРАКСЕ И ОБЛИКОВАЊЕ НАЦИЈЕ КРОЗ КРЕИРАЊЕ НАЦИОНАЛНЕ УМЕТНИЧКЕ МУЗИКЕ У СРБИЈИ У ПРВИМ ДЕЦЕНИЈАМА XX ВЕК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г ментора: проф. др Дубравка Стојановић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6.</w:t>
      </w:r>
      <w:r>
        <w:rPr>
          <w:sz w:val="26"/>
          <w:szCs w:val="26"/>
          <w:lang w:val="sr-CS"/>
        </w:rPr>
        <w:tab/>
      </w:r>
      <w:r>
        <w:rPr>
          <w:sz w:val="26"/>
          <w:szCs w:val="26"/>
        </w:rPr>
        <w:t>За докторанда: Кристиана Јерића</w:t>
      </w:r>
    </w:p>
    <w:p>
      <w:pPr>
        <w:pStyle w:val="Normal"/>
        <w:ind w:left="708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Тема: СРБИ «ВЛАДИНОВЦИ»: СРПСКИ ПОЛИТИЧАРИ У УЖОЈ УГАРСКОЈ, ПРИСТАЛИЦЕ УГАРСКЕ ВЛАДЕ (1867-1905)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Предлог ментора: проф. др Радош Љушић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17.</w:t>
      </w:r>
      <w:r>
        <w:rPr>
          <w:sz w:val="26"/>
          <w:szCs w:val="26"/>
          <w:lang w:val="sr-CS"/>
        </w:rPr>
        <w:tab/>
      </w:r>
      <w:r>
        <w:rPr>
          <w:sz w:val="26"/>
          <w:szCs w:val="26"/>
        </w:rPr>
        <w:t>За докторанда: Марину Голуб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: ИМЕНОВАНИ ЕНТИТЕТИ У ЛАТИНСКОМ ЈЕЗИК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г ментора: проф. др Војин Недељковић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8.</w:t>
      </w:r>
      <w:r>
        <w:rPr>
          <w:sz w:val="26"/>
          <w:szCs w:val="26"/>
          <w:lang w:val="sr-CS"/>
        </w:rPr>
        <w:tab/>
      </w:r>
      <w:r>
        <w:rPr>
          <w:sz w:val="26"/>
          <w:szCs w:val="26"/>
        </w:rPr>
        <w:t>За докторанда: Јовану Павловић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а: СЛОВО «О СВЕТИМ ИКОНАМА»: ПРИЛОГ ПРОУЧАВАЊУ ИСТОРИЈАТА ГРЧКОГ ТЕКСТА И ЊЕГОВИХ СРПСКОСЛОВЕНСКИХ ПРЕВ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лог ментора: проф. др Александар Поповић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*********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омисија за докторске студије је размотрила и одобрила продужетак рока за предају и одбрану докторске дисертације за 6 месеци докторандима који имају прав</w:t>
      </w:r>
      <w:r>
        <w:rPr>
          <w:sz w:val="26"/>
          <w:szCs w:val="26"/>
          <w:lang w:val="sr-CS"/>
        </w:rPr>
        <w:t>о</w:t>
      </w:r>
      <w:r>
        <w:rPr>
          <w:sz w:val="26"/>
          <w:szCs w:val="26"/>
        </w:rPr>
        <w:t xml:space="preserve"> да стекну звање доктора наука према прописима који су важили пре ступања на снагу Закона о високом образовању, а којима у наредном периоду рок за предају или одбрану докторске дисертације истиче на основу претходно донетих одлука Наставно-научног већа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НИК КОМИСИ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540" w:firstLine="708"/>
        <w:jc w:val="both"/>
        <w:rPr/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</w:rPr>
        <w:t>проф. др Aлександар Палавест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25:00Z</dcterms:created>
  <dc:creator>Ceca Stojanović</dc:creator>
  <dc:description/>
  <dc:language>en-US</dc:language>
  <cp:lastModifiedBy>Ceca Stojanović</cp:lastModifiedBy>
  <cp:lastPrinted>2015-12-23T09:34:00Z</cp:lastPrinted>
  <dcterms:modified xsi:type="dcterms:W3CDTF">2015-12-23T08:34:00Z</dcterms:modified>
  <cp:revision>2</cp:revision>
  <dc:subject/>
  <dc:title>НАСТАВНО-НАУЧНОМ ВЕЂУ</dc:title>
</cp:coreProperties>
</file>