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314/1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22.02.2016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5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811 студената основних студија (на буџету и самофинансирјућих), 629 на мастер студијама,  и 682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</w:t>
      </w:r>
      <w:r>
        <w:rPr>
          <w:rFonts w:cs="Arial" w:ascii="Arial" w:hAnsi="Arial"/>
          <w:sz w:val="26"/>
          <w:szCs w:val="26"/>
          <w:lang w:val="sr-Latn-CS"/>
        </w:rPr>
        <w:t>34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3</w:t>
      </w:r>
      <w:r>
        <w:rPr>
          <w:rFonts w:cs="Arial" w:ascii="Arial" w:hAnsi="Arial"/>
          <w:sz w:val="26"/>
          <w:szCs w:val="26"/>
          <w:lang w:val="sr-Latn-CS"/>
        </w:rPr>
        <w:t>45</w:t>
      </w:r>
      <w:r>
        <w:rPr>
          <w:rFonts w:cs="Arial" w:ascii="Arial" w:hAnsi="Arial"/>
          <w:sz w:val="26"/>
          <w:szCs w:val="26"/>
          <w:lang w:val="sr-CS"/>
        </w:rPr>
        <w:t>, а на стручно-помоћним 8</w:t>
      </w:r>
      <w:r>
        <w:rPr>
          <w:rFonts w:cs="Arial" w:ascii="Arial" w:hAnsi="Arial"/>
          <w:sz w:val="26"/>
          <w:szCs w:val="26"/>
          <w:lang w:val="sr-Latn-CS"/>
        </w:rPr>
        <w:t xml:space="preserve">9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15), Правилник о завршном рачуну</w:t>
      </w:r>
      <w:r>
        <w:rPr>
          <w:rFonts w:cs="Arial" w:ascii="Arial" w:hAnsi="Arial"/>
          <w:sz w:val="26"/>
          <w:szCs w:val="26"/>
          <w:lang w:val="sr-Latn-CS"/>
        </w:rPr>
        <w:t xml:space="preserve"> и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стали прописи који ову материју регулиш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завршном рачуну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5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</w:t>
      </w:r>
      <w:r>
        <w:rPr>
          <w:rFonts w:cs="Arial" w:ascii="Arial" w:hAnsi="Arial"/>
          <w:sz w:val="26"/>
          <w:szCs w:val="26"/>
          <w:lang w:val="sr-CS" w:eastAsia="sr-Latn-CS"/>
        </w:rPr>
        <w:t>6</w:t>
      </w:r>
      <w:r>
        <w:rPr>
          <w:rFonts w:cs="Arial" w:ascii="Arial" w:hAnsi="Arial"/>
          <w:sz w:val="26"/>
          <w:szCs w:val="26"/>
          <w:lang w:val="sr-Latn-CS" w:eastAsia="sr-Latn-CS"/>
        </w:rPr>
        <w:t>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3 за 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5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5/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5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802.267.7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46.776.8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223.946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.263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123.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0.8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69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70.8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699.2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44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23.5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.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.841.7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.415.7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45.5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8.291.1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3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3.0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74.3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76.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70.9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9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7.6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99.5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2.9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9.753.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7.822.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859.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89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132.2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руто зар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.991.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.476.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.683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5.136.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.819.2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657.4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.6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.9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6.5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6.6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8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12.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43.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9.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29.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59.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4.0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.683.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.518.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.845.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.331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.176.6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341.4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6.2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4.2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4.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.4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.4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.843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575.8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28.3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10.5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591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01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26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56.2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1.7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2.9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7.7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90.7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1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9.5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66.5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.5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63.2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10.7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5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69.8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60.8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.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.6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3.6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27.1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3.6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.3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.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4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3.2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40.8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75.6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7.5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16.9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4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.5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.4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7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4.8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.9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1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.3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6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6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5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.8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968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269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74.5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910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85.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984.2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53.7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25.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.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46.777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40.1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36.4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88.05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8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8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4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33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8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4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5.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86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.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8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47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55.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3.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.3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76.849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7.6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3.4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5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5.91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7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7.6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7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1.87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.4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.73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1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1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3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46.8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63.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7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6.8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3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5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5.5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7.3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95.0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ге п</w:t>
            </w:r>
            <w:r>
              <w:rPr>
                <w:rFonts w:cs="Arial" w:ascii="Arial" w:hAnsi="Arial"/>
                <w:sz w:val="16"/>
                <w:szCs w:val="16"/>
              </w:rPr>
              <w:t>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5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1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султантске  у</w:t>
            </w:r>
            <w:r>
              <w:rPr>
                <w:rFonts w:cs="Arial" w:ascii="Arial" w:hAnsi="Arial"/>
                <w:sz w:val="16"/>
                <w:szCs w:val="16"/>
              </w:rPr>
              <w:t>слуг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9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8.2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7.9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.0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9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4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.647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образовања  запос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8.0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00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.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5.627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.7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.6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7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3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0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5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.3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.4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.4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.0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39.9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01.6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.0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.4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.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75.2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3.0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91.8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7.0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.9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.0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6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.3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5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56.6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526.3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14.4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8.3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837.9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3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547.7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25.6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3.7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7.6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37.965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.9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.0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.0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тале опште услу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23.4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98.0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8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55.6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7.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90.4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9.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066.4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4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97.0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23.4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42.9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53.2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4.4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42.1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83.8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.6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128.4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081.7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424.6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15.8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57.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967.1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.2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13.8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.80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8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6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.2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.5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4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0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.2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4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4.0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7.2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.66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0.1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311.5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00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7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3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8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3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5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4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0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0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1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4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53.3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91.1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5.6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89.6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3.5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2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.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.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.26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9.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5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6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5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23.263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4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ли адм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ма</w:t>
            </w:r>
            <w:r>
              <w:rPr>
                <w:rFonts w:cs="Arial" w:ascii="Arial" w:hAnsi="Arial"/>
                <w:sz w:val="16"/>
                <w:szCs w:val="16"/>
              </w:rPr>
              <w:t>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.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5.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.109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.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.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7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1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.2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94.4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15.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59.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73.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20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3.7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.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.7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457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98.5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04.0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17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03.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00.4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.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ортизација осн.средста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.6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.0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.9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.2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.9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3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9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9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.2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8.778.5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0.016.2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.796.3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5.627.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4.389.072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93.4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7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60.1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90.0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50.7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3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53.5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99.6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31.9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98.0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09.710.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1.614.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.023.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5.854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5.759.78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.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.207.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.372.42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програм образовања у ЦО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2.841.7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9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1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.153.0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3.97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7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7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38.9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2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98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99.5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592.95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5.048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9.415.73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77.676.3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97.655.37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612.62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8.992.6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4.229.6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717.3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108.6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73.8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586.2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13.2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.948.9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.629.93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47.24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5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8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3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23.5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20.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0.315.1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7.0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1.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,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,3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26.191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02.267.72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78.449.56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56.123.54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.630.8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.695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.673.41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14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750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6.776.8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5.263.63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1.677.5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.015.26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.570.84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8.148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365.0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00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5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037.822.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,027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е за комерцијалне и друге услуге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37.822.082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већи су у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2,77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9.415.735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4. годину за 1,78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</w:t>
      </w:r>
      <w:r>
        <w:rPr>
          <w:rFonts w:cs="Arial" w:ascii="Arial" w:hAnsi="Arial"/>
          <w:sz w:val="26"/>
          <w:szCs w:val="26"/>
          <w:lang w:val="sr-Latn-CS"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>7.676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71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већи су у односу на 2014. годину за 3,2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71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0 динара односе се на избор у научна звања и нострификације диплома и мањи су за 20,7% у односу на 2014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7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948.990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мањи </w:t>
      </w:r>
      <w:r>
        <w:rPr>
          <w:rFonts w:cs="Arial" w:ascii="Arial" w:hAnsi="Arial"/>
          <w:sz w:val="26"/>
          <w:szCs w:val="26"/>
          <w:lang w:val="sr-Latn-CS" w:eastAsia="sr-Latn-CS"/>
        </w:rPr>
        <w:t>je z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а </w:t>
      </w:r>
      <w:r>
        <w:rPr>
          <w:rFonts w:cs="Arial" w:ascii="Arial" w:hAnsi="Arial"/>
          <w:sz w:val="26"/>
          <w:szCs w:val="26"/>
          <w:lang w:val="sr-Latn-CS" w:eastAsia="sr-Latn-CS"/>
        </w:rPr>
        <w:t>36,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14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2.629.933 динара, мањи су за 60,1% у односу на 2014. годину.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5. Остали приходи у износу од 447.241 динара односе се на продају књига центра за издавачку делатност (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11.600 динара), рате за отплату станова, шв обрасце, индексе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0.315.17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већи су за </w:t>
      </w:r>
      <w:r>
        <w:rPr>
          <w:rFonts w:cs="Arial" w:ascii="Arial" w:hAnsi="Arial"/>
          <w:sz w:val="26"/>
          <w:szCs w:val="26"/>
          <w:lang w:val="sr-CS" w:eastAsia="sr-Latn-CS"/>
        </w:rPr>
        <w:t>600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 финансирање и реалиацију пројекта који финансира Општина Мали Зворник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7.05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1.02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30,9% у односу на 2014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6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76.89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мањи су за 7,0% у односу на 2014. годину и представљају 71,96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рство је у 201</w:t>
      </w:r>
      <w:r>
        <w:rPr>
          <w:rFonts w:cs="Arial" w:ascii="Arial" w:hAnsi="Arial"/>
          <w:sz w:val="26"/>
          <w:szCs w:val="26"/>
          <w:lang w:val="sr-Latn-CS"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2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6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3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ањи су за 9,2% у односу на 2014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1.677.53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4.029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97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554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01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010.54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69.94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40.07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 56.79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326.45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741.67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185.244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15.51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 85.021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3.570.84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у од 7.005.641 динара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једнократне помоћи свим запосленима од 7.000 динара у износу од 4.132.386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377.698 динара за реализацију пројекта ПИЗА и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055.122 динра за реализацију пројекта ТАЛИС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1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48.18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0,2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365.07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54,7% у односну на 2014. годину и претежно се односе на археолошко истраживачке пројекте.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ЛА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4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5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7,2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0,6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5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0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4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,4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1,9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0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1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,5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9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61.6pt;height:198.8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462056192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pt;height:191.95pt" filled="f" o:ole="">
            <v:imagedata r:id="rId6" o:title=""/>
          </v:shape>
          <o:OLEObject Type="Embed" ProgID="" ShapeID="ole_rId5" DrawAspect="Content" ObjectID="_1733231150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15. години износе </w:t>
      </w:r>
      <w:r>
        <w:rPr>
          <w:rFonts w:cs="Arial" w:ascii="Arial" w:hAnsi="Arial"/>
          <w:b/>
          <w:sz w:val="26"/>
          <w:szCs w:val="26"/>
          <w:lang w:val="sr-Latn-CS"/>
        </w:rPr>
        <w:t>971.614.325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 3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Latn-CS"/>
        </w:rPr>
        <w:t>мањ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</w:t>
      </w:r>
      <w:r>
        <w:rPr>
          <w:rFonts w:cs="Arial" w:ascii="Arial" w:hAnsi="Arial"/>
          <w:b/>
          <w:sz w:val="26"/>
          <w:szCs w:val="26"/>
          <w:lang w:val="sr-Latn-CS"/>
        </w:rPr>
        <w:t>4</w:t>
      </w:r>
      <w:r>
        <w:rPr>
          <w:rFonts w:cs="Arial" w:ascii="Arial" w:hAnsi="Arial"/>
          <w:b/>
          <w:sz w:val="26"/>
          <w:szCs w:val="26"/>
          <w:lang w:val="sr-CS"/>
        </w:rPr>
        <w:t>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741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104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0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мање </w:t>
      </w:r>
      <w:r>
        <w:rPr>
          <w:rFonts w:cs="Arial" w:ascii="Arial" w:hAnsi="Arial"/>
          <w:sz w:val="26"/>
          <w:szCs w:val="26"/>
          <w:lang w:val="sr-CS"/>
        </w:rPr>
        <w:t>за 6,4% у односу на 2014. годину, и у укупним расходима и издацима Факултета учествују са 76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28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Министарство просвете је финансирало зараде у износу од 509.310.567 динара или 68,72%, Филозофски факултет од сопствених прихода 135.136.097 динара, односно 18,23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има  финансиране су од стране  Министарства просвете, науке и технолошког развоја у износу од 90.423.217 динара  и чине 12,20%, а из средстава пројеката међународних донација у износу од 6.234.190 динара односно 0,8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% укупне масе средстава за исплату зарад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  <w:r>
        <w:object w:dxaOrig="4245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.8pt;width:263.2pt;height:270.7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856363424" r:id="rId7"/>
        </w:object>
      </w:r>
      <w:r>
        <w:rPr>
          <w:rFonts w:cs="Arial" w:ascii="Arial" w:hAnsi="Arial"/>
          <w:sz w:val="26"/>
          <w:szCs w:val="26"/>
          <w:lang w:val="sr-CS" w:eastAsia="sr-Latn-CS"/>
        </w:rPr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5.75pt;height:272.85pt" filled="f" o:ole="">
            <v:imagedata r:id="rId10" o:title=""/>
          </v:shape>
          <o:OLEObject Type="Embed" ProgID="" ShapeID="ole_rId9" DrawAspect="Content" ObjectID="_568292098" r:id="rId9"/>
        </w:objec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Отпремнине, за осам запослених који су отишли у пензију, помоћи и социјална давања  у 2015 години исплаћене су у износу од  1.7</w:t>
      </w:r>
      <w:r>
        <w:rPr>
          <w:rFonts w:cs="Arial" w:ascii="Arial" w:hAnsi="Arial"/>
          <w:sz w:val="26"/>
          <w:szCs w:val="26"/>
          <w:lang w:val="sr-Latn-CS"/>
        </w:rPr>
        <w:t>05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759</w:t>
      </w:r>
      <w:r>
        <w:rPr>
          <w:rFonts w:cs="Arial" w:ascii="Arial" w:hAnsi="Arial"/>
          <w:sz w:val="26"/>
          <w:szCs w:val="26"/>
          <w:lang w:val="sr-CS"/>
        </w:rPr>
        <w:t xml:space="preserve"> динара, искључиво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запослених у укупном износу од 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3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46</w:t>
      </w:r>
      <w:r>
        <w:rPr>
          <w:rFonts w:cs="Arial" w:ascii="Arial" w:hAnsi="Arial"/>
          <w:sz w:val="26"/>
          <w:szCs w:val="26"/>
          <w:lang w:val="sr-CS"/>
        </w:rPr>
        <w:t xml:space="preserve"> мања је за </w:t>
      </w:r>
      <w:r>
        <w:rPr>
          <w:rFonts w:cs="Arial" w:ascii="Arial" w:hAnsi="Arial"/>
          <w:sz w:val="26"/>
          <w:szCs w:val="26"/>
          <w:lang w:val="sr-Latn-CS"/>
        </w:rPr>
        <w:t xml:space="preserve">7,95% у </w:t>
      </w:r>
      <w:r>
        <w:rPr>
          <w:rFonts w:cs="Arial" w:ascii="Arial" w:hAnsi="Arial"/>
          <w:sz w:val="26"/>
          <w:szCs w:val="26"/>
          <w:lang w:val="sr-CS"/>
        </w:rPr>
        <w:t>односу на 2014. годину, од чега је Министарство просвете финансирало 4.029.972 динара, из средстава пројеката за истраживаче 2.684.067 динара а и из сопоствених прихода у износу од 8.118.807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Министарство просвете, науке и технолошког развоја је исплатило једнократну новчану помоћ за све запослене у нето износу од 7.000 динара, и за ту намену је уплаћено Факултету </w:t>
      </w:r>
      <w:r>
        <w:rPr>
          <w:rFonts w:cs="Arial" w:ascii="Arial" w:hAnsi="Arial"/>
          <w:sz w:val="26"/>
          <w:szCs w:val="26"/>
          <w:lang w:val="sr-CS" w:eastAsia="sr-Latn-CS"/>
        </w:rPr>
        <w:t>4.132.386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8.269.350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8,9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8.563.550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2,5% у односу на 2014. годину и претежно се односе на реализацију пројеката 7.459.933 динара. Осталих 1.103.617 динара односи се на обављање студентске праксе, превоз студената на учешће на Филозофијади и службена путовања запослених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44.066.475 </w:t>
      </w:r>
      <w:r>
        <w:rPr>
          <w:rFonts w:cs="Arial" w:ascii="Arial" w:hAnsi="Arial"/>
          <w:sz w:val="26"/>
          <w:szCs w:val="26"/>
          <w:lang w:val="sr-CS"/>
        </w:rPr>
        <w:t>динара већи су за 21,36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457.355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604.068 динара, односе се на финансирање одржавања софтвера у рачуноводству, за потребе РДЦ и реализацију пројеката. 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400.068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2.401.696 динара, односе се на финансирањ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диплома 108.5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визит карти, беџева, и чланске карте  у износу од  88.534  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у инфостуду у износу од 94.8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118.040 дина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244.773 динар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1.747.049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износу од 28.526.337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не услуге адвоката 100.71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1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924.735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138.24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дзор за грађевинске радове у износу од 280.8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инвестиционог одржавања археолошке збирке у износу од 210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4.3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ски уплаћених  средстава у износу од 1.614.973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књига и часописа 321.553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алве Светог Саве, регистрација домена, идејно решење и израда паноа, као и креативни концепт, продуција,снимање и монтажа за потребе одржавања «Викенд на Филозофском», и др.) у износу од 704.206 динар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верења о акредитацији факулета као и акредитација програма стручног усавршавања наставника 728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вези са извођењем студентске праксе 140.528 динара;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Latn-CS"/>
        </w:rPr>
        <w:t>2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30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92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репрезентација и угоститељске услуге у укупном износу од </w:t>
      </w:r>
      <w:r>
        <w:rPr>
          <w:rFonts w:cs="Arial" w:ascii="Arial" w:hAnsi="Arial"/>
          <w:sz w:val="26"/>
          <w:szCs w:val="26"/>
          <w:lang w:val="sr-Latn-CS"/>
        </w:rPr>
        <w:t>57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907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4,72% у односу на 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у. Ови трошкови обухватају репрезентацију деканата, коктеле за прославу дана Факултета, Светог Саве, 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098.044</w:t>
      </w:r>
      <w:r>
        <w:rPr>
          <w:rFonts w:cs="Arial" w:ascii="Arial" w:hAnsi="Arial"/>
          <w:sz w:val="26"/>
          <w:szCs w:val="26"/>
          <w:lang w:val="sr-CS"/>
        </w:rPr>
        <w:t xml:space="preserve"> динара. Ови трошкови су већи за 31% у односу на 2014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4.220.769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489.356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777.01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606.516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попис, организација пријемног испита и административни послови у износу од 419.250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794.804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656.243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звучење за дан Факултета и викенд на филозофском у износу од 36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трола стабилности фасаде у износу од  150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57.37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, изнајмљивање штанда на сајму, паркинг сервис, ...) у износу од 121.53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разне услуге из наменски добијених средстава за реализацију пројеката у износу од 769.182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96.424.624 динара мања су за 8,24% у односу на 2014.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дисертација и осталих хонорара и услуга у износу од 4.564.475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истематског прегледа запослених у износу од 673.65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1.186.500 динара. Ови трошкови  су мањи за 8,94% у односу на 2014. годину, и односе се на исплате по уговорима релизаторима научно истраживачких пројеката који су финансирани од стране Министарства науке просвете и техолошког разво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5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1.413.878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61% више у односу на 2014. годину. Трошкови се односе на следеће радове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амена водоводне цеви и санација водовода 197.3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нимање канализационе инсталације и поправка 240.5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режне инсталације у износу од 47.54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замена радијатора и радови на подстаници 101.884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спитивање електричних инсталација и електрорадови у апартманима 229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замена стакала и остали ситни радови у износу од 597.654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177.281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, односно сервис рачунарске опреме, напајања, мрежне картице, хард дискови, одржавње сервера, обнављање лиценци и др. у износу од 1.311.564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 87.74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330.34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клима уређаја, ПП апарата и машина за прање подова у износу од 170.44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равка лифтова у износу од 188.16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рециклажа тонера 89.026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5. години, су мањи за 13,48% у односу на 2014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5.104.019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013.574 динара, као што је канцеларијски материјал, ХТЗ опрема, цвеће и зеленило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64.33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180.83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275.40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индекса, ШВ образаца и другог материјала за образовање као и пренос средстава Универзитету у Београду за дипломе студената у износу од 2.815.70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454.170 дин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280.022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198.959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5. години укупни издаци за инвестициона улагања, основна средства и нематеријална улагања,  у износу од 21.598.072 динара, већа су за 97,56% у односу на 2014. годину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20.227.359 динара је потрошено из сопствених прихода, 1.017.881 динара из средстава пројеката за потребе реализације пројеката и 352.832 из средстава донаци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5.  години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у кабинетима и канцеларијама 192,294 динара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</w:t>
      </w:r>
      <w:r>
        <w:rPr>
          <w:rFonts w:cs="Arial" w:ascii="Arial" w:hAnsi="Arial"/>
          <w:sz w:val="26"/>
          <w:szCs w:val="26"/>
          <w:lang w:val="sr-CS"/>
        </w:rPr>
        <w:t>-    пројектори 360.001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ска опрема 1.738.722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и скенера 31.608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ПСС  лиценце 1.692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режни уређај Нет АПП 1.199.964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 46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лима уређај 33.6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екстерни хард диск 51.000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остало 54.474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аптација и реконструкција на објекту 14.566.318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за куповину књига за библиотеке Факултета потрошено је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6"/>
          <w:szCs w:val="26"/>
          <w:lang w:val="sr-CS"/>
        </w:rPr>
        <w:t>1.632.090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Факултет је добио  донацију у основним средствима у укупном износу од 1.060.003 динара за реализацију Темпус пројекта.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7.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3.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05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2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4.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4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.80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8.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8.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22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5.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8.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1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9.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3.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89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7.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05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1.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9.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1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5.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6.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11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8.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4.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043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20.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3.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5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.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2.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5.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0.372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-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27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352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07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2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9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24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32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39.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33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5.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0.646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5. годину није било прекорачења у трошењу планираних средстав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ј години на Факултету је реализовано око 94 научних и других пројеката. Од тога, Министарство просвете науке и технолошког развоја финансирало је 57 пројеката, Министарство културе 10 пројекта, док је преко других финансијера обезбеђено финансирање 27 пројек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просвете науке и технолошког развоја  учествовало је и у финансирању издавања девет научних публикација, учешћу двадесет шест наставника на међународним научним скуповима и подршка организацији</w:t>
      </w:r>
      <w:r>
        <w:rPr>
          <w:rFonts w:cs="Arial" w:ascii="Arial" w:hAnsi="Arial"/>
          <w:sz w:val="26"/>
          <w:szCs w:val="26"/>
          <w:lang w:val="sr-Latn-CS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>дв</w:t>
      </w:r>
      <w:r>
        <w:rPr>
          <w:rFonts w:cs="Arial" w:ascii="Arial" w:hAnsi="Arial"/>
          <w:sz w:val="26"/>
          <w:szCs w:val="26"/>
          <w:lang w:val="sr-CS"/>
        </w:rPr>
        <w:t>е</w:t>
      </w:r>
      <w:r>
        <w:rPr>
          <w:rFonts w:cs="Arial" w:ascii="Arial" w:hAnsi="Arial"/>
          <w:sz w:val="26"/>
          <w:szCs w:val="26"/>
          <w:lang w:val="ru-RU"/>
        </w:rPr>
        <w:t xml:space="preserve">  међународне конференције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-  докторантим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432.420,50 динара, враћена су у буџет, на основу Закона о буџету Републике Србије за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82.121.299 динара пренеће се за потребе реализације у 2016. години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5. године, за финансирање материјалних трошкова Факултета припада укупно 21.312.928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научно истраживачких пројеката 18.634.096 динара, као и осталих пројеката Министарства просвете 318.821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еђународних пројеката 2.248.727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сталих пројеката 111.284 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д средстава стипендиста доктораната још 186.515 динара, којима су студенти измирили део школарина на докторским студијам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редства из буџета за материјалне трошкове у износу од 19.139.432 динара  су утрошена за следеће намене: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</w:t>
        <w:tab/>
        <w:tab/>
        <w:tab/>
        <w:tab/>
        <w:tab/>
        <w:tab/>
        <w:tab/>
        <w:tab/>
        <w:t xml:space="preserve"> 10.826.76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муналне услуге </w:t>
        <w:tab/>
        <w:tab/>
        <w:tab/>
        <w:tab/>
        <w:tab/>
        <w:tab/>
        <w:tab/>
        <w:tab/>
        <w:t xml:space="preserve">   2.515.49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ске услуге</w:t>
        <w:tab/>
        <w:tab/>
        <w:tab/>
        <w:tab/>
        <w:tab/>
        <w:tab/>
        <w:tab/>
        <w:t xml:space="preserve">   </w:t>
        <w:tab/>
        <w:t xml:space="preserve">      692.34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ab/>
        <w:tab/>
        <w:t xml:space="preserve">       99.24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   1.14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    1.569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  309.64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    26.5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лифтова, телеф. централе и ПП апарата</w:t>
        <w:tab/>
        <w:t xml:space="preserve">   </w:t>
        <w:tab/>
        <w:t xml:space="preserve">       423.88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зграде </w:t>
        <w:tab/>
        <w:tab/>
        <w:tab/>
        <w:tab/>
        <w:tab/>
        <w:tab/>
        <w:tab/>
        <w:tab/>
        <w:t xml:space="preserve">    1.879.15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    648.49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    486.57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    138.01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      85.45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               142.20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нсалтинг услуге за пројекте                       </w:t>
        <w:tab/>
        <w:tab/>
        <w:tab/>
        <w:tab/>
        <w:t xml:space="preserve">        169.65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радове и материјал за одржавање зграде                            600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у литературу</w:t>
        <w:tab/>
        <w:tab/>
        <w:tab/>
        <w:tab/>
        <w:tab/>
        <w:tab/>
        <w:tab/>
        <w:tab/>
        <w:t xml:space="preserve">          93.270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 пројекта Мин. кул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5.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4.817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+ 23.84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7.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2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.5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4.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9.7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78.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69.10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5. године за спортске и остале активности студената утрошено је 657.296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чешће студената на филозофијади у износу од 395.503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кнаде за студената продекана и председника студентског парламента, у износу од 151.58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, односно турнири у фудбалу, одбојци и кошарци, спортски реквизити 105.5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гистрација домена и др. у износу од 4.714 динар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3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.037.822.0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50.016.2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1.598.0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6.207.7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235.92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76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3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32131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5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48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и аконтације пореза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на добит који се не исказује у приходима и трошков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-1.632.7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26.935.197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суфицит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</w:t>
      </w:r>
      <w:r>
        <w:rPr>
          <w:rFonts w:cs="Arial" w:ascii="Arial" w:hAnsi="Arial"/>
          <w:b/>
          <w:sz w:val="26"/>
          <w:szCs w:val="26"/>
          <w:lang w:val="sr-CS"/>
        </w:rPr>
        <w:t>7 састоји се из буџетског суфицита пројеката међународних донација и осталих пројеката у износу од 72.372.427 динара, и буџетског дефицита сопствених прихода Факултета у износу од 6.164.670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суфицит од 66.207.757 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14. године у 2015. години у износу од 8.235.921 динара, и утрошена средства сопствених прихода из ранијих година у износу 19.076.117 динара, која су трошена у складу са финансијским планом за 2015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у износи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>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14 године, наменски опредељених за трошење у 2015. години у износу од 8.235.920,74 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сопствених прихода из нерспоређеног вишка прихода и примања из ранијих година у износу од 19.076.117,47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93.519.794,92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6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>
          <w:rFonts w:ascii="Arial" w:hAnsi="Arial" w:eastAsia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16. годину покрити из нераспоређеног вишка прихода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>Потраживања од дужник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тужен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а ненаплаћена због стечаја дужника, пренети на сумњива и спорна потраживања и то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Трговачко друштво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Plato Books d.o.o у изниосу </w:t>
      </w:r>
      <w:r>
        <w:rPr>
          <w:rFonts w:cs="Arial" w:ascii="Arial" w:hAnsi="Arial"/>
          <w:b/>
          <w:sz w:val="26"/>
          <w:szCs w:val="26"/>
          <w:lang w:val="sr-CS"/>
        </w:rPr>
        <w:t>од 18.213.466,06 дина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</w:t>
      </w:r>
      <w:r>
        <w:rPr>
          <w:rFonts w:cs="Arial" w:ascii="Arial" w:hAnsi="Arial"/>
          <w:b/>
          <w:sz w:val="26"/>
          <w:szCs w:val="26"/>
          <w:lang w:val="sr-Latn-CS"/>
        </w:rPr>
        <w:t>Fresco cafe&amp;pizza d.o.o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изниосу од 2.224.810,45 динара и </w:t>
      </w:r>
    </w:p>
    <w:p>
      <w:pPr>
        <w:pStyle w:val="Normal"/>
        <w:jc w:val="both"/>
        <w:rPr/>
      </w:pPr>
      <w:r>
        <w:rPr/>
        <w:t>- Иницијал Издавачко књижарско предузеће ад, у износу од 28.935,40 динара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материјално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финансијск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54:00Z</dcterms:created>
  <dc:creator>Snežana Pejović</dc:creator>
  <dc:description/>
  <cp:keywords/>
  <dc:language>en-US</dc:language>
  <cp:lastModifiedBy>RCFF</cp:lastModifiedBy>
  <cp:lastPrinted>2016-02-19T16:51:00Z</cp:lastPrinted>
  <dcterms:modified xsi:type="dcterms:W3CDTF">2016-02-23T09:54:00Z</dcterms:modified>
  <cp:revision>2</cp:revision>
  <dc:subject/>
  <dc:title/>
</cp:coreProperties>
</file>