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НАСТАВКА II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И ЈЕ ЗАКАЗАН ЗА</w:t>
      </w:r>
      <w:r>
        <w:rPr>
          <w:lang w:val="sr-Latn-CS" w:eastAsia="en-US"/>
        </w:rPr>
        <w:t xml:space="preserve"> </w:t>
      </w:r>
      <w:r>
        <w:rPr/>
        <w:t>02</w:t>
      </w:r>
      <w:r>
        <w:rPr>
          <w:lang w:val="sr-Latn-CS" w:eastAsia="en-US"/>
        </w:rPr>
        <w:t>.</w:t>
      </w:r>
      <w:r>
        <w:rPr/>
        <w:t>03.2016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I</w:t>
      </w:r>
      <w:r>
        <w:rPr>
          <w:lang w:val="sr-Latn-CS" w:eastAsia="en-US"/>
        </w:rPr>
        <w:t>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</w:t>
      </w:r>
      <w:r>
        <w:rPr>
          <w:lang w:val="sr-Latn-CS" w:eastAsia="en-US"/>
        </w:rPr>
        <w:t>05</w:t>
      </w:r>
      <w:r>
        <w:rPr>
          <w:lang w:val="sr-RS" w:eastAsia="en-US"/>
        </w:rPr>
        <w:t xml:space="preserve">.11. и 09.11.2015. </w:t>
      </w:r>
      <w:r>
        <w:rPr/>
        <w:t xml:space="preserve">ГОДИНЕ 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ab/>
      </w:r>
      <w:r>
        <w:rPr/>
        <w:t xml:space="preserve">- </w:t>
      </w:r>
      <w:hyperlink r:id="rId3">
        <w:r>
          <w:rPr>
            <w:rStyle w:val="InternetLink"/>
          </w:rPr>
          <w:t>Извештај Министарства просвете, науке и технолошког развоја Републике Србије о извршеном управном надзору над радом Филозофског факултета у Београду</w:t>
        </w:r>
      </w:hyperlink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  <w:t>ИЗВЕШТАЈ КАДРОВСКЕ КОМИСИЈЕ</w:t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ab/>
      </w:r>
      <w:r>
        <w:rPr/>
        <w:t xml:space="preserve">- </w:t>
      </w:r>
      <w:hyperlink r:id="rId4">
        <w:r>
          <w:rPr>
            <w:rStyle w:val="InternetLink"/>
            <w:lang w:val="sr-Latn-CS" w:eastAsia="en-US"/>
          </w:rPr>
          <w:t>Извештај Кадровске комисије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sr-Latn-CS" w:eastAsia="en-US"/>
          </w:rPr>
          <w:t>са редовне седнице одржане 22. децембра 2015. године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5">
        <w:r>
          <w:rPr>
            <w:rStyle w:val="InternetLink"/>
            <w:lang w:val="sr-Latn-CS" w:eastAsia="en-US"/>
          </w:rPr>
          <w:t>Извештај Кадровске комисије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sr-Latn-CS" w:eastAsia="en-US"/>
          </w:rPr>
          <w:t>са редовне седнице одржане 2</w:t>
        </w:r>
        <w:r>
          <w:rPr>
            <w:rStyle w:val="InternetLink"/>
          </w:rPr>
          <w:t>3</w:t>
        </w:r>
        <w:r>
          <w:rPr>
            <w:rStyle w:val="InternetLink"/>
            <w:lang w:val="sr-Latn-CS" w:eastAsia="en-US"/>
          </w:rPr>
          <w:t xml:space="preserve">. </w:t>
        </w:r>
        <w:r>
          <w:rPr>
            <w:rStyle w:val="InternetLink"/>
          </w:rPr>
          <w:t>фебруара</w:t>
        </w:r>
        <w:r>
          <w:rPr>
            <w:rStyle w:val="InternetLink"/>
            <w:lang w:val="sr-Latn-CS" w:eastAsia="en-US"/>
          </w:rPr>
          <w:t xml:space="preserve"> 201</w:t>
        </w:r>
        <w:r>
          <w:rPr>
            <w:rStyle w:val="InternetLink"/>
          </w:rPr>
          <w:t>6</w:t>
        </w:r>
        <w:r>
          <w:rPr>
            <w:rStyle w:val="InternetLink"/>
            <w:lang w:val="sr-Latn-CS" w:eastAsia="en-US"/>
          </w:rPr>
          <w:t>. године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V</w:t>
      </w:r>
      <w:r>
        <w:rPr/>
        <w:tab/>
        <w:t>ИЗВЕШТАЈ КОМИСИЈЕ ЗА НАСТАВУ</w:t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ab/>
      </w:r>
      <w:r>
        <w:rPr/>
        <w:t xml:space="preserve">- </w:t>
      </w:r>
      <w:hyperlink r:id="rId6">
        <w:r>
          <w:rPr>
            <w:rStyle w:val="InternetLink"/>
            <w:lang w:val="en-US" w:eastAsia="en-US"/>
          </w:rPr>
          <w:t>Извештај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 w:eastAsia="en-US"/>
          </w:rPr>
          <w:t>са састанка Комисије за наставу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 w:eastAsia="en-US"/>
          </w:rPr>
          <w:t>одржан</w:t>
        </w:r>
        <w:r>
          <w:rPr>
            <w:rStyle w:val="InternetLink"/>
          </w:rPr>
          <w:t>ог</w:t>
        </w:r>
        <w:r>
          <w:rPr>
            <w:rStyle w:val="InternetLink"/>
            <w:lang w:val="en-US" w:eastAsia="en-US"/>
          </w:rPr>
          <w:t xml:space="preserve"> 21.12.2015.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7">
        <w:r>
          <w:rPr>
            <w:rStyle w:val="InternetLink"/>
            <w:lang w:val="en-US" w:eastAsia="en-US"/>
          </w:rPr>
          <w:t>Извештај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 w:eastAsia="en-US"/>
          </w:rPr>
          <w:t>са састанка Комисије за наставу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 w:eastAsia="en-US"/>
          </w:rPr>
          <w:t>одржан</w:t>
        </w:r>
        <w:r>
          <w:rPr>
            <w:rStyle w:val="InternetLink"/>
          </w:rPr>
          <w:t>ог</w:t>
        </w:r>
        <w:r>
          <w:rPr>
            <w:rStyle w:val="InternetLink"/>
            <w:lang w:val="en-US" w:eastAsia="en-US"/>
          </w:rPr>
          <w:t xml:space="preserve"> </w:t>
        </w:r>
        <w:r>
          <w:rPr>
            <w:rStyle w:val="InternetLink"/>
          </w:rPr>
          <w:t>23.02.2016.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VI</w:t>
      </w:r>
      <w:r>
        <w:rPr/>
        <w:tab/>
        <w:t xml:space="preserve">ПОТВРЂИВАЊЕ ИЗБОРА </w:t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05"/>
        <w:jc w:val="both"/>
        <w:rPr/>
      </w:pPr>
      <w:r>
        <w:rPr/>
        <w:tab/>
        <w:t>Управника одељења, института, центара, шефова збирки и шефова катедара за мандатни период од три године:</w:t>
      </w:r>
    </w:p>
    <w:p>
      <w:pPr>
        <w:pStyle w:val="Normal"/>
        <w:ind w:left="720" w:hanging="705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lang w:val="sr-Latn-CS" w:eastAsia="en-US"/>
        </w:rPr>
        <w:t>1</w:t>
      </w:r>
      <w:r>
        <w:rPr/>
        <w:t>.</w:t>
        <w:tab/>
        <w:t xml:space="preserve">Проф. др Душана Михаиловића, за управника Центра за археолошка истраживања. </w:t>
      </w:r>
    </w:p>
    <w:p>
      <w:pPr>
        <w:pStyle w:val="Normal"/>
        <w:ind w:left="1440" w:hanging="720"/>
        <w:jc w:val="both"/>
        <w:rPr/>
      </w:pPr>
      <w:r>
        <w:rPr/>
        <w:t>2.</w:t>
        <w:tab/>
        <w:t xml:space="preserve">Доц. др Јасне Вуковић, за управника Археомедија центра. </w:t>
      </w:r>
    </w:p>
    <w:p>
      <w:pPr>
        <w:pStyle w:val="Normal"/>
        <w:ind w:left="1440" w:hanging="720"/>
        <w:jc w:val="both"/>
        <w:rPr/>
      </w:pPr>
      <w:r>
        <w:rPr/>
        <w:t>3.</w:t>
        <w:tab/>
        <w:t xml:space="preserve">Проф. др Сташе Бабић, за управника Центра за теоријску археологију. </w:t>
      </w:r>
    </w:p>
    <w:p>
      <w:pPr>
        <w:pStyle w:val="Normal"/>
        <w:ind w:left="1440" w:hanging="720"/>
        <w:jc w:val="both"/>
        <w:rPr/>
      </w:pPr>
      <w:r>
        <w:rPr/>
        <w:t>4.</w:t>
        <w:tab/>
        <w:t xml:space="preserve">Проф. др Софије Стефановић, за управника Лабораторије за биоархеологију. </w:t>
      </w:r>
    </w:p>
    <w:p>
      <w:pPr>
        <w:pStyle w:val="Normal"/>
        <w:ind w:left="1440" w:hanging="720"/>
        <w:jc w:val="both"/>
        <w:rPr/>
      </w:pPr>
      <w:r>
        <w:rPr>
          <w:lang w:val="sr-Latn-CS" w:eastAsia="en-US"/>
        </w:rPr>
        <w:t>5</w:t>
      </w:r>
      <w:r>
        <w:rPr/>
        <w:t>.</w:t>
        <w:tab/>
        <w:t xml:space="preserve">Проф. др </w:t>
      </w:r>
      <w:r>
        <w:rPr>
          <w:lang w:val="sr-Latn-CS" w:eastAsia="en-US"/>
        </w:rPr>
        <w:t>Драгане Антонијевић</w:t>
      </w:r>
      <w:r>
        <w:rPr/>
        <w:t xml:space="preserve">, за управника Института за етнологију и антропологију. </w:t>
      </w:r>
    </w:p>
    <w:p>
      <w:pPr>
        <w:pStyle w:val="Normal"/>
        <w:ind w:left="1440" w:hanging="720"/>
        <w:jc w:val="both"/>
        <w:rPr/>
      </w:pPr>
      <w:r>
        <w:rPr/>
        <w:t>6.</w:t>
        <w:tab/>
        <w:t xml:space="preserve">Проф. др Данијеле Стефановић, за управника Одељења за историју. </w:t>
      </w:r>
    </w:p>
    <w:p>
      <w:pPr>
        <w:pStyle w:val="Normal"/>
        <w:ind w:left="1440" w:hanging="720"/>
        <w:jc w:val="both"/>
        <w:rPr/>
      </w:pPr>
      <w:r>
        <w:rPr/>
        <w:t>7.</w:t>
        <w:tab/>
        <w:t>Проф. др Синише Мишића, за управника Центра за историјску географију и историјску демографију.</w:t>
      </w:r>
    </w:p>
    <w:p>
      <w:pPr>
        <w:pStyle w:val="Normal"/>
        <w:ind w:left="1440" w:hanging="720"/>
        <w:jc w:val="both"/>
        <w:rPr/>
      </w:pPr>
      <w:r>
        <w:rPr/>
        <w:t>8.</w:t>
        <w:tab/>
        <w:t>Проф. др Владе Станковића, за управника Центра за кипарске студије.</w:t>
      </w:r>
    </w:p>
    <w:p>
      <w:pPr>
        <w:pStyle w:val="Normal"/>
        <w:ind w:left="1440" w:hanging="720"/>
        <w:jc w:val="both"/>
        <w:rPr/>
      </w:pPr>
      <w:r>
        <w:rPr/>
        <w:t>9.</w:t>
        <w:tab/>
        <w:t>Проф. др Татјане Суботин – Голубовић, за управника Центра за руске и источноевропске студије М. Јовановић.</w:t>
      </w:r>
    </w:p>
    <w:p>
      <w:pPr>
        <w:pStyle w:val="Normal"/>
        <w:ind w:left="1440" w:hanging="720"/>
        <w:jc w:val="both"/>
        <w:rPr/>
      </w:pPr>
      <w:r>
        <w:rPr/>
        <w:t>10.</w:t>
        <w:tab/>
        <w:t>Проф. др Милана Ристовића, за управника Центра за савремену историју Балкана.</w:t>
      </w:r>
    </w:p>
    <w:p>
      <w:pPr>
        <w:pStyle w:val="Normal"/>
        <w:ind w:left="1440" w:hanging="720"/>
        <w:jc w:val="both"/>
        <w:rPr/>
      </w:pPr>
      <w:r>
        <w:rPr/>
        <w:t>11.</w:t>
        <w:tab/>
        <w:t>Проф. др Николе Самарџића, за управника Центра за сарадњу са UCL.</w:t>
      </w:r>
    </w:p>
    <w:p>
      <w:pPr>
        <w:pStyle w:val="Normal"/>
        <w:ind w:left="1440" w:hanging="720"/>
        <w:jc w:val="both"/>
        <w:rPr/>
      </w:pPr>
      <w:r>
        <w:rPr/>
        <w:t>12.</w:t>
        <w:tab/>
        <w:t>Проф. др Радоша Љушића, за управника Центра за српске студије.</w:t>
      </w:r>
    </w:p>
    <w:p>
      <w:pPr>
        <w:pStyle w:val="Normal"/>
        <w:ind w:left="1440" w:hanging="720"/>
        <w:jc w:val="both"/>
        <w:rPr/>
      </w:pPr>
      <w:r>
        <w:rPr/>
        <w:t>13.</w:t>
        <w:tab/>
        <w:t>Проф. др Смиље Марјановић – Душанић, за управника Центра за теорију историје.</w:t>
      </w:r>
    </w:p>
    <w:p>
      <w:pPr>
        <w:pStyle w:val="Normal"/>
        <w:ind w:left="1440" w:hanging="720"/>
        <w:jc w:val="both"/>
        <w:rPr/>
      </w:pPr>
      <w:r>
        <w:rPr/>
        <w:t>14.</w:t>
        <w:tab/>
        <w:t>Проф. др Маријане Рицл, за управника Центра за античку епиграфику и нумизматику Фанула Папазоглу.</w:t>
      </w:r>
    </w:p>
    <w:p>
      <w:pPr>
        <w:pStyle w:val="Normal"/>
        <w:ind w:left="1440" w:hanging="720"/>
        <w:jc w:val="both"/>
        <w:rPr/>
      </w:pPr>
      <w:r>
        <w:rPr/>
        <w:t>15.</w:t>
        <w:tab/>
        <w:t>Проф. др Мире Радојевић, за управника Центра за историју Југославије.</w:t>
      </w:r>
    </w:p>
    <w:p>
      <w:pPr>
        <w:pStyle w:val="Normal"/>
        <w:ind w:left="1440" w:hanging="720"/>
        <w:jc w:val="both"/>
        <w:rPr/>
      </w:pPr>
      <w:r>
        <w:rPr/>
        <w:t>16.</w:t>
        <w:tab/>
        <w:t>Проф. др Радивоја Радића, за управника Балканског института.</w:t>
      </w:r>
    </w:p>
    <w:p>
      <w:pPr>
        <w:pStyle w:val="Normal"/>
        <w:ind w:left="1440" w:hanging="720"/>
        <w:jc w:val="both"/>
        <w:rPr/>
      </w:pPr>
      <w:r>
        <w:rPr/>
        <w:t>17.</w:t>
        <w:tab/>
        <w:t>Др Милана Попадића, научног сарадника, за управника Центра за музеологију и херитологију.</w:t>
      </w:r>
    </w:p>
    <w:p>
      <w:pPr>
        <w:pStyle w:val="Normal"/>
        <w:ind w:left="1440" w:hanging="720"/>
        <w:jc w:val="both"/>
        <w:rPr/>
      </w:pPr>
      <w:r>
        <w:rPr/>
        <w:t>18.</w:t>
        <w:tab/>
        <w:t>Проф. др Маријане Рицл, за шефа Катедре за историју старе Грчке и старог Истока.</w:t>
      </w:r>
    </w:p>
    <w:p>
      <w:pPr>
        <w:pStyle w:val="Normal"/>
        <w:ind w:left="1440" w:hanging="720"/>
        <w:jc w:val="both"/>
        <w:rPr/>
      </w:pPr>
      <w:r>
        <w:rPr/>
        <w:t>19.</w:t>
        <w:tab/>
        <w:t>Проф. др Жарка Петковића, за шефа Катедре за историју старог Рима.</w:t>
      </w:r>
    </w:p>
    <w:p>
      <w:pPr>
        <w:pStyle w:val="Normal"/>
        <w:ind w:left="1440" w:hanging="720"/>
        <w:jc w:val="both"/>
        <w:rPr/>
      </w:pPr>
      <w:r>
        <w:rPr/>
        <w:t>20.</w:t>
        <w:tab/>
        <w:t>Проф. др Радивоја Радића, за шефа Катедре за историју Византије.</w:t>
      </w:r>
    </w:p>
    <w:p>
      <w:pPr>
        <w:pStyle w:val="Normal"/>
        <w:ind w:left="1440" w:hanging="720"/>
        <w:jc w:val="both"/>
        <w:rPr/>
      </w:pPr>
      <w:r>
        <w:rPr/>
        <w:t>21.</w:t>
        <w:tab/>
        <w:t>Проф. др Смиље Марјановић – Душанић, за шефа Катедре за општу историју средњег века и помоћне историјске науке.</w:t>
      </w:r>
    </w:p>
    <w:p>
      <w:pPr>
        <w:pStyle w:val="Normal"/>
        <w:ind w:left="1440" w:hanging="720"/>
        <w:jc w:val="both"/>
        <w:rPr/>
      </w:pPr>
      <w:r>
        <w:rPr/>
        <w:t>22.</w:t>
        <w:tab/>
        <w:t>Проф. др Синише Мишића, за шефа Катедре за историју српског народа у средњем веку са историјском географијом и старословенским језиком.</w:t>
      </w:r>
    </w:p>
    <w:p>
      <w:pPr>
        <w:pStyle w:val="Normal"/>
        <w:ind w:left="1440" w:hanging="720"/>
        <w:jc w:val="both"/>
        <w:rPr/>
      </w:pPr>
      <w:r>
        <w:rPr/>
        <w:t>23.</w:t>
        <w:tab/>
        <w:t>Проф. др Николе Самарџића, за шефа Катедре за општу историју новог века.</w:t>
      </w:r>
    </w:p>
    <w:p>
      <w:pPr>
        <w:pStyle w:val="Normal"/>
        <w:ind w:left="1440" w:hanging="720"/>
        <w:jc w:val="both"/>
        <w:rPr/>
      </w:pPr>
      <w:r>
        <w:rPr/>
        <w:t>24.</w:t>
        <w:tab/>
        <w:t>Проф. др Радоша Љушића, за шефа Катедре за историју српског народа у новом веку.</w:t>
      </w:r>
    </w:p>
    <w:p>
      <w:pPr>
        <w:pStyle w:val="Normal"/>
        <w:ind w:left="1440" w:hanging="720"/>
        <w:jc w:val="both"/>
        <w:rPr/>
      </w:pPr>
      <w:r>
        <w:rPr/>
        <w:t>25.</w:t>
        <w:tab/>
        <w:t>Проф. др Милана Ристовића, за шефа Катедре за општу савремену историју.</w:t>
      </w:r>
    </w:p>
    <w:p>
      <w:pPr>
        <w:pStyle w:val="Normal"/>
        <w:ind w:left="1440" w:hanging="720"/>
        <w:jc w:val="both"/>
        <w:rPr/>
      </w:pPr>
      <w:r>
        <w:rPr/>
        <w:t>26.</w:t>
        <w:tab/>
        <w:t>Проф. др Љубодрага Димића, за шефа Катедре за историју Југославиј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</w:t>
      </w:r>
      <w:r>
        <w:rPr/>
        <w:tab/>
        <w:t>ИЗМЕНЕ И ДОПУНЕ ОДЛУКА О ОБРАЗОВАЊУ СТАЛНИХ КОМИСИЈА НАСТАВНО-НАУЧНОГ ВЕЋА ЗА ПЕРИОД ОД 01.10.20</w:t>
      </w:r>
      <w:r>
        <w:rPr>
          <w:lang w:val="sr-Latn-CS" w:eastAsia="en-US"/>
        </w:rPr>
        <w:t>1</w:t>
      </w:r>
      <w:r>
        <w:rPr/>
        <w:t>5. ДО 30.09.2018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Предлози чланова комисија, представника Одељења за историју:</w:t>
      </w:r>
    </w:p>
    <w:p>
      <w:pPr>
        <w:pStyle w:val="Normal"/>
        <w:ind w:firstLine="705"/>
        <w:jc w:val="both"/>
        <w:rPr/>
      </w:pPr>
      <w:r>
        <w:rPr/>
        <w:tab/>
        <w:t xml:space="preserve">Кадровска комисија – проф. др Радивој Радић; </w:t>
      </w:r>
    </w:p>
    <w:p>
      <w:pPr>
        <w:pStyle w:val="Normal"/>
        <w:ind w:firstLine="705"/>
        <w:rPr/>
      </w:pPr>
      <w:r>
        <w:rPr/>
        <w:t xml:space="preserve">Статутарна комисија – проф. др Дубравка Стојановић; </w:t>
      </w:r>
    </w:p>
    <w:p>
      <w:pPr>
        <w:pStyle w:val="Normal"/>
        <w:ind w:firstLine="705"/>
        <w:rPr/>
      </w:pPr>
      <w:r>
        <w:rPr/>
        <w:t xml:space="preserve">Комисија за наставу – проф. др Данијела Стефановић; </w:t>
      </w:r>
    </w:p>
    <w:p>
      <w:pPr>
        <w:pStyle w:val="Normal"/>
        <w:ind w:firstLine="705"/>
        <w:rPr/>
      </w:pPr>
      <w:r>
        <w:rPr/>
        <w:t xml:space="preserve">Комисија за докторске студије – проф. др Милош Јагодић; </w:t>
      </w:r>
    </w:p>
    <w:p>
      <w:pPr>
        <w:pStyle w:val="Normal"/>
        <w:ind w:firstLine="705"/>
        <w:rPr/>
      </w:pPr>
      <w:r>
        <w:rPr/>
        <w:t xml:space="preserve">Комисија за студентска питања – доц. др Радина Вучетић; </w:t>
      </w:r>
    </w:p>
    <w:p>
      <w:pPr>
        <w:pStyle w:val="Normal"/>
        <w:ind w:firstLine="705"/>
        <w:rPr/>
      </w:pPr>
      <w:r>
        <w:rPr/>
        <w:t xml:space="preserve">Комисија за научно-истраживачки рад – проф. др Сузана Рајић; </w:t>
      </w:r>
    </w:p>
    <w:p>
      <w:pPr>
        <w:pStyle w:val="Normal"/>
        <w:ind w:firstLine="705"/>
        <w:rPr/>
      </w:pPr>
      <w:r>
        <w:rPr/>
        <w:t xml:space="preserve">Комисија за библиотеке – доц. др Дејан Јечменица; </w:t>
      </w:r>
    </w:p>
    <w:p>
      <w:pPr>
        <w:pStyle w:val="Normal"/>
        <w:ind w:firstLine="705"/>
        <w:rPr/>
      </w:pPr>
      <w:r>
        <w:rPr/>
        <w:t xml:space="preserve">Комисија за информатику – доц. др Александар Животић; </w:t>
      </w:r>
    </w:p>
    <w:p>
      <w:pPr>
        <w:pStyle w:val="Normal"/>
        <w:ind w:right="-456" w:firstLine="705"/>
        <w:rPr/>
      </w:pPr>
      <w:r>
        <w:rPr/>
        <w:t xml:space="preserve">Комисија за обезбеђивање квалитета и самовредновање – проф. др Марко Шуица; </w:t>
      </w:r>
    </w:p>
    <w:p>
      <w:pPr>
        <w:pStyle w:val="Normal"/>
        <w:ind w:right="-456" w:firstLine="705"/>
        <w:rPr/>
      </w:pPr>
      <w:r>
        <w:rPr/>
        <w:t xml:space="preserve">Комисија за наставну, научну и техничку документацију – доц. др Данко Леовац и </w:t>
      </w:r>
    </w:p>
    <w:p>
      <w:pPr>
        <w:pStyle w:val="Normal"/>
        <w:ind w:right="-456" w:firstLine="705"/>
        <w:rPr/>
      </w:pPr>
      <w:r>
        <w:rPr/>
        <w:t>Финансијска комисија – др Харис Дајч.</w:t>
      </w:r>
    </w:p>
    <w:p>
      <w:pPr>
        <w:pStyle w:val="Normal"/>
        <w:ind w:firstLine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/>
      </w:pPr>
      <w:r>
        <w:rPr/>
        <w:t>2.</w:t>
        <w:tab/>
        <w:t>Предлог Одељења за филозофију да члан Комисије за библиотеке, представник Одељења, буде доц. др Александар Добријевић уместо доц. др Ивана Вуковић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8"/>
        <w:jc w:val="both"/>
        <w:rPr/>
      </w:pPr>
      <w:r>
        <w:rPr/>
        <w:t>3.</w:t>
        <w:tab/>
        <w:t xml:space="preserve">Предлог да члан Комисије за обезбеђивање квалитета и самовредновање, представник ненаставног особља, буде </w:t>
      </w:r>
      <w:r>
        <w:rPr>
          <w:lang w:val="sr-Latn-CS" w:eastAsia="en-US"/>
        </w:rPr>
        <w:t>Јасмина Илић, шеф Рачунарско-документационог центра</w:t>
      </w:r>
      <w:r>
        <w:rPr/>
        <w:t>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/>
      </w:pPr>
      <w:r>
        <w:rPr>
          <w:lang w:val="sr-Latn-CS" w:eastAsia="en-US"/>
        </w:rPr>
        <w:t>4</w:t>
      </w:r>
      <w:r>
        <w:rPr/>
        <w:t>.</w:t>
        <w:tab/>
        <w:t>Предлог Одељења за етнологију и антропологију да члан Статутарне комисије, представник Одељења, буде проф. др Милош Миленковић уместо проф. др Владимира Рибић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I</w:t>
        <w:tab/>
      </w:r>
      <w:hyperlink r:id="rId8">
        <w:r>
          <w:rPr>
            <w:rStyle w:val="InternetLink"/>
          </w:rPr>
          <w:t>УСВАЈАЊЕ ДЕЛА ИЗВЕШТАЈА О САМОВРЕДНОВАЊУ</w:t>
        </w:r>
      </w:hyperlink>
      <w:r>
        <w:rPr/>
        <w:t xml:space="preserve"> ФИЛОЗОФСКОГ ФАКУЛТЕТА (ИСПУЊЕНОСТ СТАНДАРДА 1-7)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IX</w:t>
        <w:tab/>
      </w:r>
      <w:r>
        <w:rPr/>
        <w:t xml:space="preserve">УСВАЈАЊЕ СТАНДАРДА ЗА ИЗРАДУ ПСИХОЛОШКИХ МЕРНИХ ИНСТРУМЕНАТА И ПРАТЕЋИХ ДОКУМЕНАТА </w:t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ab/>
      </w:r>
      <w:r>
        <w:rPr/>
        <w:t xml:space="preserve">- </w:t>
      </w:r>
      <w:hyperlink r:id="rId9">
        <w:r>
          <w:rPr>
            <w:rStyle w:val="InternetLink"/>
          </w:rPr>
          <w:t>Стандарди  квалитета психолошких мерних инструмената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10">
        <w:r>
          <w:rPr>
            <w:rStyle w:val="InternetLink"/>
          </w:rPr>
          <w:t>Формулар за ауторе  психолошког мерног инструмента</w:t>
        </w:r>
      </w:hyperlink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11">
        <w:r>
          <w:rPr>
            <w:rStyle w:val="InternetLink"/>
          </w:rPr>
          <w:t>Формулар за рецензенте психолошког мерног инструмента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</w:t>
        <w:tab/>
      </w:r>
      <w:r>
        <w:rPr/>
        <w:t xml:space="preserve">УТВРЂИВАЊЕ </w:t>
      </w:r>
      <w:hyperlink r:id="rId12">
        <w:r>
          <w:rPr>
            <w:rStyle w:val="InternetLink"/>
          </w:rPr>
          <w:t>ПРЕДЛОГА ИЗМЕНА И ДОПУНА ФИНАНСИЈСКОГ ПЛАНА ФАКУЛТЕТА ЗА 2015. ГОДИНУ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</w:t>
        <w:tab/>
      </w:r>
      <w:r>
        <w:rPr/>
        <w:t xml:space="preserve">УТВРЂИВАЊЕ </w:t>
      </w:r>
      <w:hyperlink r:id="rId13">
        <w:r>
          <w:rPr>
            <w:rStyle w:val="InternetLink"/>
          </w:rPr>
          <w:t>ПРЕДЛОГА ФИНАНСИЈСКОГ ПЛАНА ФИЛОЗОФСКОГ ФАКУЛТЕТА ЗА 2016. ГОДИНУ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I</w:t>
        <w:tab/>
      </w:r>
      <w:r>
        <w:rPr/>
        <w:t xml:space="preserve">УТВРЂИВАЊЕ </w:t>
      </w:r>
      <w:hyperlink r:id="rId14">
        <w:r>
          <w:rPr>
            <w:rStyle w:val="InternetLink"/>
          </w:rPr>
          <w:t>ПРЕДЛОГА ИЗВЕШТАЈА О ФИНАНСИЈСКОМ ПОСЛОВАЊУ</w:t>
        </w:r>
      </w:hyperlink>
      <w:r>
        <w:rPr/>
        <w:t xml:space="preserve"> ФИЛОЗОФСКОГ ФАКУЛТЕТА ЗА 2015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II</w:t>
        <w:tab/>
      </w:r>
      <w:hyperlink r:id="rId15">
        <w:r>
          <w:rPr>
            <w:rStyle w:val="InternetLink"/>
          </w:rPr>
          <w:t>ИЗВЕШТАЈ О ДИПЛОМИРАЊУ</w:t>
        </w:r>
      </w:hyperlink>
      <w:r>
        <w:rPr/>
        <w:t xml:space="preserve"> НА ОСНОВНИМ СТУДИЈАМА ЗА ШКОЛСКУ 2014/2015. ГОДИН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V</w:t>
        <w:tab/>
      </w:r>
      <w:hyperlink r:id="rId16">
        <w:r>
          <w:rPr>
            <w:rStyle w:val="InternetLink"/>
          </w:rPr>
          <w:t>ИЗВЕШТАЈ О УПИСУ СТУДЕНАТА ОСНОВНИХ И МАСТЕР СТУДИЈА</w:t>
        </w:r>
      </w:hyperlink>
      <w:r>
        <w:rPr/>
        <w:t xml:space="preserve"> У ШКОЛСКУ 2015/2016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5" w:hanging="73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XV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1.</w:t>
        <w:tab/>
        <w:t xml:space="preserve">Предлог </w:t>
      </w:r>
      <w:r>
        <w:rPr>
          <w:lang w:val="sr-Latn-CS" w:eastAsia="en-US"/>
        </w:rPr>
        <w:t xml:space="preserve">Одељења за социологију </w:t>
      </w:r>
      <w:r>
        <w:rPr/>
        <w:t>да се покрене поступак за реизбор Милене Токовић, дипломираног социолога и мастер менаџера, у звање ИСТРАЖИВАЧ-САРАДНИК. (Предлог комисије: проф. др Младен Лазић, проф. др Мина Петровић и проф. др Мирјана Бобић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2.</w:t>
        <w:tab/>
        <w:t>Предлог Одељења за историју да се покрене поступак за реизбор Драгољуба Марјановића, доктора наука – историјске науке, у звање ИСТРАЖИВАЧ-САРАДНИК. (Предлог комисије: проф. др Влада Станковић, проф. др Радивој Радић и проф. др Татјана Суботин Голубовић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3.</w:t>
        <w:tab/>
        <w:t xml:space="preserve">Предлог Одељења за историју да се покрене поступак за избор Александра Растовића, доктора историје, у звање НАУЧНИ САВЕТНИК. (Предлог комисије: </w:t>
      </w:r>
      <w:r>
        <w:rPr>
          <w:lang w:val="sr-Latn-CS" w:eastAsia="en-US"/>
        </w:rPr>
        <w:t xml:space="preserve">проф. </w:t>
      </w:r>
      <w:r>
        <w:rPr/>
        <w:t>др Сузана Рајић, проф. др Љубодраг Димић, проф. др Никола Самарџић, проф. др Радош Љушић и др Славенко Терзић, научни саветник Историјски институт, Београд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4.</w:t>
        <w:tab/>
        <w:t>Предлог Одељења за историју да се покрене поступак за реизбор Милене Репајић, дипломираног историчара, у звање ИСТРАЖИВАЧ-САРАДНИК. (Предлог комисије: проф. др Влада Станковић, проф. др Радивој Радић и проф. др Татјана Суботин Голубовић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5.</w:t>
        <w:tab/>
        <w:t>Предлог Одељења за археологију да се покрене поступак за реизбор Јелене Булатовић, дипломираног археолога - мастер, у звање ИСТРАЖИВАЧ-САРАДНИК. (Предлог комисије: проф. др Весна Димитријевић, проф. др Софија Стефановић и доц. др Марко Порчић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I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комисије с предлогом за реизбор </w:t>
      </w:r>
      <w:hyperlink r:id="rId17">
        <w:r>
          <w:rPr>
            <w:rStyle w:val="InternetLink"/>
          </w:rPr>
          <w:t>Бојана Љујића</w:t>
        </w:r>
      </w:hyperlink>
      <w:r>
        <w:rPr/>
        <w:t xml:space="preserve">, дипломираног андрагога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Извештај комисије с предлогом за реизбор </w:t>
      </w:r>
      <w:hyperlink r:id="rId18">
        <w:r>
          <w:rPr>
            <w:rStyle w:val="InternetLink"/>
          </w:rPr>
          <w:t>Игора Живановића</w:t>
        </w:r>
      </w:hyperlink>
      <w:r>
        <w:rPr/>
        <w:t xml:space="preserve">, дипломираног филозофа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>XVII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ИЗВЕШТАЈ КОМИСИЈЕ ЗА ДОКТОРСКЕ СТУДИЈЕ О ПРИХВАТАЊУ ПРЕДЛОГА ТЕМА ДОКТОРСКИХ ДИСЕРТАЦИЈА И ОДРЕЂИВАЊУ МЕНТОРА</w:t>
      </w:r>
    </w:p>
    <w:p>
      <w:pPr>
        <w:pStyle w:val="TextBody"/>
        <w:ind w:left="705" w:hanging="70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 xml:space="preserve">- </w:t>
      </w:r>
      <w:hyperlink r:id="rId19">
        <w:r>
          <w:rPr>
            <w:rStyle w:val="InternetLink"/>
            <w:sz w:val="24"/>
            <w:szCs w:val="24"/>
            <w:lang w:val="en-US" w:eastAsia="en-US"/>
          </w:rPr>
          <w:t>са редовне седнице одржане 22.12.2015. године</w:t>
        </w:r>
      </w:hyperlink>
    </w:p>
    <w:p>
      <w:pPr>
        <w:pStyle w:val="TextBody"/>
        <w:ind w:left="705" w:hanging="70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 xml:space="preserve">- </w:t>
      </w:r>
      <w:hyperlink r:id="rId20">
        <w:r>
          <w:rPr>
            <w:rStyle w:val="InternetLink"/>
            <w:sz w:val="24"/>
            <w:szCs w:val="24"/>
            <w:lang w:val="en-US" w:eastAsia="en-US"/>
          </w:rPr>
          <w:t>са редовне седнице одржане 23.02.2016. године</w:t>
        </w:r>
      </w:hyperlink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III</w:t>
      </w:r>
      <w:r>
        <w:rPr/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Тема: ПРИРОДА ВАНШКОЛСКИХ ОБРАЗОВНИХ АКТИВНОСТИ У ПЛАНЕТАРИЈУМУ И ЊИХОВ ДОПРИНОС УНАПРЕЂИВАЊУ КВАЛИТЕТА НАСТАВЕ ГЕОГРАФИЈЕ И ФИЗИКЕ докторанда мр Наташе Станић (Предлог комисије у саставу: проф. др Радован Антонијевић, проф. др Ана Пешикан, доц. др Саша Дубљанин, доц. др Лидија Радуловић и др Вера Радовић, доцент Учитељског факултета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Тема: ПОЛНЕ РАЗЛИКЕ У РЕЛАЦИЈАМА ИЗМЕЂУ РАТНОГ ТРАУМАТСКОГ ИСКУСТВА, РАНЕ ТРАУМАТИЗАЦИЈЕ И ПОСТ-ТРАУМАТСКОГ ПОРЕМЕЋАЈА, докторанда мр Сандрине Шпех Вујадиновић (Предлог комисије у саставу: проф. др Горан Кнежевић, проф. др Миланко Чабаркапа и др Данка Савић, виши научни сарадник Института Винча (Лабораторија за теоријску физику и физику кондензоване материје)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ИНДИВИДУАЛНИ И СИТУАЦИОНИ ФАКТОРИ СУБЈЕКТИВНОГ ДОЖИВЉАЈА УМЕТНИЧКИХ СЛИКА докторанда мр Ивана Стојиловића (Предлог комисије у саставу: проф. др Слободан Марковић, проф. др Горан Кнежевић, проф. др Дејан Тодоровић и др Сунчица Здравковић, редов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.</w:t>
        <w:tab/>
        <w:t xml:space="preserve">Тема: СТРУКТУРА ПОСТ-ТРАУМАТСКЕ СИМПТОМАТОЛОГИЈЕ И ЊЕНА ФАКТОРСКА СТАБИЛНОСТ докторанда мр Иване Видаковић (Предлог комисије у саставу: проф. др Горан Кнежевић, проф. др Миланко Чабаркапа, доц. др Оливер Тошковић и др Весна Ристановић, редовни професор </w:t>
      </w:r>
      <w:r>
        <w:rPr>
          <w:w w:val="99"/>
        </w:rPr>
        <w:t xml:space="preserve">ФАСПЕР-а) </w:t>
      </w:r>
    </w:p>
    <w:p>
      <w:pPr>
        <w:pStyle w:val="Normal"/>
        <w:jc w:val="both"/>
        <w:rPr>
          <w:w w:val="99"/>
        </w:rPr>
      </w:pPr>
      <w:r>
        <w:rPr>
          <w:w w:val="99"/>
        </w:rPr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Тема: ВАЛИДАЦИЈА ПРИНЦИПА ХАБИТУАЦИЈЕ У МЕТОДИ АДАПТИВНЕ СТИМУЛАЦИЈЕ докторанда мр Драгана Мијовића (Предлог комисије у саставу: проф. др Горан Кнежевић, проф. др Горан Опачић, доц. др Вања Ковић и др Бојан Димитријевић, редовни професор Филозофског факултета у Ниш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Тема: ЕТНИЧКИ ИДЕНТИТЕТ И ПОИМАЊЕ КОЛЕКТИВНЕ КРИВИЦЕ У БОСНИ И ХЕРЦЕГОВИНИ докторанда Јелене Нишкановић (Предлог комисије у саставу: проф. др Небојша Петровић, проф. др Јелена Срна, проф. др Драган Попадић и доц. др Ирис Жежељ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Тема: УНАПРЕЂЕЊЕ ОБРАЗОВНИХ ПОСТИГНУЋА УЧЕНИКА КРОЗ ИНТЕРНУ И ЕКСТЕРНУ ЕВАЛУАЦИЈУ И ПРОФЕСИОНАЛНУ САРАДЊУ НАСТАВНИКА докторанда мр Гордане Чапрић (Предлог комисије у саставу: проф. др Александар Бауцал, др Драгица Павловић Бабић и др Драгана Бјекић, редовни професор Факултета техничких наука у Чачк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Тема: СТРУКТУРА, ДЕТЕРМИНАНТЕ И КОРЕЛАТИ ЛЕКСИЧКИ ДЕРИВИРАНИХ СОЦИЈАЛНИХ СТАВОВА У СРБИЈИ докторанда Бобана Петровића (Предлог комисије у саставу: проф. др Горан Кнежевић, доц. др Оливер Тошковић, доц. др Ирис Жежељ, др Љиљана Лазаревић и др Јанко Међедовић, научни сарадник Института за криминолошка и социолошка истраживања у Беогр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Тема: СТИЛИСТИЧКЕ И САДРЖИНСКЕ КАРАКТЕРИСТИКЕ ВЕРБАЛНЕ ПРОДУКЦИЈЕ КАО ИНДИКАТОРИ БАЗИЧНЕ СТРУКТУРЕ ЛИЧНОСТИ докторанда Јоване Бјекић (Предлог комисије у саставу: проф. др Горан Кнежевић, проф. др Дејан Лаловић, доц. др Ирис Жежељ и др Љиљана Лазаре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Тема: УЛОГА ПОРОДИЧНОГ ФУНКЦИОНИСАЊА И САМОПОИМАЊА У ПРЕДИКЦИЈИ АНТИСОЦИЈАЛНОГ ПОНАШАЊА У АДОЛЕСЦЕНЦИЈИ докторанда мр Јулијане Цицовић Масловар (Предлог комисије у саставу: проф. др Горан Опачић, проф. др Данијела Петровић и др Панта Ковачевић, ванредни професор Факултета за медије и комуникације, Универзитет Сингидунум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Тема: СОЦИО-ПСИХОЛОШКИ ЧИНИОЦИ ОДГОВОРНОГ ОРГАНИЗАЦИОНОГ ПОНАШАЊА докторанда мр Биљане Мирковић (Предлог комисије у саставу: проф. др Светлана Чизмић, проф. др Миросава Ђуришић Бојановић, доц. др Ивана Петровић и др Вељко Ђурић, ванредни професор Факултета за правне и пословне студије «Др Лазар Вркатић», Универзитет Унион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Тема: ИНДИВИДУАЛНЕ РАЗЛИКЕ КАО ФАКТОРИ БРАЧНЕ КРИЗЕ И ЊЕНОГ ПРЕВАЗИЛАЖЕЊА докторанда мр Бојана Лапчевића (Предлог комисије у саставу: проф. др Горан Кнежевић, проф. др Горан Опачић, проф. др Јелена Срна и др Тамара Џамоња Игњатовић, редовни професор Факултета политичких наук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>Тема: ХАЈДЕГЕРОВО АЛЕТИОЛОШКО ТУМАЧЕЊЕ УМЕТНОСТИ докторанда мр Саше Радовановића (Предлог комисије у саставу: проф. др Небојша Грубор, проф. др Миланко Говедарица и др Уна Поповић, доцент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.</w:t>
        <w:tab/>
        <w:t>Тема: БИОЛОШКЕ ОСНОВЕ МОРАЛА: ЕГОИЗАМ, АЛТРУИЗАМ И САМООБМАЊИВАЊЕ докторанда Игора Живановића (Предлог комисије у саставу: доц. др Ева Камерер, проф. др Живан Лазовић, доц. др Александар Добријевић и др Биљана Стојковић, ванредни професор Биолошког факулт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</w:t>
        <w:tab/>
        <w:t>Тема: ШЕЛИНГОВА УМНА МИТОЛОГИЈА докторанда Александра Лукића (Предлог комисије у саставу: проф. др Драго Ђурић, доц. др Душко Прелевић и др Владимир Милисављевић, виши научни сарадник Института за филозофију и друштвену те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6.</w:t>
        <w:tab/>
        <w:t>Тема: ИЗВОРИ МОДЕРНОСТИ У МИСАОНОЈ РЕВОЛУЦИЈИ У РАНОМ 17. ВЕКУ докторанда мр Софије Мојсић (Предлог комисије у саставу: проф. др Миланко Говедарица, проф. др Небојша Грубор и др Младен Козомара, доцент Факултета ликовних уметности у Црној Гор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7.</w:t>
        <w:tab/>
        <w:t>Тема: КТИТОРСКА ДЕЛАТНОСТ АРХИЕПИСКОПА ДАНИЛА II докторанда мр Ђорђија Шебека (Предлог комисије у саставу: проф. др Драган Војводић, проф. др Миодраг Марковић, проф. др Иван Стевовић и др Татјана Стародубцев, ванредни професор Академије уметности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8.</w:t>
        <w:tab/>
        <w:t>Тема: РАТНИ ЗЛОЧИНИ НА КОСОВУ И МЕТОХИЈИ 1941-1945. ГОДИНЕ докторанда Ненада Антонијевића (Предлог комисије у саставу: проф. др Љубодраг Димић, проф. др Мира Радојевић, доц. др Александар Животић и др Милан Терзић, виши научни саветник Института за стратешка истраживањ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9.</w:t>
        <w:tab/>
        <w:t>Тема: АГРАРНА ПОЛИТИКА У ЈУГОСЛАВИЈИ (1945-1953) докторанда Срђана Милошевића (Предлог комисије у саставу: проф. др Мира Радојевић, проф. др Љубодраг димић и др Момчило Исић, научни саветник Институт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0.</w:t>
        <w:tab/>
        <w:t>Тема: СРБИЈА И СТАРА СРБИЈА (1804-1839) докторанда Уроша Шешума (Предлог комисије у саставу: проф. др Милош Јагодић, проф. др Радош Љушић, проф. др Сузана Рајић, др Славиша Недељковић, ванредни професор Филозофског факултета у Нишу и др Јасмина Милановић, научни сарадник Института за савремену ист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1.</w:t>
        <w:tab/>
        <w:t>Тема: ЈЕЗИК И СТИЛ ЈОВАНА МОСХА И APOPHTHEGMATA PATRUM докторанда Ила Акада (Предлог комисије у саставу: проф. др Александар Поповић, проф. др Александар Лома и доц. др Душан Поп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2.</w:t>
        <w:tab/>
        <w:t>Тема: АНТРОПОЛОШКЕ ФУНКЦИЈЕ И ЗНАЧЕЊА ГРОКТАЛИЦА КОД БАЧКИХ БУЊЕВАЦА докторанда мр Сузане Кујунџић-Остојић (Предлог комисије у саставу: проф. др Бранко Ћупурдија, проф. др Саша Недељковић и др Славица Гароња Радованац, ванредни професор Филолошко-уметничког факултета у Крагујевц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3.</w:t>
        <w:tab/>
        <w:t>Тема: СКЕЛЕТНИ ПОКАЗАТЕЉИ ФИЗИЧКИХ АКТИВНОСТИ: СРЕДЊОВЕКОВНА НЕКРОПОЛА У ГОМОЛАВИ докторанда мр Игора Стојића (Предлог комисије у саставу: проф. др Софија Стефановић, доц. др Дејан Радичевић и др Весна Манојловић-Николић, ванред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4.</w:t>
        <w:tab/>
        <w:t xml:space="preserve">Teма: ТЕРМИНОЛОГИЈА ПРЕЉУБЕ У ВУЛГАТИ И ЊЕН ДРУШТВЕНИ, ИСТОРИЈСКИ И КУЛТУРНИ КОНТЕКСТ докторанда Милене Јоксимовић  (Предлог комисије у саставу: проф. др Војин Недељковић, доц. др Борис Пендељ, проф. др Снежана Ферјанчић и проф. др Ненад Ристо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5.</w:t>
        <w:tab/>
        <w:t>Teма: ОНТОЛОШКА ПЛАУЗИБИЛНОСТ – ИСПИТИВАЊЕ ОСНОВНИХ ПРЕТПОСТАВКИ САВРЕМЕНЕ ОНТОЛОШКЕ МИСЛИ докторанда мр Александра Новаковића (Предлог комисије у саставу: проф. др Милош Арсенијевић, доц. др Андреј Јандрић, доц. др Душко Прелевић и др Предраг Милидраг, виши научни сарадник Института за филозофију и друштвену те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6.</w:t>
        <w:tab/>
        <w:t xml:space="preserve">Teма: ВИЗУЕЛНА КУЛТУРА СРБИЈЕ ПОД АУСТРИЈСКОМ ВЛАШЋУ (1718-1739) докторанда мр Ане Милошевић (Предлог комисије у саставу: проф. др Мирослав Тимотијевић, доц. др Владимир Симић, др Мирослава Костић и др Љиљана Стошић, научни саветник Балканолошког института САН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7.</w:t>
        <w:tab/>
        <w:t>Teма: ГАЛЕРИЈА МАТИЦЕ СРПСКЕ. СЛИКА КУЛТУРНОГ ИДЕНТИТЕТА ПОСРЕДСТВОМ ПРЕЗЕНТАЦИЈЕ УМЕТНИЧКИХ ДЕЛА докторанда мр Тијане Палковљевић Бугарски (Предлог комисије у саставу: доц. др Ненад Радић, проф. др Лидија Мереник, проф. др Мирослав Тимотијевић, проф. др Драган Булатовић и др Бранко Бешлин, редов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8.</w:t>
        <w:tab/>
        <w:t xml:space="preserve">Тема: УТВРЂЕНА ХЕЛЕНИЗОВАНА НАСЕЉА НА ЈУГОИСТОЧНОМ ЈАДРАНУ ОД 4. ВЕКА СТАРЕ ЕРЕ ДО РИМСКИХ ОСВАЈАЊА – АСПЕКТИ ДРУШТВЕНИХ И ЕКОНОМСКИХ ПРОМЕНА У ПАЛЕОБАЛКАНСКИМ ЗАЈЕДНИЦАМА докторанда Милијана Димитријевића (Предлог комисије у саставу: проф. др Сташа Бабић, доц. др Зорица Кузмановић и доц. др Јасна Вуко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9.</w:t>
        <w:tab/>
        <w:t>Тема: ЕТНОАРХЕОЛОШКА ИСТРАЖИВАЊА ТЕХНОЛОГИЈЕ КЕРАМИКЕ. СТУДИЈА СЛУЧАЈА – ЗЛАКУСА докторанда мр Биљане Ђорђевић-Богдановић (Предлог комисије у саставу: проф. др Александар Палавестра, проф. др Ненад Тасић, доц. др Јасна Вуковић и др Љиљана Гавриловић, научни саветник Института за етнологију и антрополог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0.</w:t>
        <w:tab/>
        <w:t>Тема: КОНСТРУИСАЊЕ СРПСКЕ МУЗИЧКЕ ТРАДИЦИЈЕ У ПЕРИОДУ ИЗМЕЂУ ДВА СВЕТСКА РАТА: УТИЦАЈ ИДЕОЛОШКИХ ПОДЕЛА У СРПСКОЈ ПОЛИТИЧКОЈ И ИНТЕЛЕКТУАЛНОЈ ЕЛИТИ докторанда Иване Весић (Предлог комисије у саставу: проф. др Александар Молнар, проф. др Ивана Спасић и др Милан Суботић, виши научни сарадник Института за европске студ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1.</w:t>
        <w:tab/>
        <w:t>Тема: СТАРА СРПСКА ФИЛОСОФСКА ТЕРМИНОЛОГИЈА – ПОКУШАЈ АНАЛИТИЧКЕ СИСТЕМАТИЗАЦИЈЕ докторанда мр Јелене Капустине (Предлог комисије у саставу: др Александар Лома, доц. др Сандра Шћепановић, доц. др Дарко Тодоровић, проф. др Александар Поповић и др Јасмина Грковић, редов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2.</w:t>
        <w:tab/>
        <w:t xml:space="preserve">Тема: ПАТЊА ЖЕНЕ У ЕУРИПИДОВИМ ТРАГЕДИЈАМА докторанда Ђурђине Шијаковић (Предлог комисије у саставу: проф. др Гордан Маричић, проф. др Ненад Ристовић и доц. др Душан Попо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3.</w:t>
        <w:tab/>
        <w:t>Тема: ПРОБЛЕМИ У ПОНАШАЊУ И РАЗВОЈ НЕСИГУРНИХ ОБРАЗАЦА ВЕЗИВАЊА: УЛОГА КОНТЕКСТА ОДРАСТАЊА ДЕЦЕ ПОД РИЗИКОМ докторанда мр Бранке Радојевић (Предлог комисије у саставу: проф. др Вера Рајовић, проф. др Драган Попадић, проф. др Марија Митић и др Данка Радуловић, редовни професор Факултета за специјалну едукацију и рехабилитац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4.</w:t>
        <w:tab/>
        <w:t>Тема: СРПСКА ВЛАДАРСКА КАНЦЕЛАРИЈА У СРЕДЊЕМ ВЕКУ: СТУДИЈА ИЗ УПОРЕДНЕ ДИПЛОМАТИКЕ докторанда мр Жарка Вујошевића (Предлог комисије у саставу: проф. др Смиља Марјановић-Душанић, проф. др Милош Антоновић, проф. др Ђорђе Бубало, доц. др Небојша Порчић и др Срђан Пириватрић, научни сарадник Византолош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5.</w:t>
        <w:tab/>
        <w:t>Тема: АГРАРНА ПОЛИТИКА У ЈУГОСЛАВИЈИ (1945-1953) докторанда Срђана Милошевића (Предлог комисије у саставу: проф. др Мира Радојевић, проф. др Љубодраг Димић и др Момчило Исић, научни сарадник Институт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6.</w:t>
        <w:tab/>
        <w:t xml:space="preserve">Тема: ЦАР КОНСТАНТИН X ДУКА И МИХАИЛО ПСЕЛ – ИСТОРИЈА ЈЕДНОГ ОДНОСА докторанда Јасмине Шаранац Стаменковић (Предлог комисије у саставу: проф. др Влада Станковић, проф. др Радивој Радић, проф. др Јелена Ердељан, проф. др Војислав Јелић и др Ирена Љубомировић, доцент Филозофског факултета у Ниш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7.</w:t>
        <w:tab/>
        <w:t>Тема: БУГАРСКА У ПОЛИТИЦИ КРАЉЕВИНЕ СРБА, ХРВАТА И СЛОВЕНАЦА 1919-1929 докторанда Ивана Ристића (Предлог комисије у саставу: проф. др Милан Ристовић, доц. др Алексеј Тимофејев, доц. др Александар Животић и др Миле Бјелајац, научни саветник Институт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8.</w:t>
        <w:tab/>
        <w:t>Тема: МИРОСЛАВ СПАЛАЈКОВИЋ (1869-1951): БИОГРАФИЈА докторанда Зорана Бајина (Предлог комисије у саставу: проф. др Мира Радојевић, проф. др Љубодраг Димић, доц. др Александар Животић, др Ђорђе Ђурић, доцент Филозофског факултета у Новом Саду и др Станислав Сретеновић, вишу научни сарадник Института за савремену ист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9.</w:t>
        <w:tab/>
        <w:t>Тема: ИДЕОЛОШКИ АСПЕКТИ ВИЗУЕЛНИХ СИМБОЛА СЕЉАШТВА НА ПРИМЕРУ КАРИКАТУРЕ У ЛИСТУ "ЈЕЖ" (1935-1990) докторанда мр Татјане Микулић (Предлог комисије у саставу: проф. др Весна Вучинић- Нешковић, проф. др Слободан Наумовић, доц. др Данијела Велимировић и др Предраг Марковић, научни саветник Института за савремен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0.</w:t>
        <w:tab/>
        <w:t>Тема: АЗИЛ И НЕРЕГУЛАРНЕ МИГРАЦИЈЕ У СРБИЈИ НА ПОЧЕТКУ XXI ВЕКА: КУЛТУРНЕ ПАРАДИГМЕ докторанда мр Марте Стојић-Митровић (Предлог комисије у саставу: проф. др Саша Недељковић, проф. др Слободан Наумовић и др Младена Прелић, виши научни сарадник Етнографс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/>
        <w:t>41.</w:t>
        <w:tab/>
        <w:t>Тема: ОРГАНИЗАЦИЈА НАСТАВЕ У РЕДОВНИМ ШКОЛАМА И ОБРАЗОВАЊЕ УЧЕНИКА СА СЕНЗОРНИМ ОШТЕЋЕЊИМА докторанда Саше Степановића (Предлог комисије у саставу: доц. др Саша Дубљанин, проф. др Вера Спасеновић, проф. др Вера Рајовић и др Јасмина Ковачевић, редовни професор ФАСПЕР-а)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/>
        <w:t>4</w:t>
      </w:r>
      <w:r>
        <w:rPr>
          <w:lang w:val="sr-Latn-CS" w:eastAsia="en-US"/>
        </w:rPr>
        <w:t>2</w:t>
      </w:r>
      <w:r>
        <w:rPr/>
        <w:t>.</w:t>
        <w:tab/>
        <w:t>Тема: СРПСКА ПРАВОСЛАВНА ЦРКВА У СРПСКОЈ ДЕСПОТОВИНИ докторанда Јелене Глушац (Предлог комисије у саставу: проф. др Андрија Веселиновић, проф. др Радивој Радић и др Срђан Рудић, виши научни сарадник, Историјски институт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X</w:t>
      </w:r>
      <w:r>
        <w:rPr/>
        <w:tab/>
        <w:t>ИЗВЕШТАЈ О ДОКТОРСКОЈ ДИСЕРТАЦИЈИ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Извештај комисије у саставу: проф. др Јован Мирић, проф. др Слободан Марковић, доц. др Ирис Жежељ и доц. др Оливер Тошковић, од 06.11.2015. године, са предлогом да докторанд </w:t>
      </w:r>
      <w:hyperlink r:id="rId21">
        <w:r>
          <w:rPr>
            <w:rStyle w:val="InternetLink"/>
          </w:rPr>
          <w:t>Maша Павловић</w:t>
        </w:r>
      </w:hyperlink>
      <w:r>
        <w:rPr/>
        <w:t xml:space="preserve"> усмено брани своју докторску дисертацију под насловом: АФЕКАТ КАО МОДЕРАТОР ПРЕДИКТИВНЕ ВАЛИДНОСТИ ИМПЛИЦИТНИХ И ЕКСПЛИЦИТНИХ МЕРА СТАВОВ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09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Аutomatic processes in aesthetic judgment: Insights from the Inplicit Association Test, Psihologija, 2012, Vol.45(4), 377-39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Извештај комисије у саставу: проф. др Владимир Илић, доц. др Јово Бакић и проф. др Ђорђе Павићевић, од 06.11.2015. године, са предлогом да докторанд </w:t>
      </w:r>
      <w:hyperlink r:id="rId22">
        <w:r>
          <w:rPr>
            <w:rStyle w:val="InternetLink"/>
          </w:rPr>
          <w:t>мр Газела Пудар Драшко</w:t>
        </w:r>
      </w:hyperlink>
      <w:r>
        <w:rPr/>
        <w:t xml:space="preserve"> усмено брани своју докторску дисертацију под насловом ДРУШТВЕНО-ПОЛИТИЧКИ УТИЦАЈНИ ИНТЕЛЕКТУАЛЦИ И ЊИХОВО СХВАТАЊЕ НАЦИОНАЛНОГ У СРБИЈИ НАКОН 2000. ГОДИН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7.07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комисије у саставу: проф. др Шефика Алибабић, проф. др Миомир Деспотовић, проф. др Бранислава Кнежић и доц. др Јован Миљковић, од 18.11. 2015. године, са предлогом да докторанд </w:t>
      </w:r>
      <w:hyperlink r:id="rId23">
        <w:r>
          <w:rPr>
            <w:rStyle w:val="InternetLink"/>
          </w:rPr>
          <w:t>Емир Авдагић</w:t>
        </w:r>
      </w:hyperlink>
      <w:r>
        <w:rPr/>
        <w:t xml:space="preserve"> усмено брани своју докторску дисертацију под насловом: МЕНАЏМЕНТ У ОРГАНИЗАЦИЈАМА ЗА ОБРАЗОВАЊЕ ОДРАСЛИХ – КОНЦЕПТУАЛНИ И ОПЕРАТИВНИ МОДЕЛ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9.09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Развојни елементи у стратегијама образовања одраслих, Педагогија, 1/2012, 5-1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Извештај комисије у саставу: доц. др Марко Порчић, проф. др Софија Стефановић и др Иван Вранић, од 20.11.2015. године, са предлогом да докторанд </w:t>
      </w:r>
      <w:hyperlink r:id="rId24">
        <w:r>
          <w:rPr>
            <w:rStyle w:val="InternetLink"/>
          </w:rPr>
          <w:t>мр Драгана Вучетић</w:t>
        </w:r>
      </w:hyperlink>
      <w:r>
        <w:rPr/>
        <w:t xml:space="preserve"> усмено брани своју докторску дисертацију под насловом: ФИЗИЧКА АКТИВНОСТ И ДРУШТВЕНИ СТАТУС: СТУДИЈА СЛУЧАЈА МОРИШКЕ НЕКРОПОЛЕ У ОСТОЈИЋЕВУ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6.14.2013. године.</w:t>
      </w:r>
    </w:p>
    <w:p>
      <w:pPr>
        <w:pStyle w:val="Normal"/>
        <w:ind w:left="705" w:hanging="0"/>
        <w:jc w:val="both"/>
        <w:rPr/>
      </w:pPr>
      <w:r>
        <w:rPr/>
        <w:t>Рад прихваћен за штампу: Корелација старости и изражености мишићно-скелетних маркера активности на ранобронзанодопској некрополи Остојићево, Архаика 3/201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Извештај комисије у саставу: проф. др Мина Петровић, проф. др Душан Мојић и проф. др Сретен Вујовић од 23.11.2015. године, са предлогом да докторанд </w:t>
      </w:r>
      <w:hyperlink r:id="rId25">
        <w:r>
          <w:rPr>
            <w:rStyle w:val="InternetLink"/>
          </w:rPr>
          <w:t>Анђелка Мирков</w:t>
        </w:r>
      </w:hyperlink>
      <w:r>
        <w:rPr/>
        <w:t xml:space="preserve"> усмено брани своју докторску дисертацију под насловом: СОЦИЈАЛНА ОДРЖИВОСТ ГРАДА ПРЕД ИЗАЗОВИМА НЕОЛИБЕРАЛИЗМА: АНАЛИЗА ЗНАЧАЈА УРБАНИХ СУСЕДСТАВ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Социјална одрживост града: анализа концепта, Социологија, 1/2012 (LIV), 55-70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Извештај комисије у саставу: доц. др Владан Ђорђевић, проф. др Милош Арсенијевић и доц. др Андреј Јандрић, од 23.11.2015. године, са предлогом да докторанд </w:t>
      </w:r>
      <w:hyperlink r:id="rId26">
        <w:r>
          <w:rPr>
            <w:rStyle w:val="InternetLink"/>
          </w:rPr>
          <w:t>Јелена Остојић</w:t>
        </w:r>
      </w:hyperlink>
      <w:r>
        <w:rPr/>
        <w:t xml:space="preserve"> усмено брани своју докторску дисертацију под насловом: КОНДИЦИОНАЛИ, КОНТЕКСТ И ЗНАЊ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Семантичке и прагматичке претпоставке, Филозофски годишњак, бр.25 (2012), 5-36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Извештај комисије у саставу: проф. др Мирослав Вујовић, доц. др Јелена Цвијетић и др Софија Петковић, од 23.11.2015. године, са предлогом да докторанд </w:t>
      </w:r>
      <w:hyperlink r:id="rId27">
        <w:r>
          <w:rPr>
            <w:rStyle w:val="InternetLink"/>
          </w:rPr>
          <w:t>мр Маја Живић</w:t>
        </w:r>
      </w:hyperlink>
      <w:r>
        <w:rPr/>
        <w:t xml:space="preserve"> усмено брани своју докторску дисертацију под насловом: КАМЕНА ПЛАСТИКА НА ТЕРИТОРИЈИ ПРОВИНЦИЈЕ DACIA RIPENSIS У РАЗДОБЉУ III-IV ВЕКА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13.10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Извештај комисије у саставу: проф. др Бојан Жикић, проф. др Милош Миленковић, проф. др Саша Недељковић и др Срђан Радовић од 23.11.2015. године, са предлогом да докторанд </w:t>
      </w:r>
      <w:hyperlink r:id="rId28">
        <w:r>
          <w:rPr>
            <w:rStyle w:val="InternetLink"/>
          </w:rPr>
          <w:t>Јелена Вукићевић</w:t>
        </w:r>
      </w:hyperlink>
      <w:r>
        <w:rPr/>
        <w:t xml:space="preserve"> усмено брани своју докторску дисертацију под насловом: 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08.10.2013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Културно промишљање полних односа у савременој Србији, Антропологија, бр.15, св.1 (2015), 129-156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Извештај комисије у саставу: проф. др Ненад Тасић, доц. др Јасна Вуковић, доц. др Марко Порчић, од 23.11.2015. године, са предлогом да докторанд </w:t>
      </w:r>
      <w:hyperlink r:id="rId29">
        <w:r>
          <w:rPr>
            <w:rStyle w:val="InternetLink"/>
          </w:rPr>
          <w:t>Мирослав Марић</w:t>
        </w:r>
      </w:hyperlink>
      <w:r>
        <w:rPr/>
        <w:t xml:space="preserve"> усмено брани своју докторску дисертацију под насловом: ГЕОГРАФСКИ ИНФОРМАЦИОНИ СИСТЕМИ У ИСТРАЖИВАЊУ НАСЕЉА ВИНЧАНСКЕ КУЛТУРЕ - МОДЕЛОВАЊЕ ПРЕДВИДЉИВОСТ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09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Примена растерске интерполације у интерпретацији резултата мерења специфичне електричне отпорности на археолошком локалитету Винча Бело Брдо, Гласник САД XXVI (2010), 129-14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Извештај комисије у саставу: проф. др Иван Стевовић, проф. др Јелена Ердељан, доц. др Олга Шпехар и др Вујадин Иванишевић, oд 23.11.2015. године, са предлогом да докторанд </w:t>
      </w:r>
      <w:hyperlink r:id="rId30">
        <w:r>
          <w:rPr>
            <w:rStyle w:val="InternetLink"/>
          </w:rPr>
          <w:t>мр Татјана Копривица</w:t>
        </w:r>
      </w:hyperlink>
      <w:r>
        <w:rPr/>
        <w:t xml:space="preserve"> брани своју докторску дисертацију под насловом: АРХИТЕКТУРА КАСНОАНТИЧКЕ ДУКЉЕ. МОГУЋНОСТИ РЕКОНСТРУКЦИЈЕ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 xml:space="preserve">Извештај комисије у саставу: проф. др Младен Лазић, проф. др Слободан Цвејић и проф. др Слободан Миладиновић, од 18.01.2016. године, са предлогом да докторанд </w:t>
      </w:r>
      <w:hyperlink r:id="rId31">
        <w:r>
          <w:rPr>
            <w:rStyle w:val="InternetLink"/>
          </w:rPr>
          <w:t>Јелена Пешић</w:t>
        </w:r>
      </w:hyperlink>
      <w:r>
        <w:rPr/>
        <w:t xml:space="preserve"> усмено брани своју докторску дисертацију под насловом: ВРЕДНОСНЕ ОРИЈЕНТАЦИЈЕ У ПОСТ-СОЦИЈАЛИСТИЧКИМ ДРУШТВИМА СРБИЈЕ И ХРВАТСК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6.12.2011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 xml:space="preserve">Извештај комисије у саставу: проф. др Јелена Ердељан, проф. др Иван Стевовић, доц. др Бранка Вранешевић, проф. др Влада Станковић и др Миомир Кораћ, од 25.01.2016. године, да докторанд </w:t>
      </w:r>
      <w:hyperlink r:id="rId32">
        <w:r>
          <w:rPr>
            <w:rStyle w:val="InternetLink"/>
          </w:rPr>
          <w:t>Јелена Анђелковић Грашар</w:t>
        </w:r>
      </w:hyperlink>
      <w:r>
        <w:rPr/>
        <w:t xml:space="preserve"> усмено брани своју докторску дисертацију под насловом: СЛИКА ЖЕНЕ У ВИЗУЕЛНОЈ КУЛТУРИ РАНЕ ВИЗАНТИЈЕ НА ПРОСТОРУ ЦЕНТРАЛНОГ БАЛКАН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9.06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X</w:t>
      </w:r>
      <w:r>
        <w:rPr/>
        <w:tab/>
        <w:t>ИЗВЕШТАЈ О МАГИСТАРСКОЈ ТЕЗИ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20" w:hanging="690"/>
        <w:jc w:val="both"/>
        <w:rPr/>
      </w:pPr>
      <w:r>
        <w:rPr/>
        <w:t>1.</w:t>
        <w:tab/>
        <w:t xml:space="preserve">Извештај Комисије у саставу: проф. др Љубодраг Димић (ментор), проф. др Мира Радојевић, доц. др Александар Животић и др Милан Терзић, виши научни сарадник Института за стратешке студије, са предлогом да кандидат </w:t>
      </w:r>
      <w:hyperlink r:id="rId33">
        <w:r>
          <w:rPr>
            <w:rStyle w:val="InternetLink"/>
          </w:rPr>
          <w:t>Жељко Бјелетић</w:t>
        </w:r>
      </w:hyperlink>
      <w:r>
        <w:rPr/>
        <w:t xml:space="preserve"> усмено брани магистарску тезу под насловом:</w:t>
      </w:r>
      <w:r>
        <w:rPr>
          <w:lang w:val="sr-Latn-CS" w:eastAsia="en-US"/>
        </w:rPr>
        <w:t xml:space="preserve"> </w:t>
      </w:r>
      <w:r>
        <w:rPr/>
        <w:t>ЕКОНОМСКИ РАЗВОЈ ЦРНЕ ГОРЕ ОД 1953 ДО 1958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I</w:t>
      </w:r>
      <w:r>
        <w:rPr/>
        <w:tab/>
        <w:t>ИЗБОР КОМИСИЈЕ ЗА ОЦЕНУ И ОДБРАНУ МАГИСТАРСКЕ ТЕЗ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ФИХТЕОВА ПОЛИТИЧКА И ПРАКТИЧНА ФИЛОЗОФИЈА: ЈЕНСКИ ПЕРИОД, кандидата Тамаре Нововић. Предлог комисије: проф. др Драго Ђурић (ментор), доц. др Иван Младеновић  и др Предраг Милидраг, виши научни сарадник у Институту за филозофију и друштвену теориј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XXII</w:t>
        <w:tab/>
        <w:t xml:space="preserve"> </w:t>
      </w:r>
      <w:r>
        <w:rPr/>
        <w:t>УТВРЂИВАЊЕ ПРЕДЛОГА ОДЛУКЕ О ПРОДУЖЕЊУ РАДНОГ ОДНОСА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>Предлог Одељења за филозофију да се др Јовану Бабићу, редовном професору, продужи радни однос за три школск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>Предлог Одељења за филозофију да се др Војиславу Божичковићу, редовном професору, продужи радни однос за три школск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>Предлог Одељења за психологију да се др Дејану Тодоровићу, редовном професору, продужи радни однос за три школск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XII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3" w:hanging="703"/>
        <w:jc w:val="both"/>
        <w:rPr/>
      </w:pPr>
      <w:r>
        <w:rPr/>
        <w:t>1.</w:t>
        <w:tab/>
        <w:t xml:space="preserve">Др Слободану Цвејићу, у звању ванредног професора на Одељењу за социологију, да се радно ангажује до 1/3 пуног радног времена, за извођење наставе на Интердисциплинарним студијама Универзитета уметности током другог семестра школске 2015/2016. године, у оквиру обавезног предмета </w:t>
      </w:r>
      <w:r>
        <w:rPr>
          <w:i/>
        </w:rPr>
        <w:t xml:space="preserve">Методологија научно-истраживачког рада, </w:t>
      </w:r>
      <w:r>
        <w:rPr/>
        <w:t xml:space="preserve">на мастер студијама Културне политике и менаџмента, са фондом од 25 предавања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2.</w:t>
        <w:tab/>
        <w:t xml:space="preserve">Др Ненаду Ристовићу, у звању ванредног професора на Одељењу за класичне науке, да се радно ангажује до 1/3 пуног радног времена, за извођење наставе на докторским студијама Универзитету у Београду - Православно богословском факултету у Београду школске 2015/2016. године, за предмет </w:t>
      </w:r>
      <w:r>
        <w:rPr>
          <w:i/>
        </w:rPr>
        <w:t xml:space="preserve">Хришћанство и грчко-римска цивилизација </w:t>
      </w:r>
      <w:r>
        <w:rPr/>
        <w:t xml:space="preserve">са 10 часова током летњег семестра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3.</w:t>
        <w:tab/>
        <w:t xml:space="preserve">Др Софији Стефановић, у звању ванредног професора на Одељењу за археологију, да се радно ангажује до 1/3 пуног радног времена, за извођење наставе на Универзитету у Београду - Географском факултету, у школској 2015/2016. години, за предмет </w:t>
      </w:r>
      <w:r>
        <w:rPr>
          <w:i/>
        </w:rPr>
        <w:t xml:space="preserve">Антропологија </w:t>
      </w:r>
      <w:r>
        <w:rPr/>
        <w:t>са фондом од 2 часа недељно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4.</w:t>
        <w:tab/>
        <w:t xml:space="preserve">Др Ивани Петровић, у звању доцента на Одељењу за психологију, да се радно ангажује до 1/3 пуног радног времена, за извођење наставе на Универзитету у Београду - Економском факултету, на мастер студијама на предмету </w:t>
      </w:r>
      <w:r>
        <w:rPr>
          <w:i/>
        </w:rPr>
        <w:t xml:space="preserve">Управљање компетенцијама </w:t>
      </w:r>
      <w:r>
        <w:rPr/>
        <w:t>са укупним оптерећењем од 30 часова у зимском семестру школске 2015/2016. године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5.</w:t>
        <w:tab/>
        <w:t xml:space="preserve">Др Зорици Ивановић, у звању доцента на Одељењу за етнологију и антропологију, да се радно ангажује до 1/3 пуног радног времена, за извођење наставе на Универзитету у Београду - Факултету политичких наука, на предмету мастер академских студија рода </w:t>
      </w:r>
      <w:r>
        <w:rPr>
          <w:i/>
        </w:rPr>
        <w:t xml:space="preserve">Род, тело и сексуалност </w:t>
      </w:r>
      <w:r>
        <w:rPr/>
        <w:t>у току летњег семестра  школске 2015/2016. године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6.</w:t>
        <w:tab/>
        <w:t xml:space="preserve">Др Вери Бацковић, у звању доцента на Одељењу за социологију, да се радно ангажује до 1/3 пуног радног времена, за извођење наставе на Универзитету у Београду - Архитектонском факултету, током јесењег семестра школске 2015/2016. године, на мастер академским студијама </w:t>
      </w:r>
      <w:r>
        <w:rPr>
          <w:i/>
        </w:rPr>
        <w:t xml:space="preserve">Архитектура, </w:t>
      </w:r>
      <w:r>
        <w:rPr/>
        <w:t xml:space="preserve">за предмете </w:t>
      </w:r>
      <w:r>
        <w:rPr>
          <w:i/>
        </w:rPr>
        <w:t xml:space="preserve">Социологија и простор </w:t>
      </w:r>
      <w:r>
        <w:rPr/>
        <w:t xml:space="preserve">(са фондом од 2 часа предавања недељно, током 15 недеља) и </w:t>
      </w:r>
      <w:r>
        <w:rPr>
          <w:i/>
        </w:rPr>
        <w:t xml:space="preserve">Урбани простор као јавно добро </w:t>
      </w:r>
      <w:r>
        <w:rPr/>
        <w:t>(са фондом од 2 часа предавања недељно, 15 недеља)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7.</w:t>
        <w:tab/>
        <w:t xml:space="preserve">Др Мини Петровић, у звању редовног професора на Одељењу за социологију, да се радно ангажује до 1/3 пуног радног времена, за извођење наставе на Универзитету у Београду - Архитектонском факултету, током јесењег семестра школске 2015/2016. године, на докторским академским студијама за предмете </w:t>
      </w:r>
      <w:r>
        <w:rPr>
          <w:i/>
        </w:rPr>
        <w:t xml:space="preserve">Дискурс истраживања - Социологија </w:t>
      </w:r>
      <w:r>
        <w:rPr/>
        <w:t xml:space="preserve">(настава се изводи у трећем семестру студијског програма Архитектура и урбанизам – 2 часа предавања недељно, 10 недеља) и </w:t>
      </w:r>
      <w:r>
        <w:rPr>
          <w:i/>
        </w:rPr>
        <w:t xml:space="preserve">Дискурс истраживања – Социологија: семинар </w:t>
      </w:r>
      <w:r>
        <w:rPr/>
        <w:t xml:space="preserve">(настава се изводи у трећем семестру студијског програма Архитектура и урбанизам – 1 час наставе недељно, 10 недеља)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8.</w:t>
        <w:tab/>
        <w:t xml:space="preserve">Др Миланку Говедарици, у звању ванредног професора на Одељењу за филозофију, да се радно ангажује до 1/3 пуног радног времена, за извођење наставе на основним студијама филозофије на предмету </w:t>
      </w:r>
      <w:r>
        <w:rPr>
          <w:i/>
        </w:rPr>
        <w:t xml:space="preserve">Филозофска антропологија II </w:t>
      </w:r>
      <w:r>
        <w:rPr/>
        <w:t xml:space="preserve">у летњем семестру школске 2015/2016. године на Филозофском факултету у Косовској Митровици (фонд часова 3 + 0)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9.</w:t>
        <w:tab/>
        <w:t xml:space="preserve">Др Милану Ристовићу, у звању редовног професора на Одељењу за историју, да се радно ангажује до 1/3 пуног радног времена, на Универзитету у Београду - Архитектонском факултету, у школској 2015/2016. години, за одржавање наставе на докторским академским студијама из предмета </w:t>
      </w:r>
      <w:r>
        <w:rPr>
          <w:i/>
        </w:rPr>
        <w:t xml:space="preserve">Дискурс истраживања – историја </w:t>
      </w:r>
      <w:r>
        <w:rPr/>
        <w:t xml:space="preserve">(настава се изводи у трећем семестру студијског програма Архитектура и урбанизам, 2 часа предавања недељно, 10 недеља, 4 ЕСПБ) и </w:t>
      </w:r>
      <w:r>
        <w:rPr>
          <w:i/>
        </w:rPr>
        <w:t xml:space="preserve">Дискурс истраживања Историја: семинар </w:t>
      </w:r>
      <w:r>
        <w:rPr/>
        <w:t>(настава се изводи у трећем семестру студијског програма Архитектура и урбанизам, 1 час наставе недељно, 10 недеља, 4 ЕСПБ)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10.</w:t>
        <w:tab/>
        <w:t xml:space="preserve">Др Радивоју Радићу, у звању редовног професора на Одељењу за историју, да се радно ангажује до 1/3 пуног радног времена, у школској 2015/2016. години, за извођење студијског програма на основним студијама, за предмет </w:t>
      </w:r>
      <w:r>
        <w:rPr>
          <w:i/>
        </w:rPr>
        <w:t xml:space="preserve">Одабрана поглавља из Византијске цивилизације, </w:t>
      </w:r>
      <w:r>
        <w:rPr/>
        <w:t xml:space="preserve">на Универзитету у Београду – Православно богословском факултету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11.</w:t>
        <w:tab/>
        <w:t xml:space="preserve">Др Наташи Вујисић Живковић, у звању редовног професора на Одељењу за педагогију и андрагогију, да се радно ангажује до 1/3 пуног радног времена, у школској 2015/2016. години, за извођење наставе на наставном предмету </w:t>
      </w:r>
      <w:r>
        <w:rPr>
          <w:i/>
        </w:rPr>
        <w:t xml:space="preserve">Историја педагогије, </w:t>
      </w:r>
      <w:r>
        <w:rPr/>
        <w:t xml:space="preserve">на Универзитету у Београду – Учитељском факултету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spacing w:before="120" w:after="0"/>
        <w:ind w:left="703" w:hanging="70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>
          <w:lang w:val="en-US" w:eastAsia="en-US"/>
        </w:rPr>
        <w:t>XIV</w:t>
      </w:r>
      <w:r>
        <w:rPr/>
        <w:tab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 xml:space="preserve">Др Мирославу Вујовићу, ванредном професору на Одељењу за археологију Филозофског факултета у Београду, да учествује на међународном конгресу </w:t>
      </w:r>
      <w:r>
        <w:rPr>
          <w:i/>
          <w:lang w:val="sr-Latn-CS" w:eastAsia="en-US"/>
        </w:rPr>
        <w:t xml:space="preserve">XIX Roman Military Equipment Congress </w:t>
      </w:r>
      <w:r>
        <w:rPr>
          <w:lang w:val="sr-Latn-CS" w:eastAsia="en-US"/>
        </w:rPr>
        <w:t>(ROMEC): Cavalry in the Roman World, кој</w:t>
      </w:r>
      <w:r>
        <w:rPr/>
        <w:t>и</w:t>
      </w:r>
      <w:r>
        <w:rPr>
          <w:lang w:val="sr-Latn-CS" w:eastAsia="en-US"/>
        </w:rPr>
        <w:t xml:space="preserve"> ће се одржати у </w:t>
      </w:r>
      <w:r>
        <w:rPr/>
        <w:t>Сеинт Ендрјузу у Шкотској (St Andrews, Scotland, UK) од 06. до11. јуна 2016. године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 xml:space="preserve">Ани Богдановић МА, истраживачу-сараднику на Одељењу за историју уметности Филозофског факултета у Београду, да учествује на конференцији </w:t>
      </w:r>
      <w:r>
        <w:rPr>
          <w:i/>
          <w:lang w:val="sr-Latn-CS" w:eastAsia="en-US"/>
        </w:rPr>
        <w:t xml:space="preserve">The Venice Biennale and the Art Market, the Venice Biennale as an Art Market: Anatomy of a Complex Relationship, </w:t>
      </w:r>
      <w:r>
        <w:rPr>
          <w:lang w:val="sr-Latn-CS" w:eastAsia="en-US"/>
        </w:rPr>
        <w:t>кој</w:t>
      </w:r>
      <w:r>
        <w:rPr/>
        <w:t>а</w:t>
      </w:r>
      <w:r>
        <w:rPr>
          <w:lang w:val="sr-Latn-CS" w:eastAsia="en-US"/>
        </w:rPr>
        <w:t xml:space="preserve"> ће се одржати у </w:t>
      </w:r>
      <w:r>
        <w:rPr/>
        <w:t>Лондону, Велика Британија од 04. до 05. фебруара 2016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ab/>
        <w:t xml:space="preserve">Др Марији Брујић, научном сараднику Филозофског факултета у Београду, да објави монографију </w:t>
      </w:r>
      <w:r>
        <w:rPr>
          <w:i/>
        </w:rPr>
        <w:t>Европеизација у Србији почетком</w:t>
      </w:r>
      <w:r>
        <w:rPr>
          <w:i/>
          <w:lang w:val="sr-Latn-CS" w:eastAsia="en-US"/>
        </w:rPr>
        <w:t xml:space="preserve"> XXI</w:t>
      </w:r>
      <w:r>
        <w:rPr>
          <w:i/>
        </w:rPr>
        <w:t xml:space="preserve"> века. Антрополошка анализа социокултурних промена у периоду евроинтеграција</w:t>
      </w:r>
      <w:r>
        <w:rPr/>
        <w:t xml:space="preserve">, као и да конкурише код Министарства просвете, науке и технолошког развоја Републике Србије за финансирање </w:t>
      </w:r>
      <w:r>
        <w:rPr>
          <w:lang w:val="sr-Latn-CS" w:eastAsia="en-US"/>
        </w:rPr>
        <w:t>издавања</w:t>
      </w:r>
      <w:r>
        <w:rPr/>
        <w:t xml:space="preserve">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ab/>
        <w:t xml:space="preserve">Др Нини Куленовић, научном сараднику Филозофског факултета у Београду, да објави монографију </w:t>
      </w:r>
      <w:r>
        <w:rPr>
          <w:i/>
        </w:rPr>
        <w:t>Објашњење у антропологији</w:t>
      </w:r>
      <w:r>
        <w:rPr/>
        <w:t xml:space="preserve">, 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ab/>
        <w:t xml:space="preserve">Др Марку Пишеву, научном сараднику Филозофског факултета у Београду, да објави монографију </w:t>
      </w:r>
      <w:r>
        <w:rPr>
          <w:i/>
        </w:rPr>
        <w:t>Фетиш и полумесец: културна динамика «паганизације» и «пурификације» ислама у подсахарској Африци</w:t>
      </w:r>
      <w:r>
        <w:rPr/>
        <w:t xml:space="preserve">, 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ab/>
        <w:t xml:space="preserve">Одељењу за историју уметности Филозофског факултета у Београду, да учествује у реализацији заједничког пројекта са Музејом савремене уметности у Београду, а у циљу промовисања историје модерне и савремене уметности и музеолог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</w:t>
      </w:r>
      <w:r>
        <w:rPr>
          <w:lang w:val="sr-Latn-CS" w:eastAsia="en-US"/>
        </w:rPr>
        <w:t>.</w:t>
      </w:r>
      <w:r>
        <w:rPr/>
        <w:tab/>
        <w:tab/>
        <w:t xml:space="preserve">Катедри за општу савремену историју Одељења за историју Филозофског факултета у Београду да, у сарадњи са </w:t>
      </w:r>
      <w:r>
        <w:rPr>
          <w:lang w:val="sr-Latn-CS" w:eastAsia="en-US"/>
        </w:rPr>
        <w:t>Memorial de la Shoah из Париза</w:t>
      </w:r>
      <w:r>
        <w:rPr/>
        <w:t>,</w:t>
      </w:r>
      <w:r>
        <w:rPr>
          <w:lang w:val="sr-Latn-CS" w:eastAsia="en-US"/>
        </w:rPr>
        <w:t xml:space="preserve"> </w:t>
      </w:r>
      <w:r>
        <w:rPr/>
        <w:t xml:space="preserve">организује  </w:t>
      </w:r>
      <w:r>
        <w:rPr>
          <w:lang w:val="sr-Latn-CS" w:eastAsia="en-US"/>
        </w:rPr>
        <w:t xml:space="preserve">одржавање </w:t>
      </w:r>
      <w:r>
        <w:rPr/>
        <w:t>дводневног с</w:t>
      </w:r>
      <w:r>
        <w:rPr>
          <w:lang w:val="sr-Latn-CS" w:eastAsia="en-US"/>
        </w:rPr>
        <w:t xml:space="preserve">еминара под називом </w:t>
      </w:r>
      <w:r>
        <w:rPr>
          <w:i/>
        </w:rPr>
        <w:t xml:space="preserve">Холокауст и масовна злодела на Балкану током Другог светског рата </w:t>
      </w:r>
      <w:r>
        <w:rPr>
          <w:lang w:val="sr-Latn-CS" w:eastAsia="en-US"/>
        </w:rPr>
        <w:t xml:space="preserve">(«The Holocaust and mass atrocities in the Balkans during WWII» </w:t>
      </w:r>
      <w:r>
        <w:rPr/>
        <w:t xml:space="preserve">на почетку пролећног семестра  2016. године. Одржавање Семинара финансираће </w:t>
      </w:r>
      <w:r>
        <w:rPr>
          <w:lang w:val="sr-Latn-CS" w:eastAsia="en-US"/>
        </w:rPr>
        <w:t>Memorial de la Shoah из Париза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</w:t>
      </w:r>
      <w:r>
        <w:rPr>
          <w:lang w:val="sr-Latn-CS" w:eastAsia="en-US"/>
        </w:rPr>
        <w:t>.</w:t>
      </w:r>
      <w:r>
        <w:rPr/>
        <w:tab/>
        <w:tab/>
        <w:t xml:space="preserve">Одељењу за археологију Филозофског факултета у Београду да учествује у пројектном тиму који подноси апликацију на конкурс за пројекте ERASMUS + </w:t>
      </w:r>
      <w:r>
        <w:rPr>
          <w:i/>
        </w:rPr>
        <w:t>Cooperation for innovation and exchange of good practices</w:t>
      </w:r>
      <w:r>
        <w:rPr/>
        <w:t>, заједно са универзитетима из Љубљане, Загреба, Сарајева, Тузле, Скопља и Новог Сада, са циљем развијања joint degree мастер програма из области професионалне археологије (</w:t>
      </w:r>
      <w:r>
        <w:rPr>
          <w:i/>
          <w:lang w:val="sr-Latn-CS" w:eastAsia="en-US"/>
        </w:rPr>
        <w:t>MA in professional archaeology).</w:t>
      </w:r>
    </w:p>
    <w:p>
      <w:pPr>
        <w:pStyle w:val="Normal"/>
        <w:ind w:left="705" w:hanging="705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9</w:t>
      </w:r>
      <w:r>
        <w:rPr>
          <w:lang w:val="sr-Latn-CS" w:eastAsia="en-US"/>
        </w:rPr>
        <w:t>.</w:t>
      </w:r>
      <w:r>
        <w:rPr/>
        <w:tab/>
        <w:tab/>
        <w:t xml:space="preserve">Др Александру Димитријевићу, доценту и др Биљани Станковић, асистенту на Одељењу за психологију Филозофског факултета у Београду да учествују на </w:t>
      </w:r>
      <w:r>
        <w:rPr>
          <w:i/>
          <w:lang w:val="sr-Latn-CS" w:eastAsia="en-US"/>
        </w:rPr>
        <w:t xml:space="preserve">Capacity Building </w:t>
      </w:r>
      <w:r>
        <w:rPr/>
        <w:t>пројекту са циљем осмишљавања последипломских студија из области клиничких и истраживачких приступа социјалној трауми. Пројекат ће се одвијати под координацијом Универзтета у Нишу, а у партнерству са Универзитетима у Београду, Бања Луци, Берлину, Рену, Сарајеву и Софији.</w:t>
      </w:r>
    </w:p>
    <w:p>
      <w:pPr>
        <w:pStyle w:val="Normal"/>
        <w:ind w:left="705" w:hanging="705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10</w:t>
      </w:r>
      <w:r>
        <w:rPr>
          <w:lang w:val="sr-Latn-CS" w:eastAsia="en-US"/>
        </w:rPr>
        <w:t>.</w:t>
      </w:r>
      <w:r>
        <w:rPr/>
        <w:tab/>
        <w:tab/>
        <w:t xml:space="preserve">Др Радини Вучетић, доценту на Одељењу за историју Филозофског факултета у Београду, да објави монографију </w:t>
      </w:r>
      <w:r>
        <w:rPr>
          <w:i/>
        </w:rPr>
        <w:t>Монопол на истину. Партија, култура и цензура у Србији шездесетих и седамдесетих година ХХ века</w:t>
      </w:r>
      <w:r>
        <w:rPr/>
        <w:t xml:space="preserve">, као и да конкурише код Министарства просвете, науке и технолошког развоја Републике Србије за суфинансирање изда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</w:t>
      </w:r>
      <w:r>
        <w:rPr>
          <w:lang w:val="sr-Latn-CS" w:eastAsia="en-US"/>
        </w:rPr>
        <w:t>.</w:t>
      </w:r>
      <w:r>
        <w:rPr/>
        <w:tab/>
        <w:tab/>
        <w:t xml:space="preserve">Др Младену Лазићу, редовном професору на Одељењу за социологију Филозофског факултета у Београду, да објави монографију </w:t>
      </w:r>
      <w:r>
        <w:rPr>
          <w:i/>
        </w:rPr>
        <w:t xml:space="preserve">Политичка елита у Србији у периоду консолидације капиталистичког поретка, </w:t>
      </w:r>
      <w:r>
        <w:rPr/>
        <w:t xml:space="preserve">као и да конкурише код Министарства просвете, науке и технолошког развоја Републике Србије за суфинансирање изда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</w:t>
      </w:r>
      <w:r>
        <w:rPr>
          <w:lang w:val="sr-Latn-CS" w:eastAsia="en-US"/>
        </w:rPr>
        <w:t>.</w:t>
      </w:r>
      <w:r>
        <w:rPr/>
        <w:tab/>
        <w:tab/>
        <w:t xml:space="preserve">Др Смиљки Габелић, научном саветнику на Институту за историју уметности Филозофског факултета у Београду, да објави монографију </w:t>
      </w:r>
      <w:r>
        <w:rPr>
          <w:i/>
        </w:rPr>
        <w:t xml:space="preserve">Челопек. Црква Светог Николе (XIV-XIX век)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</w:t>
      </w:r>
      <w:r>
        <w:rPr>
          <w:lang w:val="sr-Latn-CS" w:eastAsia="en-US"/>
        </w:rPr>
        <w:t>.</w:t>
      </w:r>
      <w:r>
        <w:rPr/>
        <w:tab/>
        <w:tab/>
        <w:t xml:space="preserve">Др Марку Пишеву, научном сараднику на Одељењу за етнологију и антропологију Филозофског факултета у Београду, да објави монографију </w:t>
      </w:r>
      <w:r>
        <w:rPr>
          <w:i/>
        </w:rPr>
        <w:t xml:space="preserve">Фетиш и полумесец: културна динамика «паганизације» и «пурификације» ислама у подсахарској Африци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</w:t>
      </w:r>
      <w:r>
        <w:rPr>
          <w:lang w:val="sr-Latn-CS" w:eastAsia="en-US"/>
        </w:rPr>
        <w:t>.</w:t>
      </w:r>
      <w:r>
        <w:rPr/>
        <w:tab/>
        <w:tab/>
        <w:t xml:space="preserve">Др Марији Брујић, научном сараднику на Одељењу за етнологију и антропологију Филозофског факултета у Београду, да објави монографију </w:t>
      </w:r>
      <w:r>
        <w:rPr>
          <w:i/>
        </w:rPr>
        <w:t xml:space="preserve">Европеизација у Србији почетком XXI века. Антрополошка анализа социокултурних промена у периоду евроинтеграција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</w:t>
      </w:r>
      <w:r>
        <w:rPr>
          <w:lang w:val="sr-Latn-CS" w:eastAsia="en-US"/>
        </w:rPr>
        <w:t>.</w:t>
      </w:r>
      <w:r>
        <w:rPr/>
        <w:tab/>
        <w:tab/>
        <w:t xml:space="preserve">Др Нини Куленовић, научном сараднику на Одељењу за етнологију и антропологију Филозофског факултета у Београду, да објави монографију </w:t>
      </w:r>
      <w:r>
        <w:rPr>
          <w:i/>
        </w:rPr>
        <w:t xml:space="preserve">Објашњење у антропологији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</w:t>
      </w:r>
      <w:r>
        <w:rPr/>
        <w:t>6.</w:t>
        <w:tab/>
        <w:tab/>
        <w:t xml:space="preserve">Др Весни Вученић-Нешковић, редовном професору на Одељењу за етнологију и антропологију Филозофског факултета у Београду, да учествује на конференцији Светског савета антрополошких асоцијација </w:t>
      </w:r>
      <w:r>
        <w:rPr>
          <w:i/>
          <w:lang w:val="sr-Latn-CS" w:eastAsia="en-US"/>
        </w:rPr>
        <w:t>(Meeting of the World Council of Anthropological Associations, WCAA)</w:t>
      </w:r>
      <w:r>
        <w:rPr>
          <w:lang w:val="sr-Latn-CS" w:eastAsia="en-US"/>
        </w:rPr>
        <w:t>, кој</w:t>
      </w:r>
      <w:r>
        <w:rPr/>
        <w:t>а</w:t>
      </w:r>
      <w:r>
        <w:rPr>
          <w:lang w:val="sr-Latn-CS" w:eastAsia="en-US"/>
        </w:rPr>
        <w:t xml:space="preserve"> ће се одржати у Дубровнику, Хрватска, од 1. </w:t>
      </w:r>
      <w:r>
        <w:rPr/>
        <w:t>до 8. маја 2016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</w:t>
      </w:r>
      <w:r>
        <w:rPr/>
        <w:t>7.</w:t>
        <w:tab/>
        <w:tab/>
        <w:t>Др Гордани Јовановић, редовном професору на Одељењу за психологију Филозофског факултета у Београду, да учествује на Међународном конгресу психологије (</w:t>
      </w:r>
      <w:r>
        <w:rPr>
          <w:i/>
          <w:lang w:val="sr-Latn-CS" w:eastAsia="en-US"/>
        </w:rPr>
        <w:t xml:space="preserve">International Congress of Psychology), </w:t>
      </w:r>
      <w:r>
        <w:rPr/>
        <w:t>који ће се одржати од 24. до 29. јула 2016. године у Јокохами (Yokohama) у Јапану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</w:t>
      </w:r>
      <w:r>
        <w:rPr/>
        <w:t>8.</w:t>
        <w:tab/>
        <w:tab/>
        <w:t xml:space="preserve">Институту за психологију Филозофског факултета у Београду, да организује научни скуп </w:t>
      </w:r>
      <w:r>
        <w:rPr>
          <w:i/>
        </w:rPr>
        <w:t xml:space="preserve">Емпиријска истраживања у психологији, </w:t>
      </w:r>
      <w:r>
        <w:rPr/>
        <w:t xml:space="preserve">који ће се одржати на Филозофском факултету у Београду од 18. до 20. марта 2016. године, као и да конкурише код Министарства просвете, науке и технолошког развоја Републике Србије за суфинансирање трошкова припреме и организације наведеног научног скупа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</w:t>
      </w:r>
      <w:r>
        <w:rPr/>
        <w:t>9.</w:t>
        <w:tab/>
        <w:tab/>
        <w:t xml:space="preserve">Институту за психологију Филозофског факултета у Београду, да заједно са Институтом за педагошка истраживања буде суорганизатор научног скупа </w:t>
      </w:r>
      <w:r>
        <w:rPr>
          <w:i/>
        </w:rPr>
        <w:t xml:space="preserve">Деветнаеста научна конференција Педагошка истраживања и школска пракса – квалитативна истраживања у образовању: трансформативна и партиципативна пракса, </w:t>
      </w:r>
      <w:r>
        <w:rPr/>
        <w:t xml:space="preserve">који ће се одржати на Филозофском факултету у Београду 25. новембра 2016. годин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0.</w:t>
        <w:tab/>
        <w:tab/>
        <w:t xml:space="preserve">Др Марку Јанковићу, научном сараднику  Филозофског факултета у Београду, да организује међународну коференцију </w:t>
      </w:r>
      <w:r>
        <w:rPr>
          <w:i/>
          <w:lang w:val="sr-Latn-CS" w:eastAsia="en-US"/>
        </w:rPr>
        <w:t>Imperialism and Identities at the Edges of the Roman World III</w:t>
      </w:r>
      <w:r>
        <w:rPr>
          <w:i/>
        </w:rPr>
        <w:t xml:space="preserve">, </w:t>
      </w:r>
      <w:r>
        <w:rPr/>
        <w:t xml:space="preserve">која ће се, у сарадњи са Одсеком за историју Филозофског факултета у Новом Саду, одржати у септембру 2016. године у истраживачкој станици Петница, као и да конкурише код Министарства просвете, науке и технолошког развоја Републике Србије за финансирање организовања наведене конференц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1.</w:t>
        <w:tab/>
        <w:tab/>
        <w:t xml:space="preserve">Др Соњи Богдановић, доценту на Одељењу за археологију Филозофског факултета у Београду, да учествује на међународном научном скупу </w:t>
      </w:r>
      <w:r>
        <w:rPr>
          <w:i/>
          <w:lang w:val="sr-Latn-CS" w:eastAsia="en-US"/>
        </w:rPr>
        <w:t xml:space="preserve">The 12th Roman Archaeology Conference, </w:t>
      </w:r>
      <w:r>
        <w:rPr>
          <w:lang w:val="sr-Latn-CS" w:eastAsia="en-US"/>
        </w:rPr>
        <w:t xml:space="preserve">који ће се одржати у Риму у Италији од 16. </w:t>
      </w:r>
      <w:r>
        <w:rPr/>
        <w:t xml:space="preserve">до 19. марта 2016. године, као и да конкурише код Министарства просвете, науке и технолошког развоја Републике Србије за финансирање учешћа на наведеном скупу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2</w:t>
      </w:r>
      <w:r>
        <w:rPr>
          <w:lang w:val="sr-Latn-CS" w:eastAsia="en-US"/>
        </w:rPr>
        <w:t>.</w:t>
      </w:r>
      <w:r>
        <w:rPr/>
        <w:tab/>
        <w:tab/>
        <w:t xml:space="preserve">Др Владимиру Илићу, редовном професору на Одељењу за социологију Филозофског факултета у Београду, да објави монографију </w:t>
      </w:r>
      <w:r>
        <w:rPr>
          <w:i/>
        </w:rPr>
        <w:t xml:space="preserve">Посматрање и анализа садржаја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3</w:t>
      </w:r>
      <w:r>
        <w:rPr>
          <w:lang w:val="sr-Latn-CS" w:eastAsia="en-US"/>
        </w:rPr>
        <w:t>.</w:t>
      </w:r>
      <w:r>
        <w:rPr/>
        <w:tab/>
        <w:tab/>
        <w:t xml:space="preserve">Др Владану Ђорђевићу, доценту на Одељењу за филозофију Филозофског факултета у Београду, да објави монографију </w:t>
      </w:r>
      <w:r>
        <w:rPr>
          <w:i/>
        </w:rPr>
        <w:t xml:space="preserve">Докази за Постојање Бога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4</w:t>
      </w:r>
      <w:r>
        <w:rPr>
          <w:lang w:val="sr-Latn-CS" w:eastAsia="en-US"/>
        </w:rPr>
        <w:t>.</w:t>
      </w:r>
      <w:r>
        <w:rPr/>
        <w:tab/>
        <w:tab/>
        <w:t xml:space="preserve">Др Милошу Арсенијевићу, редовном професору на Одељењу за филозофију Филозофског факултета у Београду, да објави монографију </w:t>
      </w:r>
      <w:r>
        <w:rPr>
          <w:i/>
        </w:rPr>
        <w:t xml:space="preserve">Светлани Књазевој за 85. рођендан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tabs>
          <w:tab w:val="clear" w:pos="708"/>
          <w:tab w:val="left" w:pos="3330" w:leader="none"/>
        </w:tabs>
        <w:ind w:left="705" w:hanging="705"/>
        <w:jc w:val="both"/>
        <w:rPr/>
      </w:pPr>
      <w:r>
        <w:rPr/>
        <w:tab/>
        <w:tab/>
      </w:r>
    </w:p>
    <w:p>
      <w:pPr>
        <w:pStyle w:val="Normal"/>
        <w:ind w:left="705" w:hanging="705"/>
        <w:jc w:val="both"/>
        <w:rPr/>
      </w:pPr>
      <w:r>
        <w:rPr/>
        <w:t>25</w:t>
      </w:r>
      <w:r>
        <w:rPr>
          <w:lang w:val="sr-Latn-CS" w:eastAsia="en-US"/>
        </w:rPr>
        <w:t>.</w:t>
      </w:r>
      <w:r>
        <w:rPr/>
        <w:tab/>
        <w:tab/>
        <w:t xml:space="preserve">Др Милану Радујку, научном сараднику на Институту за историју уметности Филозофског факултета у Београду, да објави тематски зборник </w:t>
      </w:r>
      <w:r>
        <w:rPr>
          <w:i/>
        </w:rPr>
        <w:t xml:space="preserve">Преподобни Симеон Мироточиви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ог зборника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6</w:t>
      </w:r>
      <w:r>
        <w:rPr>
          <w:lang w:val="sr-Latn-CS" w:eastAsia="en-US"/>
        </w:rPr>
        <w:t>.</w:t>
      </w:r>
      <w:r>
        <w:rPr/>
        <w:tab/>
        <w:tab/>
        <w:t xml:space="preserve">Др Марку Порчићу, доценту на Одељењу за археологију Филозофског факултета у Београду, да објави монографију </w:t>
      </w:r>
      <w:r>
        <w:rPr>
          <w:i/>
        </w:rPr>
        <w:t xml:space="preserve">Палеодемографија: критички преглед теорија, метода и истраживања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7</w:t>
      </w:r>
      <w:r>
        <w:rPr>
          <w:lang w:val="sr-Latn-CS" w:eastAsia="en-US"/>
        </w:rPr>
        <w:t>.</w:t>
      </w:r>
      <w:r>
        <w:rPr/>
        <w:tab/>
        <w:tab/>
        <w:t xml:space="preserve">Др Драгану Булатовићу, ванредном професору на Одељењу за историју уметности Филозофског факултета у Београду, да објави монографију </w:t>
      </w:r>
      <w:r>
        <w:rPr>
          <w:i/>
        </w:rPr>
        <w:t xml:space="preserve">Историјско-уметнички говор и његови музеолошки исходи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8</w:t>
      </w:r>
      <w:r>
        <w:rPr>
          <w:lang w:val="sr-Latn-CS" w:eastAsia="en-US"/>
        </w:rPr>
        <w:t>.</w:t>
      </w:r>
      <w:r>
        <w:rPr/>
        <w:tab/>
        <w:tab/>
        <w:t xml:space="preserve">Др Мирославу Поповићу, библиотекару на Одељењу за историју Филозофског факултета у Београду, да објави монографију </w:t>
      </w:r>
      <w:r>
        <w:rPr>
          <w:i/>
        </w:rPr>
        <w:t xml:space="preserve">Судство у Кнежевини Србији (1838-1869)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9</w:t>
      </w:r>
      <w:r>
        <w:rPr>
          <w:lang w:val="sr-Latn-CS" w:eastAsia="en-US"/>
        </w:rPr>
        <w:t>.</w:t>
      </w:r>
      <w:r>
        <w:rPr/>
        <w:tab/>
        <w:tab/>
        <w:t xml:space="preserve">Др Светлани Смолчић-Макуљевић, ванредном професору Факултета дигиталних уметности – Универзитет Метрополитан у Београду, да објави монографију </w:t>
      </w:r>
      <w:r>
        <w:rPr>
          <w:i/>
        </w:rPr>
        <w:t xml:space="preserve">Сакрална топографија манастира Трескавац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0</w:t>
      </w:r>
      <w:r>
        <w:rPr>
          <w:lang w:val="sr-Latn-CS" w:eastAsia="en-US"/>
        </w:rPr>
        <w:t>.</w:t>
      </w:r>
      <w:r>
        <w:rPr/>
        <w:tab/>
        <w:tab/>
        <w:t xml:space="preserve">Др Милану Ристовићу, редовном професору на Одељењу за историју Филозофског факултета у Београду, да објави монографију </w:t>
      </w:r>
      <w:r>
        <w:rPr>
          <w:i/>
        </w:rPr>
        <w:t xml:space="preserve">На прагу Хладног рата: Југославија и грађански рат у Грчкој (1945-1949)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XXV</w:t>
      </w:r>
      <w:r>
        <w:rPr/>
        <w:tab/>
      </w:r>
      <w:hyperlink r:id="rId34">
        <w:r>
          <w:rPr>
            <w:rStyle w:val="InternetLink"/>
            <w:lang w:val="sr-Latn-CS" w:eastAsia="en-US"/>
          </w:rPr>
          <w:t>ДОНОШЕЊЕ ОДЛУКЕ О ПРОДУЖЕЊУ РОКА ЗА ЗАВРШЕТАК ДОКТОРСКИХ СТУДИЈA</w:t>
        </w:r>
      </w:hyperlink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VI</w:t>
      </w:r>
      <w:r>
        <w:rPr/>
        <w:tab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5"/>
      <w:headerReference w:type="first" r:id="rId3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11-2015.doc" TargetMode="External"/><Relationship Id="rId3" Type="http://schemas.openxmlformats.org/officeDocument/2006/relationships/hyperlink" Target="../in/nnv03_Izvestaj_MP_novo.doc" TargetMode="External"/><Relationship Id="rId4" Type="http://schemas.openxmlformats.org/officeDocument/2006/relationships/hyperlink" Target="../in/nnv0401_IZVESTAJ_KADROVSKE_NNV.doc" TargetMode="External"/><Relationship Id="rId5" Type="http://schemas.openxmlformats.org/officeDocument/2006/relationships/hyperlink" Target="../in/nnv0402_IZVESTAJ_KADROVSKE_NNV.doc" TargetMode="External"/><Relationship Id="rId6" Type="http://schemas.openxmlformats.org/officeDocument/2006/relationships/hyperlink" Target="../in/nnv05_izvestaj_Komisije_za_nastavu.doc" TargetMode="External"/><Relationship Id="rId7" Type="http://schemas.openxmlformats.org/officeDocument/2006/relationships/hyperlink" Target="../in/nnv0502_izvestaj_Komisije_za_nastavu.doc" TargetMode="External"/><Relationship Id="rId8" Type="http://schemas.openxmlformats.org/officeDocument/2006/relationships/hyperlink" Target="../in/nnv08_izvestaj_o_samovrednovanju.doc" TargetMode="External"/><Relationship Id="rId9" Type="http://schemas.openxmlformats.org/officeDocument/2006/relationships/hyperlink" Target="../in/nnv0901_standardi_izrada_psmi.pdf" TargetMode="External"/><Relationship Id="rId10" Type="http://schemas.openxmlformats.org/officeDocument/2006/relationships/hyperlink" Target="../in/nnv0902_formular_za_autore.pdf" TargetMode="External"/><Relationship Id="rId11" Type="http://schemas.openxmlformats.org/officeDocument/2006/relationships/hyperlink" Target="../in/nnv0903_formular_za_recenzente.pdf" TargetMode="External"/><Relationship Id="rId12" Type="http://schemas.openxmlformats.org/officeDocument/2006/relationships/hyperlink" Target="../in/nnv10_FP_2015_izmene_dopune.doc" TargetMode="External"/><Relationship Id="rId13" Type="http://schemas.openxmlformats.org/officeDocument/2006/relationships/hyperlink" Target="../in/nnv11_FP_2016.doc" TargetMode="External"/><Relationship Id="rId14" Type="http://schemas.openxmlformats.org/officeDocument/2006/relationships/hyperlink" Target="../in/nnv12_izvestaj_o_FP_2015.doc" TargetMode="External"/><Relationship Id="rId15" Type="http://schemas.openxmlformats.org/officeDocument/2006/relationships/hyperlink" Target="../in/nnv13_izvestaj_diplomiranje_osnovne.doc" TargetMode="External"/><Relationship Id="rId16" Type="http://schemas.openxmlformats.org/officeDocument/2006/relationships/hyperlink" Target="../in/nnv14_upis_osn_ma_2015.doc" TargetMode="External"/><Relationship Id="rId17" Type="http://schemas.openxmlformats.org/officeDocument/2006/relationships/hyperlink" Target="../in/nnv1601_iiz_BojanLjujic_2015-12-24.doc" TargetMode="External"/><Relationship Id="rId18" Type="http://schemas.openxmlformats.org/officeDocument/2006/relationships/hyperlink" Target="../in/nnv1602_iiz_IgorZivanovic_2015-12-24.doc" TargetMode="External"/><Relationship Id="rId19" Type="http://schemas.openxmlformats.org/officeDocument/2006/relationships/hyperlink" Target="../in/nnv17_izvestaj_komisije_dr.doc" TargetMode="External"/><Relationship Id="rId20" Type="http://schemas.openxmlformats.org/officeDocument/2006/relationships/hyperlink" Target="../in/nnv1702_izvestaj_komisije_dr.doc" TargetMode="External"/><Relationship Id="rId21" Type="http://schemas.openxmlformats.org/officeDocument/2006/relationships/hyperlink" Target="../in/nnv1901_dr_MasaPavlovic_2015-12-24.pdf" TargetMode="External"/><Relationship Id="rId22" Type="http://schemas.openxmlformats.org/officeDocument/2006/relationships/hyperlink" Target="../in/nnv1902_dr_GazelaPudarDrasko_2015-12-24.doc" TargetMode="External"/><Relationship Id="rId23" Type="http://schemas.openxmlformats.org/officeDocument/2006/relationships/hyperlink" Target="../in/nnv1903_dr_EmirAvdagic_2015-12-24.doc" TargetMode="External"/><Relationship Id="rId24" Type="http://schemas.openxmlformats.org/officeDocument/2006/relationships/hyperlink" Target="../in/nnv1904_dr_DraganaVucetic_2015-12-24.doc" TargetMode="External"/><Relationship Id="rId25" Type="http://schemas.openxmlformats.org/officeDocument/2006/relationships/hyperlink" Target="../in/nnv1905_dr_AndjelkaMirkov_2015-12-24.doc" TargetMode="External"/><Relationship Id="rId26" Type="http://schemas.openxmlformats.org/officeDocument/2006/relationships/hyperlink" Target="../in/nnv1906_dr_JelenaOstojic_2015-12-24.doc" TargetMode="External"/><Relationship Id="rId27" Type="http://schemas.openxmlformats.org/officeDocument/2006/relationships/hyperlink" Target="../in/nnv1907_dr_MajaZivic_2015-12-24.doc" TargetMode="External"/><Relationship Id="rId28" Type="http://schemas.openxmlformats.org/officeDocument/2006/relationships/hyperlink" Target="../in/nnv1908_dr_JelenaVukicevic_2015-12-24.doc" TargetMode="External"/><Relationship Id="rId29" Type="http://schemas.openxmlformats.org/officeDocument/2006/relationships/hyperlink" Target="../in/nnv1909_dr_MiroslavMaric_2015-12-24.doc" TargetMode="External"/><Relationship Id="rId30" Type="http://schemas.openxmlformats.org/officeDocument/2006/relationships/hyperlink" Target="../in/nnv1910_dr_TatjanaKoprivica_2015-12-24.doc" TargetMode="External"/><Relationship Id="rId31" Type="http://schemas.openxmlformats.org/officeDocument/2006/relationships/hyperlink" Target="../in/nnv1911_dr_JelenaPesic_2016-02-25.doc" TargetMode="External"/><Relationship Id="rId32" Type="http://schemas.openxmlformats.org/officeDocument/2006/relationships/hyperlink" Target="../in/nnv1912_dr_JelenaAndjelkovicGrasar_2015-02-25.doc" TargetMode="External"/><Relationship Id="rId33" Type="http://schemas.openxmlformats.org/officeDocument/2006/relationships/hyperlink" Target="../in/nnv2001_mr_ZeljkoBjeletic_2015-11-05.pdf" TargetMode="External"/><Relationship Id="rId34" Type="http://schemas.openxmlformats.org/officeDocument/2006/relationships/hyperlink" Target="../in/nnv25_doktorandi_03.doc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3:00Z</dcterms:created>
  <dc:creator>Ceca Stojanović</dc:creator>
  <dc:description/>
  <cp:keywords/>
  <dc:language>en-US</dc:language>
  <cp:lastModifiedBy>RCFF</cp:lastModifiedBy>
  <cp:lastPrinted>2016-02-19T09:33:00Z</cp:lastPrinted>
  <dcterms:modified xsi:type="dcterms:W3CDTF">2016-03-04T12:52:00Z</dcterms:modified>
  <cp:revision>27</cp:revision>
  <dc:subject/>
  <dc:title>ПРЕДЛОГ ДНЕВНОГ РЕДА XV РЕДОВНЕ СЕДНИЦЕ</dc:title>
</cp:coreProperties>
</file>