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</w:rPr>
        <w:t xml:space="preserve">Образац </w:t>
      </w:r>
      <w:r>
        <w:rPr>
          <w:sz w:val="20"/>
          <w:szCs w:val="20"/>
          <w:lang w:val="sr-RS"/>
        </w:rPr>
        <w:t>3</w:t>
      </w:r>
      <w:r>
        <w:rPr>
          <w:sz w:val="20"/>
          <w:szCs w:val="20"/>
          <w:lang w:val="ru-RU"/>
        </w:rPr>
        <w:t>Г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lang w:val="ru-RU"/>
        </w:rPr>
        <w:t>Г) ГРУПАЦИЈА ДРУШТВЕНО-ХУМАНИСТИЧКИХ НАУКА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А Ж Е Т А К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 ИЗБОР У ЗВАЊЕ </w:t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Normal"/>
        <w:ind w:left="763" w:hanging="4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sl-SI"/>
        </w:rPr>
        <w:t xml:space="preserve">I - </w:t>
      </w:r>
      <w:r>
        <w:rPr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Назив факултета: Филозофски факул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Ужа научна, oдносно уметничка област: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Број кандидата који се бирају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Број пријављених кандидата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ab/>
        <w:t xml:space="preserve">1. </w:t>
      </w:r>
      <w:r>
        <w:rPr>
          <w:sz w:val="20"/>
          <w:szCs w:val="20"/>
          <w:lang w:val="sr-RS"/>
        </w:rPr>
        <w:t>Бобан Трипковић</w:t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 - О КАНДИДАТИМ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b/>
          <w:b/>
          <w:sz w:val="22"/>
          <w:szCs w:val="22"/>
        </w:rPr>
      </w:pPr>
      <w:r>
        <w:rPr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Име, средње име и презиме:</w:t>
      </w:r>
      <w:r>
        <w:rPr>
          <w:sz w:val="20"/>
          <w:szCs w:val="20"/>
          <w:lang w:val="sr-RS"/>
        </w:rPr>
        <w:t xml:space="preserve"> Бобан М Трип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Датум и место рођења:</w:t>
      </w:r>
      <w:r>
        <w:rPr>
          <w:sz w:val="20"/>
          <w:szCs w:val="20"/>
          <w:lang w:val="sr-RS"/>
        </w:rPr>
        <w:t xml:space="preserve"> 09.07.1972.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станова где је запослен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Звање/радно место:</w:t>
      </w:r>
      <w:r>
        <w:rPr>
          <w:sz w:val="20"/>
          <w:szCs w:val="20"/>
          <w:lang w:val="sr-RS"/>
        </w:rPr>
        <w:t xml:space="preserve"> ванредни професо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учна, односно уметничка област</w:t>
      </w:r>
      <w:r>
        <w:rPr>
          <w:sz w:val="20"/>
          <w:szCs w:val="20"/>
          <w:lang w:val="sr-RS"/>
        </w:rPr>
        <w:t>: Археологија</w:t>
      </w:r>
    </w:p>
    <w:p>
      <w:pPr>
        <w:pStyle w:val="Normal"/>
        <w:ind w:left="770" w:hanging="5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70" w:hanging="50"/>
        <w:rPr>
          <w:sz w:val="22"/>
          <w:szCs w:val="22"/>
        </w:rPr>
      </w:pPr>
      <w:r>
        <w:rPr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1998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завршетка:</w:t>
      </w:r>
      <w:r>
        <w:rPr>
          <w:sz w:val="20"/>
          <w:szCs w:val="20"/>
          <w:lang w:val="sr-RS"/>
        </w:rPr>
        <w:t xml:space="preserve"> Београд, 200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зив установе:</w:t>
      </w:r>
      <w:r>
        <w:rPr>
          <w:sz w:val="20"/>
          <w:szCs w:val="20"/>
          <w:lang w:val="sr-RS"/>
        </w:rPr>
        <w:t xml:space="preserve"> Филозофски факултет,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Место и година одбране:</w:t>
      </w:r>
      <w:r>
        <w:rPr>
          <w:sz w:val="20"/>
          <w:szCs w:val="20"/>
          <w:lang w:val="sr-RS"/>
        </w:rPr>
        <w:t xml:space="preserve"> Београд, 2010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Наслов дисертације:</w:t>
      </w:r>
      <w:r>
        <w:rPr>
          <w:sz w:val="20"/>
          <w:szCs w:val="20"/>
          <w:lang w:val="sr-RS"/>
        </w:rPr>
        <w:t xml:space="preserve"> Домаћинство и заједница у касном неолиту централног Балкан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  <w:lang w:val="sr-RS"/>
        </w:rPr>
      </w:pPr>
      <w:r>
        <w:rPr>
          <w:sz w:val="20"/>
          <w:szCs w:val="20"/>
        </w:rPr>
        <w:t>- Ужа научна, односно уметничка област:</w:t>
      </w:r>
      <w:r>
        <w:rPr>
          <w:sz w:val="20"/>
          <w:szCs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1999-2003 Асистент-приправник, Одељење за археологију,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2003-2010 Асистент, Одељење за археологију,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2010-2020 Доцент, Одељење за археологију, 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sz w:val="20"/>
          <w:szCs w:val="20"/>
        </w:rPr>
      </w:pPr>
      <w:r>
        <w:rPr>
          <w:sz w:val="20"/>
          <w:szCs w:val="20"/>
        </w:rPr>
        <w:t>2020-2025 Ванредни професор, Одељење за археологију, Филозофски факултет Универзитета у Београ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3) Испуњени услови за избор у звање</w:t>
      </w:r>
      <w:r>
        <w:rPr>
          <w:b/>
          <w:lang w:val="sr-RS"/>
        </w:rPr>
        <w:t xml:space="preserve"> ВАНРЕДНОГ ПРОФЕС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АВЕЗНИ УСЛОВИ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ценa 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2" wp14:anchorId="1EEE4F9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272415</wp:posOffset>
                      </wp:positionV>
                      <wp:extent cx="281940" cy="266700"/>
                      <wp:effectExtent l="10160" t="10160" r="10160" b="10160"/>
                      <wp:wrapNone/>
                      <wp:docPr id="1" name="Oval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" path="l-2147483648,-2147483643l-2147483628,-2147483627l-2147483648,-2147483643l-2147483626,-2147483625xe" fillcolor="white" stroked="t" o:allowincell="f" style="position:absolute;margin-left:-9.15pt;margin-top:21.45pt;width:22.15pt;height:20.95pt;mso-wrap-style:none;v-text-anchor:middle" wp14:anchorId="1EEE4F95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Bodytext22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Позитивна оцена педагошког рада у студентским анкетама током целокупног  претходног изборног период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зултати студентских евалуација крећу се у распону од 4,5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 xml:space="preserve"> до </w:t>
            </w:r>
            <w:r>
              <w:rPr>
                <w:sz w:val="20"/>
                <w:szCs w:val="20"/>
                <w:lang w:val="sr-RS"/>
              </w:rPr>
              <w:t>5,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Искуство у педагошком раду са студенти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-2003 Асистент-приправник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-2010 Асистен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20 Доцент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5 Ванредни професор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sr-RS"/>
              </w:rPr>
              <w:t>Укупно 26 година искуства у настав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19050" distL="0" distR="22860" simplePos="0" locked="0" layoutInCell="0" allowOverlap="1" relativeHeight="3" wp14:anchorId="0A71A7D9">
                <wp:simplePos x="0" y="0"/>
                <wp:positionH relativeFrom="column">
                  <wp:posOffset>-106680</wp:posOffset>
                </wp:positionH>
                <wp:positionV relativeFrom="paragraph">
                  <wp:posOffset>-1182370</wp:posOffset>
                </wp:positionV>
                <wp:extent cx="281940" cy="266700"/>
                <wp:effectExtent l="9525" t="10160" r="10160" b="10160"/>
                <wp:wrapNone/>
                <wp:docPr id="2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66760"/>
                        </a:xfrm>
                        <a:prstGeom prst="ellipse">
                          <a:avLst/>
                        </a:prstGeom>
                        <a:noFill/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path="l-2147483648,-2147483643l-2147483628,-2147483627l-2147483648,-2147483643l-2147483626,-2147483625xe" fillcolor="white" stroked="t" o:allowincell="f" style="position:absolute;margin-left:-8.4pt;margin-top:-93.1pt;width:22.15pt;height:20.95pt;mso-wrap-style:none;v-text-anchor:middle" wp14:anchorId="0A71A7D9">
                <v:fill o:detectmouseclick="t" type="solid" color2="black" opacity="0"/>
                <v:stroke color="black" weight="1908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19050" distL="0" distR="22860" simplePos="0" locked="0" layoutInCell="0" allowOverlap="1" relativeHeight="4" wp14:anchorId="3A3B7AB9">
                <wp:simplePos x="0" y="0"/>
                <wp:positionH relativeFrom="column">
                  <wp:posOffset>-116205</wp:posOffset>
                </wp:positionH>
                <wp:positionV relativeFrom="paragraph">
                  <wp:posOffset>545465</wp:posOffset>
                </wp:positionV>
                <wp:extent cx="281940" cy="266700"/>
                <wp:effectExtent l="10160" t="10160" r="10160" b="10160"/>
                <wp:wrapNone/>
                <wp:docPr id="3" name="Oval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66760"/>
                        </a:xfrm>
                        <a:prstGeom prst="ellipse">
                          <a:avLst/>
                        </a:prstGeom>
                        <a:noFill/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" path="l-2147483648,-2147483643l-2147483628,-2147483627l-2147483648,-2147483643l-2147483626,-2147483625xe" fillcolor="white" stroked="t" o:allowincell="f" style="position:absolute;margin-left:-9.15pt;margin-top:42.95pt;width:22.15pt;height:20.95pt;mso-wrap-style:none;v-text-anchor:middle" wp14:anchorId="3A3B7AB9">
                <v:fill o:detectmouseclick="t" type="solid" color2="black" opacity="0"/>
                <v:stroke color="black" weight="19080" joinstyle="round" endcap="flat"/>
                <w10:wrap type="none"/>
              </v:oval>
            </w:pict>
          </mc:Fallback>
        </mc:AlternateConten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6"/>
        <w:gridCol w:w="5631"/>
        <w:gridCol w:w="234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менторства / учешћа у комисији 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Резултати у развоју научнонаставног подмлатк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нторство за израду 1 докторске дисертације, менторство за израду 2 мастер рада; чланство у 5 комисија за одбрану докторске дисертације и чланство у 2 комисије за одбрану мастер рада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5" wp14:anchorId="06245E68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-45085</wp:posOffset>
                      </wp:positionV>
                      <wp:extent cx="281940" cy="266700"/>
                      <wp:effectExtent l="9525" t="10160" r="10160" b="10160"/>
                      <wp:wrapNone/>
                      <wp:docPr id="4" name="Oval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6" path="l-2147483648,-2147483643l-2147483628,-2147483627l-2147483648,-2147483643l-2147483626,-2147483625xe" fillcolor="white" stroked="t" o:allowincell="f" style="position:absolute;margin-left:-9.9pt;margin-top:-3.55pt;width:22.15pt;height:20.95pt;mso-wrap-style:none;v-text-anchor:middle" wp14:anchorId="06245E68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Анђа Петровић, Прелаз из мезолита у неолит у ђердапу: људске активности из перспективе трагова употребе на оруђу од окресаног камена“ („Mesolithic-Neolithic transition in Iron Gates (Serbia): human activities from use-wear perspective”), 202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Јелена Марковић, Набавка сировина за израду окресаних камених артефаката у средњем палеолиту Србије, 202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Тамара Благојевић, Демографија и обрасци насељавања неолитских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ација на територији Србије између 6200. и 5300. године п.н.е., 202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Огњен Младеновић, Settlement Patterns during the Late Eneolithic and the 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Early Bronze Age in the Central Balkans, 202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Јелена Марковић, Реконструкција навика у исхрани праисторијских становника централног Балкана (9500-5300 г. п.н.е.): обрасци микрострија на зубној глеђи, 2025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Маринко </w:t>
            </w:r>
            <w:r>
              <w:rPr>
                <w:sz w:val="20"/>
                <w:szCs w:val="20"/>
                <w:lang w:val="sr-RS"/>
              </w:rPr>
              <w:t>А</w:t>
            </w:r>
            <w:r>
              <w:rPr>
                <w:sz w:val="20"/>
                <w:szCs w:val="20"/>
              </w:rPr>
              <w:t>нтонијевић, Обрасци насељавања и друштвено-економске промене у касном неолиту и раном енеолиту западне Србије, рад у току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Менторство или чланство у две комисије за израду докторске дисертациј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ајана Крнајски, Примена LIDAR технологије на примеру локалитета Чик, 2020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Никола Марковић, Хемијска варијабилност састава керамике са локалитета Шанац-Изба код Липолиста, 202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Маринко Антонијевић, Природни ресурси и економска подлога неолитских локалитета: примена географских информационих система на примеру Старчева и пет винчанских локалитета са територије Београда, 202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>Данило Пајовић, Технолошка варијабилност мустеријенске индустрије из Шалитрене пећине, 202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19050" distL="0" distR="22860" simplePos="0" locked="0" layoutInCell="0" allowOverlap="1" relativeHeight="6" wp14:anchorId="60D13027">
                <wp:simplePos x="0" y="0"/>
                <wp:positionH relativeFrom="column">
                  <wp:posOffset>-106680</wp:posOffset>
                </wp:positionH>
                <wp:positionV relativeFrom="paragraph">
                  <wp:posOffset>-4591050</wp:posOffset>
                </wp:positionV>
                <wp:extent cx="281940" cy="266700"/>
                <wp:effectExtent l="9525" t="10160" r="10160" b="10160"/>
                <wp:wrapNone/>
                <wp:docPr id="5" name="Oval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66760"/>
                        </a:xfrm>
                        <a:prstGeom prst="ellipse">
                          <a:avLst/>
                        </a:prstGeom>
                        <a:noFill/>
                        <a:ln w="190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7" path="l-2147483648,-2147483643l-2147483628,-2147483627l-2147483648,-2147483643l-2147483626,-2147483625xe" fillcolor="white" stroked="t" o:allowincell="f" style="position:absolute;margin-left:-8.4pt;margin-top:-361.5pt;width:22.15pt;height:20.95pt;mso-wrap-style:none;v-text-anchor:middle" wp14:anchorId="60D13027">
                <v:fill o:detectmouseclick="t" type="solid" color2="black" opacity="0"/>
                <v:stroke color="black" weight="1908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15"/>
        <w:gridCol w:w="3020"/>
        <w:gridCol w:w="1246"/>
        <w:gridCol w:w="4894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заокружити испуњен услов за звање у које се бир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ој радова, сапштења, цитата и др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Саопштен један рад на научном скупу, објављен у целини (М31, М33, М61, М63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7" wp14:anchorId="790496D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3815</wp:posOffset>
                      </wp:positionV>
                      <wp:extent cx="281940" cy="266700"/>
                      <wp:effectExtent l="10160" t="10160" r="10160" b="10160"/>
                      <wp:wrapNone/>
                      <wp:docPr id="6" name="Oval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8" path="l-2147483648,-2147483643l-2147483628,-2147483627l-2147483648,-2147483643l-2147483626,-2147483625xe" fillcolor="white" stroked="t" o:allowincell="f" style="position:absolute;margin-left:-5.4pt;margin-top:-3.45pt;width:22.15pt;height:20.95pt;mso-wrap-style:none;v-text-anchor:middle" wp14:anchorId="790496D8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0 или четири рада из категорије М51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Borojević, Ksenija, Dragana Antonović, Jasna Vuković, Vesna Dimitrijević, Dragana Filipović, Miroslav Marić, Kristina Penezić, Boban Tripković, Vera Bogosavljević Petrović and Nenad Tasić. 2020. Use of Space in a Late Neolithic/Early Eneolithic Building at the Site of Vinča-Belo Brdo in the Central Balkans. in: Nenad N. Tasić, Duška Urem-Kotsou and Marcel Burić (eds.). Making Spaces into Places. The North Aegean, the Balkans and Western Anatolia in the Neolithic, Oxford: BAR Publishing, 157-180. М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Tripković, B. Economy and exchange. In A. Gardner, M. Lake, U. Sommer (eds.) The Oxford Handbook of Archaeological Theory. Oxford: University Press. https://doi.org/10.1093/oxfordhb/9780199567942.013.026 М1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Veselinović, G.; Tripković, B.; Antić, N.; Šajnović, A.; Kašanin-Grubin, M.; Tosti, T.; Penezić, K. Reconstruction of palaeoenvironment and ancient human activities at Obrovac-type settlements (Serbia) using a geochemical approach. Quaternary International DOI: 10.1016/j.quaint.2021.09.001 М2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Трипковић, Б. Живот у водоплавинама (пра)историјске Мачве: између евиденције и интерпретације. Зборник Народног музеја Србије 26-1, 145-164. М5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– Vuković, J. i Tripković B. Tretmani površina posuda posle pečenja u ranom eneolitu: primer s lokaliteta Šanac-Izba kod Lipolista (zapadna Srbija). Zbornik Narodnog muzeja XXVI-1: 93-106. https://doi.org/10.18485/znms_arh.2023.26.1.4   М5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Трипковић, Бобан, Момир Церовић, Кристина Пенезић, Ана Трипковић, Ивана Живаљевић, Драгана Филиповић, Рајна Шошић-Клинџић и Јасна Вуковић. Обровчине у Ратковача–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Лугу код Дубља (Богатић),локалитет типа обровац – стратиграфија,хронологија и окружење. Гласник САД 40: 45-68. https://doi.org/10.18485/gsad.2024.40.2 М51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8" wp14:anchorId="790496D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55880</wp:posOffset>
                      </wp:positionV>
                      <wp:extent cx="281940" cy="266700"/>
                      <wp:effectExtent l="9525" t="10160" r="10160" b="10160"/>
                      <wp:wrapNone/>
                      <wp:docPr id="7" name="Oval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9" path="l-2147483648,-2147483643l-2147483628,-2147483627l-2147483648,-2147483643l-2147483626,-2147483625xe" fillcolor="white" stroked="t" o:allowincell="f" style="position:absolute;margin-left:-6.15pt;margin-top:-4.4pt;width:22.15pt;height:20.95pt;mso-wrap-style:none;v-text-anchor:middle" wp14:anchorId="790496D8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међународног научног скупа објављен у целини категорије М31 или М3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Neolithic and Post-Neolithic “Tells” of Northwestern Serbia, Alexander von Humboldt Kollege, Northern Greece and Southeastern Europe during the Neolithic Period  An Interaction Zone, Thessaloniki, 26-29 June, 2014, објављено као Tripković, B. The Neolithic and Postneolithic Settlement Mounds of Western Serbia. In N. N. Tasić, D. Urem-Kotsou and M. Burić (eds.) Making Spaces into Places. The North Aegean, the Balkans and Western Anatolia in the Neolithic. Oxford: British Archaeological reports, 141-148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–  Vuković J, Tripković, B. Culture melting pot?: Mixed pottery traditions in the 5th millenium western Serbia. BECAP 22, XXII Belgrade Conference on Archaeological Pottery, Pots as media: Decoration, technology, and message transmission, Belgrade, May 12-13th 2022, објављено као J. Vuković, and B. Tripković. Mixed pottery traditions in the 5th millennium western Serbia: Insights from the site of Šanac-Izba near Lipolist. In Pots as media: Decoration, technology and message transmission, edited by Vesna Bikić and Jasna Vuković, Belgrade: Institute of Archaeology and Faculty of Philosophy, 153-168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9" wp14:anchorId="790496D8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-60960</wp:posOffset>
                      </wp:positionV>
                      <wp:extent cx="281940" cy="266700"/>
                      <wp:effectExtent l="9525" t="10160" r="10160" b="10160"/>
                      <wp:wrapNone/>
                      <wp:docPr id="8" name="Oval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0" path="l-2147483648,-2147483643l-2147483628,-2147483627l-2147483648,-2147483643l-2147483626,-2147483625xe" fillcolor="white" stroked="t" o:allowincell="f" style="position:absolute;margin-left:-6.15pt;margin-top:-4.8pt;width:22.15pt;height:20.95pt;mso-wrap-style:none;v-text-anchor:middle" wp14:anchorId="790496D8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" w:leader="none"/>
              </w:tabs>
              <w:jc w:val="both"/>
              <w:rPr>
                <w:rStyle w:val="Bodytext2Exact5"/>
                <w:rFonts w:eastAsia="Calibri"/>
                <w:i/>
                <w:i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Један рад са научног скупа националног значаја објављен у целини категорије М61 или М63.  </w:t>
            </w:r>
            <w:r>
              <w:rPr>
                <w:rStyle w:val="Bodytext2Exact5"/>
                <w:rFonts w:eastAsia="Calibri"/>
                <w:i/>
                <w:sz w:val="20"/>
                <w:szCs w:val="20"/>
              </w:rPr>
              <w:t>(за поновни избор ванр. проф)</w:t>
            </w:r>
          </w:p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– Трипковић, Б и Антонијевић, М. Топографија и топонимија праисторијских налазишта у западној Србији. XLVII годишњи скуп Српског археолошког друштва, Ниш, 30. мај - 1. јун 2024. прихваћено за објављивање (приложена потврда) као Трипковић, Б и Антонијевић, М. 2025 Нека запажања о топографији и топонимији праисторијских налазишта у западној Србији, Зборник Народног музеја Србије 27-1, археологија, 2025.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1, М22 или М23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 xml:space="preserve">ванредног професора </w:t>
            </w:r>
            <w:r>
              <w:rPr>
                <w:rStyle w:val="Bodytext22"/>
                <w:sz w:val="20"/>
                <w:szCs w:val="20"/>
              </w:rPr>
              <w:t>из научне области за коју се би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 један рад из категорије М24 од првог избора у звање </w:t>
            </w:r>
            <w:r>
              <w:rPr>
                <w:rStyle w:val="Bodytext2Exact5"/>
                <w:rFonts w:eastAsia="Calibri"/>
                <w:sz w:val="20"/>
                <w:szCs w:val="20"/>
              </w:rPr>
              <w:t>ванредног професора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</w:rPr>
            </w:pPr>
            <w:r>
              <w:rPr>
                <w:rFonts w:eastAsia="Calibri"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 xml:space="preserve">Објављених пет радова из категорије М51 у периоду од </w:t>
            </w:r>
            <w:r>
              <w:rPr>
                <w:rStyle w:val="Bodytext22"/>
                <w:sz w:val="20"/>
                <w:szCs w:val="20"/>
                <w:lang w:val="sr-RS"/>
              </w:rPr>
              <w:t>избора у претходно звање</w:t>
            </w:r>
            <w:r>
              <w:rPr>
                <w:rStyle w:val="Bodytext22"/>
                <w:sz w:val="20"/>
                <w:szCs w:val="20"/>
              </w:rPr>
              <w:t xml:space="preserve"> из научне области за коју се бира. Додатно испуњен услов из категорије М24 може, један за један, да замени услов из категорије М5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0" wp14:anchorId="2D434E7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1270</wp:posOffset>
                      </wp:positionV>
                      <wp:extent cx="281940" cy="266700"/>
                      <wp:effectExtent l="10160" t="10160" r="10160" b="10160"/>
                      <wp:wrapNone/>
                      <wp:docPr id="9" name="Oval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1" path="l-2147483648,-2147483643l-2147483628,-2147483627l-2147483648,-2147483643l-2147483626,-2147483625xe" fillcolor="white" stroked="t" o:allowincell="f" style="position:absolute;margin-left:-5.4pt;margin-top:-0.1pt;width:22.15pt;height:20.95pt;mso-wrap-style:none;v-text-anchor:middle" wp14:anchorId="2D434E74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widowControl w:val="false"/>
              <w:jc w:val="both"/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  <w:t>46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ма SCOPUS бази података, број хетероцита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RS"/>
              </w:rPr>
              <w:t>Бобана Трипковића износи 46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међународног научног скупа објављена у целини категорије М31 или М3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Два рада са научног скупа националног значаја објављена у целини категорије М61 или М6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2160" w:leader="none"/>
              </w:tabs>
              <w:rPr>
                <w:rStyle w:val="Bodytext22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Одобрен и објављен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ascii="Calibri" w:hAnsi="Calibri"/>
                <w:sz w:val="22"/>
                <w:szCs w:val="22"/>
              </w:rPr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1" wp14:anchorId="60A2F3D6">
                      <wp:simplePos x="0" y="0"/>
                      <wp:positionH relativeFrom="column">
                        <wp:posOffset>-87630</wp:posOffset>
                      </wp:positionH>
                      <wp:positionV relativeFrom="paragraph">
                        <wp:posOffset>-66040</wp:posOffset>
                      </wp:positionV>
                      <wp:extent cx="281940" cy="266700"/>
                      <wp:effectExtent l="9525" t="10160" r="10160" b="10160"/>
                      <wp:wrapNone/>
                      <wp:docPr id="10" name="Oval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2" path="l-2147483648,-2147483643l-2147483628,-2147483627l-2147483648,-2147483643l-2147483626,-2147483625xe" fillcolor="white" stroked="t" o:allowincell="f" style="position:absolute;margin-left:-6.9pt;margin-top:-5.2pt;width:22.15pt;height:20.95pt;mso-wrap-style:none;v-text-anchor:middle" wp14:anchorId="60A2F3D6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Bodytext2Exact5"/>
                <w:rFonts w:eastAsia="Calibri"/>
                <w:sz w:val="20"/>
                <w:szCs w:val="20"/>
              </w:rPr>
            </w:pPr>
            <w:r>
              <w:rPr>
                <w:rStyle w:val="Bodytext22"/>
                <w:sz w:val="20"/>
                <w:szCs w:val="20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/>
                <w:sz w:val="22"/>
                <w:szCs w:val="22"/>
                <w:lang w:val="sr-RS"/>
              </w:rPr>
            </w:pPr>
            <w:r>
              <w:rPr>
                <w:rFonts w:eastAsia="Calibri" w:ascii="Calibri" w:hAnsi="Calibri"/>
                <w:sz w:val="22"/>
                <w:szCs w:val="22"/>
                <w:lang w:val="sr-RS"/>
              </w:rPr>
              <w:t>3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Borojević, Ksenija, Dragana Antonović, Jasna Vuković, Vesna Dimitrijević, Dragana Filipović, Miroslav Marić, Kristina Penezić, Boban Tripković, Vera Bogosavljević Petrović and Nenad Tasić. 2020. Use of Space in a Late Neolithic/Early Eneolithic Building at the Site of Vinča-Belo Brdo in the Central Balkans. in: Nenad N. Tasić, Duška Urem-Kotsou and Marcel Burić (eds.). Making Spaces into Places. The North Aegean, the Balkans and Western Anatolia in the Neolithic, Oxford: BAR Publishing, 157-180. М14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– Tripković, B. Economy and exchange. In A. Gardner, M. Lake, U. Sommer (eds.) The Oxford Handbook of Archaeological Theory. Oxford: University Press. https://doi.org/10.1093/oxfordhb/9780199567942.013.026 М1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– Veselinović, G.; Tripković, B.; Antić, N.; Šajnović, A.; Kašanin-Grubin, M.; Tosti, T.; Penezić, K. Reconstruction of palaeoenvironment and ancient human activities at Obrovac-type settlements (Serbia) using a geochemical approach. Quaternary International DOI: 10.1016/j.quaint.2021.09.001 М22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БОРНИ УСЛОВИ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97"/>
        <w:gridCol w:w="6389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>(изабрати 2 од 3 услова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Заокружити ближе одреднице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  <w:t>(најмање пo једна из 2 изабрана услова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2" wp14:anchorId="443B2F70">
                      <wp:simplePos x="0" y="0"/>
                      <wp:positionH relativeFrom="column">
                        <wp:posOffset>1733550</wp:posOffset>
                      </wp:positionH>
                      <wp:positionV relativeFrom="paragraph">
                        <wp:posOffset>501650</wp:posOffset>
                      </wp:positionV>
                      <wp:extent cx="281940" cy="266700"/>
                      <wp:effectExtent l="9525" t="10160" r="10160" b="10160"/>
                      <wp:wrapNone/>
                      <wp:docPr id="11" name="Oval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3" path="l-2147483648,-2147483643l-2147483628,-2147483627l-2147483648,-2147483643l-2147483626,-2147483625xe" fillcolor="white" stroked="t" o:allowincell="f" style="position:absolute;margin-left:136.5pt;margin-top:39.5pt;width:22.15pt;height:20.95pt;mso-wrap-style:none;v-text-anchor:middle" wp14:anchorId="443B2F70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4" wp14:anchorId="5EB53A19">
                      <wp:simplePos x="0" y="0"/>
                      <wp:positionH relativeFrom="column">
                        <wp:posOffset>-134620</wp:posOffset>
                      </wp:positionH>
                      <wp:positionV relativeFrom="paragraph">
                        <wp:posOffset>-35560</wp:posOffset>
                      </wp:positionV>
                      <wp:extent cx="281940" cy="266700"/>
                      <wp:effectExtent l="10160" t="10160" r="10160" b="10160"/>
                      <wp:wrapNone/>
                      <wp:docPr id="12" name="Oval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5" path="l-2147483648,-2147483643l-2147483628,-2147483627l-2147483648,-2147483643l-2147483626,-2147483625xe" fillcolor="white" stroked="t" o:allowincell="f" style="position:absolute;margin-left:-10.6pt;margin-top:-2.8pt;width:22.15pt;height:20.95pt;mso-wrap-style:none;v-text-anchor:middle" wp14:anchorId="5EB53A19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imes New Roman" w:hAnsi="Times New Roman"/>
                <w:sz w:val="20"/>
              </w:rPr>
              <w:t xml:space="preserve">1. </w:t>
            </w:r>
            <w:r>
              <w:rPr>
                <w:rFonts w:ascii="Times New Roman" w:hAnsi="Times New Roman"/>
                <w:sz w:val="20"/>
                <w:lang w:val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едседник или члан уређивачког одбора научних часописа или зборника радова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3" wp14:anchorId="763C63AD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179705</wp:posOffset>
                      </wp:positionV>
                      <wp:extent cx="281940" cy="266700"/>
                      <wp:effectExtent l="9525" t="10160" r="10160" b="10160"/>
                      <wp:wrapNone/>
                      <wp:docPr id="13" name="Oval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4" path="l-2147483648,-2147483643l-2147483628,-2147483627l-2147483648,-2147483643l-2147483626,-2147483625xe" fillcolor="white" stroked="t" o:allowincell="f" style="position:absolute;margin-left:-9.25pt;margin-top:14.15pt;width:22.15pt;height:20.95pt;mso-wrap-style:none;v-text-anchor:middle" wp14:anchorId="763C63AD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уководилац или сарадник на домаћим и међународним научним пројектима.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6" wp14:anchorId="007861B0">
                      <wp:simplePos x="0" y="0"/>
                      <wp:positionH relativeFrom="column">
                        <wp:posOffset>-144145</wp:posOffset>
                      </wp:positionH>
                      <wp:positionV relativeFrom="paragraph">
                        <wp:posOffset>-41275</wp:posOffset>
                      </wp:positionV>
                      <wp:extent cx="281940" cy="266700"/>
                      <wp:effectExtent l="10160" t="10160" r="10160" b="10160"/>
                      <wp:wrapNone/>
                      <wp:docPr id="14" name="Oval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7" path="l-2147483648,-2147483643l-2147483628,-2147483627l-2147483648,-2147483643l-2147483626,-2147483625xe" fillcolor="white" stroked="t" o:allowincell="f" style="position:absolute;margin-left:-11.35pt;margin-top:-3.25pt;width:22.15pt;height:20.95pt;mso-wrap-style:none;v-text-anchor:middle" wp14:anchorId="007861B0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9" wp14:anchorId="6299EDD4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1693545</wp:posOffset>
                      </wp:positionV>
                      <wp:extent cx="281940" cy="266700"/>
                      <wp:effectExtent l="9525" t="10160" r="10160" b="10160"/>
                      <wp:wrapNone/>
                      <wp:docPr id="15" name="Oval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0" path="l-2147483648,-2147483643l-2147483628,-2147483627l-2147483648,-2147483643l-2147483626,-2147483625xe" fillcolor="white" stroked="t" o:allowincell="f" style="position:absolute;margin-left:-9.9pt;margin-top:133.35pt;width:22.15pt;height:20.95pt;mso-wrap-style:none;v-text-anchor:middle" wp14:anchorId="6299EDD4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Times New Roman" w:hAnsi="Times New Roman"/>
                <w:sz w:val="20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5" wp14:anchorId="60C20572">
                      <wp:simplePos x="0" y="0"/>
                      <wp:positionH relativeFrom="column">
                        <wp:posOffset>-106680</wp:posOffset>
                      </wp:positionH>
                      <wp:positionV relativeFrom="paragraph">
                        <wp:posOffset>86995</wp:posOffset>
                      </wp:positionV>
                      <wp:extent cx="281940" cy="266700"/>
                      <wp:effectExtent l="9525" t="10160" r="10160" b="10160"/>
                      <wp:wrapNone/>
                      <wp:docPr id="16" name="Oval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6" path="l-2147483648,-2147483643l-2147483628,-2147483627l-2147483648,-2147483643l-2147483626,-2147483625xe" fillcolor="white" stroked="t" o:allowincell="f" style="position:absolute;margin-left:-8.4pt;margin-top:6.85pt;width:22.15pt;height:20.95pt;mso-wrap-style:none;v-text-anchor:middle" wp14:anchorId="60C20572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седник или члан органа управљања, стручног органа ил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ија на факултету или универзитету у земљи или иностранству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7" wp14:anchorId="583506C0">
                      <wp:simplePos x="0" y="0"/>
                      <wp:positionH relativeFrom="column">
                        <wp:posOffset>-117475</wp:posOffset>
                      </wp:positionH>
                      <wp:positionV relativeFrom="paragraph">
                        <wp:posOffset>241300</wp:posOffset>
                      </wp:positionV>
                      <wp:extent cx="281940" cy="266700"/>
                      <wp:effectExtent l="9525" t="10160" r="10160" b="10160"/>
                      <wp:wrapNone/>
                      <wp:docPr id="17" name="Oval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8" path="l-2147483648,-2147483643l-2147483628,-2147483627l-2147483648,-2147483643l-2147483626,-2147483625xe" fillcolor="white" stroked="t" o:allowincell="f" style="position:absolute;margin-left:-9.25pt;margin-top:19pt;width:22.15pt;height:20.95pt;mso-wrap-style:none;v-text-anchor:middle" wp14:anchorId="583506C0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19050" distL="0" distR="22860" simplePos="0" locked="0" layoutInCell="0" allowOverlap="1" relativeHeight="18" wp14:anchorId="07567242">
                      <wp:simplePos x="0" y="0"/>
                      <wp:positionH relativeFrom="column">
                        <wp:posOffset>-125730</wp:posOffset>
                      </wp:positionH>
                      <wp:positionV relativeFrom="paragraph">
                        <wp:posOffset>233045</wp:posOffset>
                      </wp:positionV>
                      <wp:extent cx="281940" cy="266700"/>
                      <wp:effectExtent l="9525" t="10160" r="10160" b="10160"/>
                      <wp:wrapNone/>
                      <wp:docPr id="18" name="Oval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80" cy="266760"/>
                              </a:xfrm>
                              <a:prstGeom prst="ellipse">
                                <a:avLst/>
                              </a:prstGeom>
                              <a:noFill/>
                              <a:ln w="1905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19" path="l-2147483648,-2147483643l-2147483628,-2147483627l-2147483648,-2147483643l-2147483626,-2147483625xe" fillcolor="white" stroked="t" o:allowincell="f" style="position:absolute;margin-left:-9.9pt;margin-top:18.35pt;width:22.15pt;height:20.95pt;mso-wrap-style:none;v-text-anchor:middle" wp14:anchorId="07567242">
                      <v:fill o:detectmouseclick="t" type="solid" color2="black" opacity="0"/>
                      <v:stroke color="black" weight="19080" joinstyle="round" endcap="flat"/>
                      <w10:wrap type="none"/>
                    </v:oval>
                  </w:pict>
                </mc:Fallback>
              </mc:AlternateContent>
            </w:r>
            <w:r>
              <w:rPr>
                <w:sz w:val="20"/>
                <w:szCs w:val="20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  <w:lang w:val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lang w:val="sr-RS"/>
        </w:rPr>
        <w:t xml:space="preserve">Опис одреднице </w:t>
      </w:r>
      <w:r>
        <w:rPr>
          <w:b/>
          <w:sz w:val="20"/>
        </w:rPr>
        <w:t>1.</w:t>
      </w:r>
      <w:r>
        <w:rPr>
          <w:b/>
          <w:sz w:val="20"/>
          <w:lang w:val="sr-RS"/>
        </w:rPr>
        <w:t>3</w:t>
      </w:r>
      <w:r>
        <w:rPr>
          <w:b/>
          <w:sz w:val="20"/>
        </w:rPr>
        <w:t>:</w:t>
      </w:r>
      <w:r>
        <w:rPr>
          <w:b/>
          <w:sz w:val="20"/>
          <w:lang w:val="sr-RS"/>
        </w:rPr>
        <w:t xml:space="preserve"> </w:t>
      </w:r>
      <w:r>
        <w:rPr>
          <w:sz w:val="20"/>
          <w:szCs w:val="20"/>
          <w:lang w:val="sr-RS"/>
        </w:rPr>
        <w:t>Ментор за израду 1 докторске дисертације, ментор за израду 2 мастер рада; члан у 5 комисија за одбрану докторске дисертације и члан у 2 комисије за одбрану мастер рада.</w:t>
      </w:r>
    </w:p>
    <w:p>
      <w:pPr>
        <w:pStyle w:val="Normal"/>
        <w:rPr>
          <w:sz w:val="20"/>
          <w:lang w:val="sr-RS"/>
        </w:rPr>
      </w:pPr>
      <w:r>
        <w:rPr>
          <w:b/>
          <w:sz w:val="20"/>
          <w:lang w:val="sr-RS"/>
        </w:rPr>
        <w:t xml:space="preserve">Опис одреднице </w:t>
      </w:r>
      <w:r>
        <w:rPr>
          <w:b/>
          <w:sz w:val="20"/>
        </w:rPr>
        <w:t>1.</w:t>
      </w:r>
      <w:r>
        <w:rPr>
          <w:b/>
          <w:sz w:val="20"/>
          <w:lang w:val="sr-RS"/>
        </w:rPr>
        <w:t xml:space="preserve">4: </w:t>
      </w:r>
      <w:r>
        <w:rPr>
          <w:sz w:val="20"/>
          <w:lang w:val="sr-RS"/>
        </w:rPr>
        <w:t>2020-2023. сарадник на пројекту Хрватске закладе за знаност Моделирање праповијесних насеља у Славонији (сарадник), Филозофски факултет, Свеучилиште у Загребу; од 2014. стручни саветник на пројекту Борђош: међународна мултидисциплинарна археолошка истраживања; Музеј Војводине, Нови Сад; од 2025. сарадник на пројекту Истраживање просторног планирања у неолитику Славоније неинвазивним археолошким методама, Филозофски факултет, Свеучилиште у Загребу.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пис одреднице 2.2: </w:t>
      </w:r>
      <w:r>
        <w:rPr>
          <w:sz w:val="20"/>
          <w:szCs w:val="20"/>
          <w:lang w:val="sr-RS"/>
        </w:rPr>
        <w:t>ЕСПБ координатор Одељења за археологију Филозофског факултета у Београду током четири мандата.</w:t>
      </w:r>
    </w:p>
    <w:p>
      <w:pPr>
        <w:pStyle w:val="Normal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пис одреднице 2.4: </w:t>
      </w:r>
      <w:r>
        <w:rPr>
          <w:sz w:val="20"/>
          <w:szCs w:val="20"/>
          <w:lang w:val="sr-RS"/>
        </w:rPr>
        <w:t>Коаутор научно-популарне монографије Корени европске цивилизације. Лепенски Вир – Старчево – Винча. Београд: Младинска књига, 2023.; Предавања у Истраживачкој станици Петница, семинар за археологију.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 xml:space="preserve">Опис одреднице 3.1: 2020-2023. </w:t>
      </w:r>
      <w:r>
        <w:rPr>
          <w:sz w:val="20"/>
          <w:szCs w:val="20"/>
          <w:lang w:val="sr-RS"/>
        </w:rPr>
        <w:t>сарадник на пројекту Хрватске закладе за знаност Моделирање праповијесних насеља у Славонији (сарадник), Филозофски факултет, Свеучилиште у Загребу; од 2025. сарадник на пројекту Истраживање просторног планирања у неолитику Славоније неинвазивним археолошким методама, Филозофски факултет, Свеучилиште у Загребу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</w:rPr>
        <w:t xml:space="preserve">*Напомена: </w:t>
      </w:r>
      <w:r>
        <w:rPr>
          <w:i/>
          <w:sz w:val="20"/>
          <w:szCs w:val="20"/>
        </w:rPr>
        <w:t>На крају табеле кратко описати заокружену одредницу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ascii="Calibri" w:hAnsi="Calibri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</w:r>
      <w:r>
        <w:rPr>
          <w:b/>
          <w:sz w:val="20"/>
          <w:szCs w:val="20"/>
          <w:lang w:val="sl-SI"/>
        </w:rPr>
        <w:t>I</w:t>
      </w:r>
      <w:r>
        <w:rPr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  <w:szCs w:val="20"/>
        </w:rPr>
      </w:pPr>
      <w:r>
        <w:rPr>
          <w:sz w:val="20"/>
          <w:szCs w:val="20"/>
        </w:rPr>
        <w:t>На основу увида у документацију приложену на конкурсу, Комисија једногласно закључује да кандидат др Бобан Трипковић у периоду од избора у звање ванредног професора испуњава тражене квантитативне и квалитативне услове за поновни избор у исто звање, и у наставном и научно-истраживачком раду. У свим областима рада, од научно-истраживачког до наставних и других активности, колега Трипковић показује значајан ниво професионалне одговорности, а његов истраживачки рад, нарочито на међународном плану, знатно доприноси угледу домаће археологије. Због свега наведеног, предлажемо Изборном већу Филозофског факултета да потврди поновни избор др Бобана Трипковића у звање ванредног професора за ужу научну област АРХЕОЛОГИЈ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и дату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еоград, 18.08. 202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</w:r>
      <w:r>
        <w:rPr>
          <w:sz w:val="20"/>
          <w:szCs w:val="20"/>
        </w:rPr>
        <w:t xml:space="preserve">                           ПОТПИСИ </w:t>
      </w:r>
    </w:p>
    <w:p>
      <w:pPr>
        <w:pStyle w:val="Normal"/>
        <w:spacing w:lineRule="auto" w:line="276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  <w:lang w:val="sr-Latn-CS"/>
        </w:rPr>
        <w:tab/>
        <w:tab/>
        <w:t xml:space="preserve">   </w:t>
      </w:r>
      <w:r>
        <w:rPr>
          <w:sz w:val="20"/>
          <w:szCs w:val="20"/>
        </w:rPr>
        <w:t xml:space="preserve">            ЧЛАНОВА КОМИСИЈЕ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др Јасна Вуковић, редовни професор, Филозофски факултет, Универзитет у Београду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др Марко Порчић, редовни професор, Филозофски факултет, Универзитет у Београду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>др Рајна Шошић Клинџић, редовни професор,</w:t>
      </w:r>
    </w:p>
    <w:p>
      <w:pPr>
        <w:pStyle w:val="Normal"/>
        <w:spacing w:lineRule="auto" w:line="276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Филозофски факултет, Свеучилиште у Загребу</w:t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27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01302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13023"/>
    <w:rPr>
      <w:rFonts w:ascii="Segoe UI" w:hAnsi="Segoe UI" w:eastAsia="Times New Roman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semiHidden/>
    <w:qFormat/>
    <w:rsid w:val="00597884"/>
    <w:rPr>
      <w:rFonts w:ascii="Arial" w:hAnsi="Arial" w:eastAsia="Times New Roman" w:cs="Times New Roman"/>
      <w:szCs w:val="20"/>
      <w:lang w:val="sr-CS"/>
    </w:rPr>
  </w:style>
  <w:style w:type="character" w:styleId="Bodytext22" w:customStyle="1">
    <w:name w:val="Body text (2)2"/>
    <w:qFormat/>
    <w:rsid w:val="00597884"/>
    <w:rPr>
      <w:rFonts w:ascii="Calibri" w:hAnsi="Calibri" w:cs="Calibri"/>
      <w:color w:val="000000"/>
      <w:spacing w:val="0"/>
      <w:w w:val="100"/>
      <w:sz w:val="22"/>
      <w:szCs w:val="22"/>
      <w:lang w:bidi="ar-SA"/>
    </w:rPr>
  </w:style>
  <w:style w:type="character" w:styleId="Bodytext2Exact5" w:customStyle="1">
    <w:name w:val="Body text (2) Exact5"/>
    <w:qFormat/>
    <w:rsid w:val="00597884"/>
    <w:rPr>
      <w:rFonts w:ascii="Calibri" w:hAnsi="Calibri" w:eastAsia="Times New Roman" w:cs="Calibri"/>
      <w:strike w:val="false"/>
      <w:dstrike w:val="false"/>
      <w:color w:val="000000"/>
      <w:spacing w:val="0"/>
      <w:w w:val="100"/>
      <w:sz w:val="22"/>
      <w:szCs w:val="22"/>
      <w:u w:val="none"/>
      <w:effect w:val="none"/>
      <w:lang w:bidi="ar-SA"/>
    </w:rPr>
  </w:style>
  <w:style w:type="character" w:styleId="Bodytext2Exact6" w:customStyle="1">
    <w:name w:val="Body text (2) Exact6"/>
    <w:qFormat/>
    <w:rsid w:val="00597884"/>
    <w:rPr>
      <w:rFonts w:ascii="Calibri" w:hAnsi="Calibri" w:eastAsia="Times New Roman" w:cs="Calibri"/>
      <w:color w:val="000000"/>
      <w:spacing w:val="0"/>
      <w:w w:val="100"/>
      <w:sz w:val="22"/>
      <w:szCs w:val="22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13023"/>
    <w:pPr>
      <w:spacing w:lineRule="auto" w:line="314" w:before="0" w:after="4"/>
      <w:ind w:left="720" w:firstLine="528"/>
      <w:contextualSpacing/>
      <w:jc w:val="both"/>
    </w:pPr>
    <w:rPr>
      <w:color w:val="000000"/>
      <w:sz w:val="22"/>
      <w:szCs w:val="22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13023"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597884"/>
    <w:pPr>
      <w:tabs>
        <w:tab w:val="clear" w:pos="720"/>
        <w:tab w:val="left" w:pos="1800" w:leader="none"/>
      </w:tabs>
      <w:jc w:val="center"/>
    </w:pPr>
    <w:rPr>
      <w:rFonts w:ascii="Arial" w:hAnsi="Arial"/>
      <w:sz w:val="22"/>
      <w:szCs w:val="20"/>
      <w:lang w:val="sr-CS"/>
    </w:rPr>
  </w:style>
  <w:style w:type="paragraph" w:styleId="ColorfulListAccent11" w:customStyle="1">
    <w:name w:val="Colorful List - Accent 11"/>
    <w:basedOn w:val="Normal"/>
    <w:uiPriority w:val="34"/>
    <w:qFormat/>
    <w:rsid w:val="00201f03"/>
    <w:pPr>
      <w:spacing w:before="0" w:after="0"/>
      <w:ind w:left="720" w:firstLine="720"/>
      <w:contextualSpacing/>
      <w:jc w:val="both"/>
    </w:pPr>
    <w:rPr>
      <w:rFonts w:ascii="Arial" w:hAnsi="Arial" w:cs="Arial"/>
      <w:bCs/>
      <w:kern w:val="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0A7B4108-51B3-4211-84BB-72B1767849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8</Pages>
  <Words>2390</Words>
  <Characters>13624</Characters>
  <CharactersWithSpaces>15983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8:21:00Z</dcterms:created>
  <dc:creator>Vanja Radulovic</dc:creator>
  <dc:description/>
  <dc:language>en-US</dc:language>
  <cp:lastModifiedBy>Korisnik</cp:lastModifiedBy>
  <cp:lastPrinted>2022-06-10T07:42:00Z</cp:lastPrinted>
  <dcterms:modified xsi:type="dcterms:W3CDTF">2025-08-21T07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