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67"/>
        <w:gridCol w:w="222"/>
        <w:gridCol w:w="1844"/>
        <w:gridCol w:w="180"/>
        <w:gridCol w:w="2877"/>
        <w:gridCol w:w="1161"/>
      </w:tblGrid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рста </w:t>
            </w:r>
            <w:r>
              <w:rPr>
                <w:bCs/>
                <w:lang w:val="ru-RU"/>
              </w:rPr>
              <w:t xml:space="preserve">и ниво студија: </w:t>
            </w:r>
            <w:r>
              <w:rPr>
                <w:bCs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 w:eastAsia="en-US"/>
              </w:rPr>
              <w:t>Социологија образовања за наставник</w:t>
            </w:r>
            <w:r>
              <w:rPr>
                <w:lang w:val="sr-CS"/>
              </w:rPr>
              <w:t>е</w:t>
            </w:r>
          </w:p>
        </w:tc>
      </w:tr>
      <w:tr>
        <w:trPr>
          <w:trHeight w:val="233" w:hRule="atLeast"/>
        </w:trPr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rPr/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Cs/>
                <w:lang w:val="sr-CS" w:eastAsia="en-US"/>
              </w:rPr>
              <w:t>Вера А. Вратуша-Жуњић, Исидора Н. Јари</w:t>
            </w:r>
            <w:r>
              <w:rPr>
                <w:bCs/>
                <w:lang w:val="sr-CS"/>
              </w:rPr>
              <w:t>ћ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 w:eastAsia="en-US"/>
              </w:rPr>
              <w:t>За похађање курса пожељно је да студент има активно знање енглеског или француског језика и рада у програму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Microsoft Office</w:t>
            </w:r>
            <w:r>
              <w:rPr/>
              <w:t>.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/>
              <w:t xml:space="preserve"> </w:t>
            </w:r>
            <w:r>
              <w:rPr>
                <w:lang w:val="sr-CS" w:eastAsia="en-US"/>
              </w:rPr>
              <w:t>Циљ курса је да мастер студенти стекну увид у дисциплински поглед социологије на једну од основих теоријских тема социолошких, психолошких педагошких и андрагошких разматрања, тему образовања. Курс ће покушати да сензибилише студенте за идеју да о образовању мисле не само кроз монодимензионалну оптику педагогије/андрагогије/психологије/социологије као научне дисциплине, већ кроз ширу интердисциплинарну оптику чији један део (социолошки приступ образовању) покушава да осветли и приближи студентима овај курс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en-US"/>
              </w:rPr>
              <w:t>Оспособљавање студената да о темама везаним за проблеме образовања мисле и кроз социолошку дисциплинску оптику.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 w:eastAsia="en-US"/>
              </w:rPr>
              <w:t xml:space="preserve">У овом курсу се не тежи свеобухватном историографском приказу развоја социологије образовања као науке, већ је пажња поклоњена пре свега: (а) анализи најзначајнијих теоријских и методолошких парадигми кроз које социолози промишљају феномен образовања унутар социолошке традиције и савремених социолошких токова (б) испитивању неколико најзначајнијих теоријских тема и проблема којима се бави савремена социологија образовања и (ц) распознавању њиховог теоријског и методолошког утицаја на друге социолошке поддисциплине и, мање или више сродне, социјалне науке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на настава</w:t>
            </w:r>
            <w:r>
              <w:rPr/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 w:eastAsia="en-US"/>
              </w:rPr>
              <w:t>Паралелно са овим студенти ће на вежбама бити подстицани да знања стечена на предавањима примене у анализи текстова конкретних научних истраживањ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sz w:val="20"/>
                <w:u w:val="none"/>
                <w:lang w:val="sr-CS" w:eastAsia="en-US"/>
              </w:rPr>
              <w:t xml:space="preserve">ОБАВЕЗНА ЛИТЕРАТУРА </w:t>
            </w:r>
            <w:r>
              <w:rPr>
                <w:sz w:val="20"/>
                <w:u w:val="none"/>
                <w:lang w:val="sr-CS" w:eastAsia="en-US"/>
              </w:rPr>
              <w:t>(1. и 2. питање</w:t>
            </w:r>
            <w:r>
              <w:rPr>
                <w:b/>
                <w:sz w:val="20"/>
                <w:u w:val="none"/>
                <w:lang w:val="sr-CS" w:eastAsia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Хараламбос Мајкл, </w:t>
            </w:r>
            <w:r>
              <w:rPr>
                <w:i/>
                <w:lang w:val="sr-CS" w:eastAsia="en-US"/>
              </w:rPr>
              <w:t>Социологија,</w:t>
            </w:r>
            <w:r>
              <w:rPr>
                <w:lang w:val="sr-CS" w:eastAsia="en-US"/>
              </w:rPr>
              <w:t xml:space="preserve"> поглавље 11: Образовање, стр. 774-882.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Мимица Аљоша и Богдановић Марија, </w:t>
            </w:r>
            <w:r>
              <w:rPr>
                <w:i/>
                <w:lang w:val="sr-CS" w:eastAsia="en-US"/>
              </w:rPr>
              <w:t>Социолошки речник</w:t>
            </w:r>
            <w:r>
              <w:rPr>
                <w:lang w:val="sr-CS" w:eastAsia="en-US"/>
              </w:rPr>
              <w:t>, одреднице: Трипковић М.: Образовање, Томановић Смиљка: Социјализација, Георгиевски П.: Социологија образовања, Георгиевски Петре: Социологија наставног програма, Трипковић М.: Школа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Гиденс Ентони, </w:t>
            </w:r>
            <w:r>
              <w:rPr>
                <w:i/>
                <w:lang w:val="sr-CS" w:eastAsia="en-US"/>
              </w:rPr>
              <w:t>Социологија</w:t>
            </w:r>
            <w:r>
              <w:rPr>
                <w:lang w:val="sr-CS" w:eastAsia="en-US"/>
              </w:rPr>
              <w:t xml:space="preserve">, поглавље 15: Образовање, стр.254-269.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Флере Сергеј, </w:t>
            </w:r>
            <w:r>
              <w:rPr>
                <w:i/>
                <w:lang w:val="sr-CS" w:eastAsia="en-US"/>
              </w:rPr>
              <w:t>Образовање за све?</w:t>
            </w:r>
          </w:p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ОПЦИОНА ОБАВЕЗНА ЛИТЕРАТУРА </w:t>
            </w:r>
            <w:r>
              <w:rPr>
                <w:lang w:val="sr-CS" w:eastAsia="en-US"/>
              </w:rPr>
              <w:t>(3. питање</w:t>
            </w:r>
            <w:r>
              <w:rPr>
                <w:b/>
                <w:lang w:val="sr-CS" w:eastAsia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Георгиевски Петре (1997): ’Војин Милић и проучавање образовања као канала друштвене покретљивости’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>Марков Слободанка (1997): ’Један поглед на Милићево проучавање образовања’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>Миладиновић Слободан (2004): ’Обрасци формирања и репродукције владајућих елита у бившој Југославији ИИ: Канали вертикалне покретљивости – образовање и политичка активност’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 xml:space="preserve">Милић Андјелка (1982): ’Идеја васпитања и историјска стварност породице’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>Јарић Исидора (2000): ’Школа’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>Георгиевски Петре (2006): ’Културна функција наставног програма’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>Јарић Исидора (1994): ’Зачарани круг представа о мушком и женском’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Сергеј Флере (2003): ’Род и религиозност’</w:t>
            </w:r>
          </w:p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lang w:val="sr-CS" w:eastAsia="en-US"/>
              </w:rPr>
              <w:t>Мирко Филиповић (2002): ’Образовање, когнитивне способности и неједнакост прихода’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часова</w:t>
            </w:r>
            <w:r>
              <w:rPr>
                <w:b/>
                <w:lang w:val="sr-CS"/>
              </w:rPr>
              <w:t xml:space="preserve"> активне наставе:</w:t>
            </w:r>
            <w:r>
              <w:rPr/>
              <w:t xml:space="preserve">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  <w:lang w:val="sr-CS" w:eastAsia="en-US"/>
              </w:rPr>
              <w:t>Комбинација електронски подржаних интерактивних предавања и вежби 4 сата недељно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>поен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поена</w:t>
            </w:r>
          </w:p>
        </w:tc>
      </w:tr>
      <w:tr>
        <w:trPr/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en-US"/>
              </w:rPr>
              <w:t>A</w:t>
            </w:r>
            <w:r>
              <w:rPr>
                <w:lang w:val="sr-CS"/>
              </w:rPr>
              <w:t>ктивност у току предавањ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15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Усмени семина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5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усмени испи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  <w:t>50</w:t>
            </w:r>
          </w:p>
        </w:tc>
      </w:tr>
      <w:tr>
        <w:trPr/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 w:eastAsia="en-US"/>
              </w:rPr>
              <w:t>Писани семина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Cs/>
      <w:sz w:val="24"/>
      <w:u w:val="single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lang w:val="sr-Latn-C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14:00Z</dcterms:created>
  <dc:creator>user</dc:creator>
  <dc:description/>
  <cp:keywords/>
  <dc:language>en-US</dc:language>
  <cp:lastModifiedBy>Milan Stancic</cp:lastModifiedBy>
  <dcterms:modified xsi:type="dcterms:W3CDTF">2012-03-30T17:17:00Z</dcterms:modified>
  <cp:revision>7</cp:revision>
  <dc:subject/>
  <dc:title>Студијски програм: Мастер програм за образовање предметних наставника</dc:title>
</cp:coreProperties>
</file>