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Табела 5.</w:t>
      </w:r>
      <w:r>
        <w:rPr>
          <w:b/>
          <w:bCs/>
          <w:sz w:val="22"/>
          <w:szCs w:val="22"/>
          <w:lang w:val="ru-RU"/>
        </w:rPr>
        <w:t>2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Спецификација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 xml:space="preserve">стручне </w:t>
      </w:r>
      <w:r>
        <w:rPr>
          <w:bCs/>
          <w:sz w:val="22"/>
          <w:szCs w:val="22"/>
          <w:lang w:val="sr-CS"/>
        </w:rPr>
        <w:t>пр</w:t>
      </w:r>
      <w:r>
        <w:rPr>
          <w:bCs/>
          <w:sz w:val="22"/>
          <w:szCs w:val="22"/>
          <w:lang w:val="ru-RU"/>
        </w:rPr>
        <w:t>аксе – Школска пракса 1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149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астер програм за образовање наставника</w:t>
            </w:r>
            <w:r>
              <w:rPr>
                <w:bCs/>
                <w:sz w:val="22"/>
                <w:szCs w:val="22"/>
                <w:lang w:val="sr-RS"/>
              </w:rPr>
              <w:t xml:space="preserve"> предметне наставе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Врста </w:t>
            </w:r>
            <w:r>
              <w:rPr>
                <w:sz w:val="22"/>
                <w:szCs w:val="22"/>
                <w:lang w:val="ru-RU"/>
              </w:rPr>
              <w:t>и ниво студија:</w:t>
            </w:r>
            <w:r>
              <w:rPr>
                <w:sz w:val="22"/>
                <w:szCs w:val="22"/>
                <w:lang w:val="sr-RS"/>
              </w:rPr>
              <w:t xml:space="preserve"> академске дипломске студије - master (студије другог степена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или наставници задужени за организацију стручне праксе (</w:t>
            </w:r>
            <w:r>
              <w:rPr>
                <w:sz w:val="22"/>
                <w:szCs w:val="22"/>
                <w:lang w:val="sr-CS"/>
              </w:rPr>
              <w:t>Име, средње слово, презиме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>Вера М. Рајовић, Лидија Р. Радуловић, Милица М. Митровић, Драгана Ј. Павловић Бренеселовић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4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-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Циљ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пособити студенте да, кроз учествовање у животу школе, продубе разумевање комплексности послова и улога наставника и боље се упознају са функционисањем школе као система, улогама свих запослених у школи и значају школских документа и законских регулатива за рад школе и наставника; и подстаћи развој професионалног идентитета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чекивани исход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Студент</w:t>
            </w:r>
            <w:r>
              <w:rPr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 уме да уочи и објасни</w:t>
            </w:r>
            <w:r>
              <w:rPr>
                <w:bCs/>
                <w:sz w:val="22"/>
                <w:szCs w:val="22"/>
                <w:lang w:val="sr-RS"/>
              </w:rPr>
              <w:t xml:space="preserve"> различите послове и улоге наставника </w:t>
            </w:r>
            <w:r>
              <w:rPr>
                <w:bCs/>
                <w:sz w:val="22"/>
                <w:szCs w:val="22"/>
                <w:lang w:val="sr-CS"/>
              </w:rPr>
              <w:t xml:space="preserve">у школи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уважава значај сарадње свих актера унутар школе, као и школе и различитих партнера и напредује у развијању компетенција за комуникацију и сарадњу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разуме функционисање школе као институције: познаје надлежности њених органа, процедуре доношења одлука, законске и подзаконске акте и друге документе релевантне за рад школ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познаје процедуре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праћења и вредновања квалитета образовно-васпитне делатности на нивоу школе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адржај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стручне праксе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 xml:space="preserve">Информисање о надлежностима различитих органа у школи, </w:t>
            </w:r>
            <w:r>
              <w:rPr>
                <w:i/>
                <w:iCs/>
                <w:sz w:val="22"/>
                <w:szCs w:val="22"/>
                <w:lang w:val="ru-RU"/>
              </w:rPr>
              <w:t>о структури запослених на нивоу школе,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 школском и годишњем програму рада; Информисање о  законским и подзаконским актима, документима и стратегијама у области образовања; Информисање о процедурама и динамици извођења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sr-CS"/>
              </w:rPr>
              <w:t>праћење и вредновање квалитета образовно-васпитне делатности на нивоу школе; Анализа послова и улога наставника у школи; Интервју са једним наставником на тему индивидуалних разлика међу ученицима; Опсервација часова</w:t>
            </w:r>
            <w:r>
              <w:rPr>
                <w:i/>
                <w:i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ru-RU"/>
              </w:rPr>
              <w:t xml:space="preserve">, ако је специфицирано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Учење кроз учешће у школском животу </w:t>
            </w:r>
            <w:r>
              <w:rPr>
                <w:bCs/>
                <w:sz w:val="22"/>
                <w:szCs w:val="22"/>
                <w:lang w:val="ru-RU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разговор са релевантним актерима, систематску опсервацију</w:t>
            </w:r>
            <w:r>
              <w:rPr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sz w:val="22"/>
                <w:szCs w:val="22"/>
                <w:lang w:val="sr-CS"/>
              </w:rPr>
              <w:t xml:space="preserve"> преглед</w:t>
            </w: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  <w:lang w:val="sr-CS"/>
              </w:rPr>
              <w:t>ње и анализу докумената; Рад у пару; Консултативна настава; Вођење портфоли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актична настава: 50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ртфолио: 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смени испит: 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2:40:00Z</dcterms:created>
  <dc:creator>Milan Stancic</dc:creator>
  <dc:description/>
  <cp:keywords/>
  <dc:language>en-US</dc:language>
  <cp:lastModifiedBy>Milan Stancic</cp:lastModifiedBy>
  <dcterms:modified xsi:type="dcterms:W3CDTF">2012-03-29T21:05:00Z</dcterms:modified>
  <cp:revision>6</cp:revision>
  <dc:subject/>
  <dc:title/>
</cp:coreProperties>
</file>