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21"/>
        <w:gridCol w:w="676"/>
        <w:gridCol w:w="1648"/>
        <w:gridCol w:w="316"/>
        <w:gridCol w:w="2763"/>
        <w:gridCol w:w="490"/>
        <w:gridCol w:w="1269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</w:t>
            </w:r>
            <w:r>
              <w:rPr>
                <w:bCs/>
                <w:sz w:val="22"/>
                <w:szCs w:val="22"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Врста </w:t>
            </w:r>
            <w:r>
              <w:rPr>
                <w:bCs/>
                <w:sz w:val="22"/>
                <w:szCs w:val="22"/>
                <w:lang w:val="ru-RU"/>
              </w:rPr>
              <w:t>и ниво студија: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Комуникацијске вештин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ставник: </w:t>
            </w:r>
            <w:r>
              <w:rPr>
                <w:bCs/>
                <w:sz w:val="22"/>
                <w:szCs w:val="22"/>
                <w:lang w:val="sr-CS"/>
              </w:rPr>
              <w:t xml:space="preserve">Данијела С. Петровић, Витомир </w:t>
            </w:r>
            <w:r>
              <w:rPr>
                <w:bCs/>
                <w:sz w:val="22"/>
                <w:szCs w:val="22"/>
                <w:lang w:val="sr-RS"/>
              </w:rPr>
              <w:t>П</w:t>
            </w:r>
            <w:r>
              <w:rPr>
                <w:bCs/>
                <w:sz w:val="22"/>
                <w:szCs w:val="22"/>
                <w:lang w:val="sr-Latn-RS"/>
              </w:rPr>
              <w:t xml:space="preserve">. </w:t>
            </w:r>
            <w:r>
              <w:rPr>
                <w:bCs/>
                <w:sz w:val="22"/>
                <w:szCs w:val="22"/>
                <w:lang w:val="sr-CS"/>
              </w:rPr>
              <w:t>Јовановић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/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Циљ курса је да студенте оспособи да у школском  контексту успешно и адекватно комуницирају са поједницима и у гупи, и да на професионалан начин решавају сукобе који се појаве у образовним установама.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 завршетку овог курса  студенти ће стећи основне комуникацијске вештине  (активно слушање, ЈА-поруке, вештине супростављања и вештине управљања сукобом) и разумеће важност комуникацијских вештина за успостављање квалитетних сарадничких односа у школи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1. Интерперсонална комуникација у школском контексту, 2. Улога личности и емоција у интерперсоналној комуникацији, 3. Улога опажања и слушања у интерперсоналној комуникацији, 4. Вербална и невербална комуникација, 5. Два типа порука и њихов ефекат на интерперсоналну комуникацију, 6. Интерперсонална комуникација и структура моћи у образовном систему, 7. Конфликти и интерперсонална комуникација,  8. Интерперсонална комуникација и успостављање сарадничких однос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sr-CS"/>
              </w:rPr>
              <w:t>1. Активно слушање; 2. Асертивност, 3. Ја-поруке; 4. Мапирање сукоба; 5. Фазе конструктивног решавања сукоб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sz w:val="22"/>
                <w:szCs w:val="22"/>
              </w:rPr>
              <w:t xml:space="preserve">De Vito, L. (2005) </w:t>
            </w:r>
            <w:r>
              <w:rPr>
                <w:bCs/>
                <w:sz w:val="22"/>
                <w:szCs w:val="22"/>
              </w:rPr>
              <w:t>Messages – Building Interpersonal Communication Skills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edition, Allyn &amp; Bacon (odabrana poglavlj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sz w:val="22"/>
                <w:szCs w:val="22"/>
              </w:rPr>
              <w:t xml:space="preserve">Gordon, T. (2001) </w:t>
            </w:r>
            <w:r>
              <w:rPr>
                <w:bCs/>
                <w:sz w:val="22"/>
                <w:szCs w:val="22"/>
              </w:rPr>
              <w:t>Kako biti uspešan nastavnik</w:t>
            </w:r>
            <w:r>
              <w:rPr>
                <w:sz w:val="22"/>
                <w:szCs w:val="22"/>
              </w:rPr>
              <w:t>, Beograd, Kreativni centar i Grupa MOST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Kovac-Cerovic, T. i dr. (ured.) (1995) </w:t>
            </w:r>
            <w:r>
              <w:rPr>
                <w:bCs/>
                <w:sz w:val="22"/>
                <w:szCs w:val="22"/>
              </w:rPr>
              <w:t>Učionica dobre volje: Uvod</w:t>
            </w:r>
            <w:r>
              <w:rPr>
                <w:sz w:val="22"/>
                <w:szCs w:val="22"/>
              </w:rPr>
              <w:t>, Beograd, Grupa MOST, UNICEF, str. 13-36, 49-8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adić, D., Mrše, S., Kovač-Cerović, T., Pečujlić-Mastilović, S., Kijevčanin, S., Petrović, D. i Bogdanović, M. (1998) </w:t>
            </w:r>
            <w:r>
              <w:rPr>
                <w:bCs/>
                <w:iCs/>
                <w:sz w:val="22"/>
                <w:szCs w:val="22"/>
              </w:rPr>
              <w:t>Pametniji ne popušta – vodič kroz sukobe do sporazuma,</w:t>
            </w:r>
            <w:r>
              <w:rPr>
                <w:sz w:val="22"/>
                <w:szCs w:val="22"/>
              </w:rPr>
              <w:t xml:space="preserve"> Beograd, CAA i Grupa MOST, </w:t>
            </w:r>
          </w:p>
        </w:tc>
      </w:tr>
      <w:tr>
        <w:trPr/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Остали часови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руги облици наставе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тудијски истраживачки рад:</w:t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1) Предавања; (2) интерактивне наставне методе (играње улога и симулације),   (3) тимски и индивидуални рад, (4) групне и индивидуалне консултације 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оена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0</w:t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.........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50:00Z</dcterms:created>
  <dc:creator>user</dc:creator>
  <dc:description/>
  <cp:keywords/>
  <dc:language>en-US</dc:language>
  <cp:lastModifiedBy>Milan Stancic</cp:lastModifiedBy>
  <dcterms:modified xsi:type="dcterms:W3CDTF">2012-03-30T17:14:00Z</dcterms:modified>
  <cp:revision>22</cp:revision>
  <dc:subject/>
  <dc:title>Студијски програм :</dc:title>
</cp:coreProperties>
</file>