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976"/>
        <w:gridCol w:w="476"/>
        <w:gridCol w:w="1760"/>
        <w:gridCol w:w="2843"/>
        <w:gridCol w:w="72"/>
        <w:gridCol w:w="1524"/>
      </w:tblGrid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0" w:hanging="1600"/>
              <w:rPr/>
            </w:pPr>
            <w:r>
              <w:rPr>
                <w:bCs/>
                <w:lang w:val="sr-CS"/>
              </w:rPr>
              <w:t xml:space="preserve">Врста </w:t>
            </w:r>
            <w:r>
              <w:rPr>
                <w:bCs/>
                <w:lang w:val="ru-RU"/>
              </w:rPr>
              <w:t xml:space="preserve">и ниво студија: </w:t>
            </w:r>
            <w:r>
              <w:rPr>
                <w:bCs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Oснове еУчења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Cs/>
                <w:lang w:val="sr-CS"/>
              </w:rPr>
              <w:t>Бајчетић И. Милош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-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вој компетенција наставника за планирање, организовање и реализацију наставе предмета/групе предмета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уз помоћ нових образовних технологија. Праћење и вредновање ефеката  оналјн наставе и учења, према циљевима образовања у датој области и стандардима ученичких постигнућа.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умеју да: планирају и организују наставу на даљину</w:t>
            </w:r>
            <w:r>
              <w:rPr>
                <w:bCs/>
              </w:rPr>
              <w:t>/</w:t>
            </w:r>
            <w:r>
              <w:rPr>
                <w:bCs/>
                <w:lang w:val="sr-CS"/>
              </w:rPr>
              <w:t>хибридну наставу у складу са наставним планом, програмом и стандардима постигнућа/компетенција образовног профила, бирају одговарајуће методе наставе/учења, користе инфо-комуникационе технологије (ИКТ) – Системе за управљање учењем за  израду дигиталних образовних садржаја, континуирано праћење (формативна провера) и вредновање напредовања ученика (сумативна провера), критичку процењују квалитет сопственог рада и према налазима предузимају активности за унапређивање рада, планирају и изводе истраживања, и користе резултате за унапређење сопствене наставне праксе,  тимски радe на нивоу школе и сарађују са различитим партнерима ради остваривања циљева образовања у области предмета.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Увод у е-учење  - основни појмови (е- учење, образовање на даљину, онлајн образовање). Специфично-сти учења у онлајн окружењу. Образовне теорије (бихејвиорална, когнитивна и конструктивистичака) и њихов значај за образовање на даљину. Теоријске основе е-учења – Бејтсов модел и Бонков модел интеграције веба у наставу. Израда дигиталних образовних садржаја и принципи инструкционог дизајна. Развој инфраструктуре за онлајн учење. Планирање и развој онлајн курсева. Технологије за е-учење – синхроне и асинхроне. Веб/еУчење 2.0 – сервиси и алати. Модерисање онлајн дискусија. Онлајн провера знања (формативна и сумативна). Евалуација и осигурање квалитета е-учења. Техничка и административна подршка ученика и наставника.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а и израда дигитални образовних садржаја. Коришћење Система за управњање учењем. Креирање и управљање онлајн/хибридним курсом. Модерисање онлајн дискусиј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нирање онлајн активности према циљевима наставе/учења (избор метода, планирање активности ученика). Избор и примена Веб 2.0 сервиса и алата. Планирање онлајн активности. Критичка анализа онлајн активности. Онлајн провера знања. Контрола квалитета онлајн/хибридних курсева.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The Theory and Practice of Online Learning (2nd Revised edition) by Terry Anderson, </w:t>
            </w:r>
            <w:r>
              <w:rPr/>
              <w:t>Athabaska University, Canada. 2008, ISBN: 9781897425084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. Ивић, А. Пешикан, С. Антић, Активно учење 2, Институт за психологију, Београд, 2001. ISBN 86-80269-55-7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Д. Шћепановић Електронско учење – Одабране теме, </w:t>
            </w:r>
            <w:r>
              <w:rPr/>
              <w:t xml:space="preserve">WUS Austria, </w:t>
            </w:r>
            <w:r>
              <w:rPr>
                <w:lang w:val="sr-CS"/>
              </w:rPr>
              <w:t>Београд, 2010</w:t>
            </w:r>
          </w:p>
          <w:p>
            <w:pPr>
              <w:pStyle w:val="Normal"/>
              <w:rPr/>
            </w:pPr>
            <w:r>
              <w:rPr/>
              <w:t>Бајчетић, М. (2006): Шта је електронско учење? Од идеје до практичне примене, Мултимедијалне технологије и савремена методологија у едукацији из побласти морфолошких наука, Медицински факултет, Универзитет у Нишу</w:t>
            </w:r>
          </w:p>
          <w:p>
            <w:pPr>
              <w:pStyle w:val="Normal"/>
              <w:rPr/>
            </w:pPr>
            <w:r>
              <w:rPr/>
              <w:t>Интерна скрипта у договору с наставником (у зависности од предмета)</w:t>
            </w:r>
          </w:p>
        </w:tc>
      </w:tr>
      <w:tr>
        <w:trPr/>
        <w:tc>
          <w:tcPr>
            <w:tcW w:w="7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>активне наставе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sz w:val="21"/>
                <w:szCs w:val="21"/>
                <w:lang w:val="en-US"/>
              </w:rPr>
              <w:t>Остали часови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Cs/>
                <w:sz w:val="21"/>
                <w:szCs w:val="21"/>
                <w:lang w:val="en-US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Cs/>
                <w:sz w:val="21"/>
                <w:szCs w:val="21"/>
                <w:lang w:val="en-US"/>
              </w:rPr>
              <w:t>4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sz w:val="21"/>
                <w:szCs w:val="21"/>
                <w:lang w:val="en-US"/>
              </w:rPr>
              <w:t>Други облици наставе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sz w:val="21"/>
                <w:szCs w:val="21"/>
                <w:lang w:val="en-US"/>
              </w:rPr>
              <w:t>Студијски истраживачки рад: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/дигитални образовни садржаји. Онлајн дискусија. Колаборативни и индивидуални рад онлајн окружењу.</w:t>
            </w:r>
          </w:p>
        </w:tc>
      </w:tr>
      <w:tr>
        <w:trPr/>
        <w:tc>
          <w:tcPr>
            <w:tcW w:w="9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поена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поена</w:t>
            </w:r>
          </w:p>
        </w:tc>
      </w:tr>
      <w:tr>
        <w:trPr/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и испи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1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6:36:00Z</dcterms:created>
  <dc:creator>user</dc:creator>
  <dc:description/>
  <dc:language>en-US</dc:language>
  <cp:lastModifiedBy>cppmo</cp:lastModifiedBy>
  <dcterms:modified xsi:type="dcterms:W3CDTF">2012-05-11T13:47:00Z</dcterms:modified>
  <cp:revision>7</cp:revision>
  <dc:subject/>
  <dc:title>Студијски програм :</dc:title>
</cp:coreProperties>
</file>