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</w:t>
      </w:r>
      <w:r>
        <w:rPr>
          <w:b/>
          <w:bCs/>
          <w:sz w:val="22"/>
          <w:szCs w:val="22"/>
          <w:lang w:val="ru-RU"/>
        </w:rPr>
        <w:t>2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Спецификациј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стручне </w:t>
      </w:r>
      <w:r>
        <w:rPr>
          <w:bCs/>
          <w:sz w:val="22"/>
          <w:szCs w:val="22"/>
          <w:lang w:val="sr-CS"/>
        </w:rPr>
        <w:t>пр</w:t>
      </w:r>
      <w:r>
        <w:rPr>
          <w:bCs/>
          <w:sz w:val="22"/>
          <w:szCs w:val="22"/>
          <w:lang w:val="ru-RU"/>
        </w:rPr>
        <w:t>аксе – Школска пракса 2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149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астер програм за образовање наставника</w:t>
            </w:r>
            <w:r>
              <w:rPr>
                <w:bCs/>
                <w:sz w:val="22"/>
                <w:szCs w:val="22"/>
                <w:lang w:val="sr-RS"/>
              </w:rPr>
              <w:t xml:space="preserve"> предметне наставе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>и ниво студија:</w:t>
            </w:r>
            <w:r>
              <w:rPr>
                <w:sz w:val="22"/>
                <w:szCs w:val="22"/>
                <w:lang w:val="sr-RS"/>
              </w:rPr>
              <w:t xml:space="preserve"> академске дипломске студије - master (студије другог степена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ли наставници задужени за организацију стручне праксе (</w:t>
            </w:r>
            <w:r>
              <w:rPr>
                <w:sz w:val="22"/>
                <w:szCs w:val="22"/>
                <w:lang w:val="sr-CS"/>
              </w:rPr>
              <w:t>Име, средње слово, презиме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 xml:space="preserve">Станисављевић Д. Јелена, Милка М. Главендекић, </w:t>
            </w:r>
            <w:r>
              <w:rPr>
                <w:bCs/>
                <w:sz w:val="22"/>
                <w:szCs w:val="22"/>
                <w:lang w:val="sr-RS"/>
              </w:rPr>
              <w:t>Мил</w:t>
            </w: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lang w:val="sr-RS"/>
              </w:rPr>
              <w:t>ш И. Бајчетић</w:t>
            </w:r>
            <w:r>
              <w:rPr>
                <w:bCs/>
                <w:sz w:val="22"/>
                <w:szCs w:val="22"/>
                <w:lang w:val="sr-CS"/>
              </w:rPr>
              <w:t xml:space="preserve">, Исидора Н. Јарић,  Љиљана Д. Раденовић, Марко Ј. Шуица, </w:t>
            </w:r>
            <w:r>
              <w:rPr>
                <w:bCs/>
                <w:sz w:val="22"/>
                <w:szCs w:val="22"/>
              </w:rPr>
              <w:t xml:space="preserve">Драган Ј. Булатовић, </w:t>
            </w:r>
            <w:r>
              <w:rPr>
                <w:bCs/>
                <w:sz w:val="22"/>
                <w:szCs w:val="22"/>
                <w:lang w:val="sr-RS"/>
              </w:rPr>
              <w:t xml:space="preserve">Драгана Ж. Димитријевић, </w:t>
            </w:r>
            <w:r>
              <w:rPr>
                <w:bCs/>
                <w:sz w:val="22"/>
                <w:szCs w:val="22"/>
                <w:lang w:val="sr-CS"/>
              </w:rPr>
              <w:t xml:space="preserve">Милица М. Митровић, Сретен М. Јелић, Јулијана Ј. Вучо, </w:t>
            </w:r>
            <w:r>
              <w:rPr>
                <w:bCs/>
                <w:sz w:val="22"/>
                <w:szCs w:val="22"/>
                <w:lang w:val="en-GB"/>
              </w:rPr>
              <w:t>Јелена М. Филиповић</w:t>
            </w:r>
            <w:r>
              <w:rPr>
                <w:bCs/>
                <w:sz w:val="22"/>
                <w:szCs w:val="22"/>
                <w:lang w:val="sr-RS"/>
              </w:rPr>
              <w:t>, Оливера М. Дурбаба</w:t>
            </w:r>
            <w:r>
              <w:rPr>
                <w:bCs/>
                <w:sz w:val="22"/>
                <w:szCs w:val="22"/>
                <w:lang w:val="en-US"/>
              </w:rPr>
              <w:t>, Душан Ц. Мојић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-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вијање компетенција за планирање, организацију и реализацију наставног процеса и праћење и проверавање напредовања ученика према циљевима предмета и стандардима постигнућа ученика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чекивани исход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енти планирају, организују и реализују наставу, и вреднују напредовање ученика према циљевима и стандардима постигнућа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држај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стручне пракс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Улоге и активности предметног наставник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посматрање и бележење свих активности наставника, праћење повезаности активности наставника на часу са циљевима часа и стандардима, праћење међузависности активности наставника и ученика (интеракција и комуникација наставника и ученика у вези са садржајем предмета);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  <w:szCs w:val="22"/>
              </w:rPr>
              <w:t>посматрање праксе праћења и оцењивања у  настави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анализа прикупљеног материјала о активностима наставника и уоченим улогама, упоређивање првобитних претпоставки о пословима наставника и уочених активности током боравка у школи и у разговору са наставником, упоређивање са захтевима у различитим документима и методици наставе предме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Укључивање у планирање и организовање часова (у сарадњи са наставником – ментором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Самостално п</w:t>
            </w:r>
            <w:r>
              <w:rPr>
                <w:i/>
                <w:iCs/>
                <w:sz w:val="22"/>
                <w:szCs w:val="22"/>
              </w:rPr>
              <w:t>ланирање и реализација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часова према циљевима и стандарди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Планирање и реализација вредновања напредовања ученика.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ru-RU"/>
              </w:rPr>
              <w:t xml:space="preserve">, ако је специфициран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сматрање и практиковање различитих улога наставника (планирање и реализација различитих активности у учионици), анализа активности према циљевима наставе и стандардима постигнућа. Дискусија о повезаности активности и циљева и стандарда постигнућа. 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ценарији часова: 30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Одржани часови: 6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мени испит: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43:00Z</dcterms:created>
  <dc:creator>Milan Stancic</dc:creator>
  <dc:description/>
  <cp:keywords/>
  <dc:language>en-US</dc:language>
  <cp:lastModifiedBy>Milan Stancic</cp:lastModifiedBy>
  <dcterms:modified xsi:type="dcterms:W3CDTF">2012-11-11T21:11:00Z</dcterms:modified>
  <cp:revision>15</cp:revision>
  <dc:subject/>
  <dc:title/>
</cp:coreProperties>
</file>