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822"/>
        <w:gridCol w:w="1516"/>
        <w:gridCol w:w="454"/>
        <w:gridCol w:w="2873"/>
        <w:gridCol w:w="390"/>
        <w:gridCol w:w="124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 xml:space="preserve">и ниво студија: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0" w:hanging="1600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Методика </w:t>
            </w:r>
            <w:r>
              <w:rPr>
                <w:bCs/>
                <w:lang w:val="sr-RS"/>
              </w:rPr>
              <w:t xml:space="preserve">наставе медицинских </w:t>
            </w:r>
            <w:r>
              <w:rPr>
                <w:bCs/>
                <w:lang w:val="sr-CS"/>
              </w:rPr>
              <w:t>предмет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 Мил</w:t>
            </w:r>
            <w:r>
              <w:rPr>
                <w:bCs/>
              </w:rPr>
              <w:t>o</w:t>
            </w:r>
            <w:r>
              <w:rPr>
                <w:bCs/>
                <w:lang w:val="sr-RS"/>
              </w:rPr>
              <w:t xml:space="preserve">ш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  <w:lang w:val="sr-RS"/>
              </w:rPr>
              <w:t>. Бајчетић</w:t>
            </w:r>
            <w:r>
              <w:rPr>
                <w:bCs/>
                <w:lang w:val="sr-CS"/>
              </w:rPr>
              <w:t>, Јелена Д. Станисавље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Развој компетенција наставника за планирање, организовање и реализацију наставе</w:t>
            </w:r>
            <w:r>
              <w:rPr>
                <w:bCs/>
                <w:lang w:val="ru-RU"/>
              </w:rPr>
              <w:t xml:space="preserve"> медицинских предмета, као и за</w:t>
            </w:r>
            <w:r>
              <w:rPr>
                <w:bCs/>
                <w:lang w:val="sr-CS"/>
              </w:rPr>
              <w:t xml:space="preserve"> праћење и вредновање ефеката наставе и учењ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умеју да:</w:t>
            </w:r>
          </w:p>
          <w:p>
            <w:pPr>
              <w:pStyle w:val="ListParagraph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самостално планирају наставу медицинских предмета у складу са наставним планом, програмом и стандардима постигнућа</w:t>
            </w:r>
            <w:r>
              <w:rPr>
                <w:bCs/>
                <w:lang w:val="ru-RU"/>
              </w:rPr>
              <w:t>/компетенцијама образовног профила</w:t>
            </w:r>
            <w:r>
              <w:rPr>
                <w:bCs/>
                <w:lang w:val="sr-CS"/>
              </w:rPr>
              <w:t>, као и у складу с предзнањима и могућностима ученика; - одаберу методе наставе/учења, користе наставна средства и инфо-комуникационе технологије (ИКТ), континуирано прате и вреднују напредовање ученика; - критички процењују квалитет сопственог рада и према налазима предузимају активности за унапређивање рада, планирају и изводе истраживања, и користе резултате за унапре</w:t>
            </w:r>
            <w:bookmarkStart w:id="0" w:name="OLE_LINK1"/>
            <w:r>
              <w:rPr>
                <w:bCs/>
                <w:lang w:val="sr-CS"/>
              </w:rPr>
              <w:t>ђење сопствене наставне праксе; - тимски рад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sr-CS"/>
              </w:rPr>
              <w:t xml:space="preserve"> на нивоу школе и сарађују са различитим партнерима ради остваривања циљева образовања</w:t>
            </w:r>
            <w:bookmarkEnd w:id="0"/>
            <w:r>
              <w:rPr>
                <w:bCs/>
                <w:lang w:val="sr-CS"/>
              </w:rPr>
              <w:t xml:space="preserve"> у области медицинских предмета.</w:t>
            </w:r>
          </w:p>
        </w:tc>
      </w:tr>
      <w:tr>
        <w:trPr>
          <w:trHeight w:val="452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Специфичности медицинских предмета и њихово место у систему образовања у оквиру образовног профила. Циљеви и задаци наставе медицинских предмета.  Стандарди постигнућа/компетенција образовног профила. Наставни планови и програми медицинских предмета. Особености програмирања и припремања за наставу медицинских предмета – макропрограмирање и микропрограмирање (глобални и оперативни планови рада, писане припреме за час). Специфичност наставних принципа, објеката и средстава, наставних облика и метода у медицинским предметима.  Методе наставе/учења, избор метода према циљевима, стандардима постигнућа и карактеристикама садржаја предмета. Настава/учење у учионици/лаборатији и клиничком окружењу. Подучавање/учење клиничких вештина и процедура. Повезивање базичних и клиничких предмета у циљу развијања компетенција. Дидактички и методички захтеви за избор и примену наставних објеката и технологија у реализацији медицинских садржаја. Наставна средства и ИКТ у функцији развијања компетенција. Комуникациони и мултимедијални  аспекти ИКТ-а. Принципи инструкционог дизајна. Задаци и активности ученика којима се обезбеђује развијање компетенција образовног профила. Показатељи активности. Праћење и проверава постигнућа (формативна и сумативна). Тестови, типови задатака, карактеристике, контрола квалитета. Упитници. Истраживања у настави предмета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ње наставних ситуација према циљевима наставе/учења (избор метода, планирање активности ученика). Избор и примена наставних средстава. Планирање часа. Критичка конструктивна анализа плана часа. Употреба образовних технологија у извођењу наставе. Припремање задатака за праћење и вредновање напредовања ученика. Контрола квалитета задат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P. Benner, M. Sutphen, V. Leonard and Lisa Day, </w:t>
            </w:r>
            <w:r>
              <w:rPr>
                <w:bCs/>
                <w:i/>
              </w:rPr>
              <w:t>Educating Nurses</w:t>
            </w:r>
            <w:r>
              <w:rPr>
                <w:bCs/>
              </w:rPr>
              <w:t>. Jossey-Bass/Carnegie Foundation for the Advancement of Teaching</w:t>
            </w:r>
            <w:r>
              <w:rPr>
                <w:bCs/>
                <w:lang w:val="sr-CS"/>
              </w:rPr>
              <w:t xml:space="preserve">, 2010. </w:t>
            </w:r>
            <w:r>
              <w:rPr>
                <w:bCs/>
              </w:rPr>
              <w:t>ISBN 978-0-470-45796-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. Ивић, А. Пешикан, С. Антић, Активно учење 2, Институт за психологију, Београд, 2001. </w:t>
            </w:r>
          </w:p>
          <w:p>
            <w:pPr>
              <w:pStyle w:val="Normal"/>
              <w:rPr/>
            </w:pPr>
            <w:r>
              <w:rPr/>
              <w:t>Станисављевић, Ј., Радоњић, С. (2009). Методика наставе биологије. Биолошки факултет</w:t>
            </w:r>
            <w:r>
              <w:rPr>
                <w:lang w:val="sr-CS"/>
              </w:rPr>
              <w:t xml:space="preserve">, БУ,  </w:t>
            </w:r>
            <w:r>
              <w:rPr/>
              <w:t>Београд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Тривић, Д: Методика наставе хемије 1 (рецензиран текст уџбеника)</w:t>
            </w:r>
          </w:p>
          <w:p>
            <w:pPr>
              <w:pStyle w:val="Normal"/>
              <w:ind w:left="300" w:hanging="300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>Бајчетић, М.</w:t>
            </w:r>
            <w:r>
              <w:rPr/>
              <w:t xml:space="preserve">, </w:t>
            </w:r>
            <w:r>
              <w:rPr>
                <w:lang w:val="sr-CS"/>
              </w:rPr>
              <w:t>Лазаревић Б. (2007): Онлајн едукација: нове наставничке вештине. Савремене тенденције у настави језика и књижевност.Филолошки факултет, БУ, Београд</w:t>
            </w:r>
          </w:p>
        </w:tc>
      </w:tr>
      <w:tr>
        <w:trPr/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. Дискусија. Решавање задатака у групама, паровима и индивидуално. Посета институцијама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ен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2:00Z</dcterms:created>
  <dc:creator>Natasa</dc:creator>
  <dc:description/>
  <dc:language>en-US</dc:language>
  <cp:lastModifiedBy>cppmo</cp:lastModifiedBy>
  <dcterms:modified xsi:type="dcterms:W3CDTF">2012-06-29T14:24:00Z</dcterms:modified>
  <cp:revision>16</cp:revision>
  <dc:subject/>
  <dc:title/>
</cp:coreProperties>
</file>