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31"/>
        <w:gridCol w:w="935"/>
        <w:gridCol w:w="1419"/>
        <w:gridCol w:w="434"/>
        <w:gridCol w:w="2425"/>
        <w:gridCol w:w="648"/>
        <w:gridCol w:w="116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бразовање наставника предметне настав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Врста </w:t>
            </w:r>
            <w:r>
              <w:rPr>
                <w:bCs/>
                <w:lang w:val="ru-RU"/>
              </w:rPr>
              <w:t>и ниво студиј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Језичке образовне политике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Јелена М. Филиповић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-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Развијање критичког приступа и методолошког апаратуса за разумевање и критичко деловање на пољу језичких образовних политика.. 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sr-CS"/>
              </w:rPr>
              <w:t>Теоријска знања и методолошке компетенције који студентима омогућавају самосталан рад на истраживању и анализи језичке образовне политике у Србији, Европи и у свету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оквиру овог предмета бавићемо се критичком анализом тема и феномена из области језичке образовне политике, у вези са поимањем, значајем и улогом језика унутар друштвених заједница. Посебну пажњу посветићемо анализи формирања и функционисања језичких образовних политика, односно анализи корелација лингвстичких и екстралингвистичких фактора и институција које утичу на одлуке о томе који ће се језици наћи у образовним системима, у којим улогама (језици образовања, страни језици, мањински или регионални језици) и у којим модалитетима наставе (настава на једном или више језика, адитивни и суптраткивни билингивзам у образовању, академске и комуникативне језичке компетенције, итд.)</w:t>
            </w:r>
            <w:r>
              <w:rPr>
                <w:i/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6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540" w:hanging="5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  <w:r>
              <w:rPr>
                <w:lang w:val="ru-RU"/>
              </w:rPr>
              <w:t>Филипови</w:t>
            </w:r>
            <w:r>
              <w:rPr/>
              <w:t xml:space="preserve">ћ, Јелена. 2009. </w:t>
            </w:r>
            <w:r>
              <w:rPr>
                <w:i/>
              </w:rPr>
              <w:t>Моћ речи: Огледи из критичке социолингвистике.</w:t>
            </w:r>
            <w:r>
              <w:rPr/>
              <w:t xml:space="preserve"> Београд: Задужбина Андрејевић.</w:t>
            </w:r>
            <w:r>
              <w:rPr>
                <w:lang w:val="sr-CS"/>
              </w:rPr>
              <w:t xml:space="preserve"> (Може се набавити код издавача).</w:t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16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540" w:hanging="540"/>
              <w:rPr>
                <w:lang w:val="sr-CS"/>
              </w:rPr>
            </w:pPr>
            <w:r>
              <w:rPr/>
              <w:t xml:space="preserve">Filipović, Jelena (2011), Language policy and planning in standard language cultures – an alternative approach. In: Vera Vasić (ed.), </w:t>
            </w:r>
            <w:r>
              <w:rPr>
                <w:i/>
              </w:rPr>
              <w:t xml:space="preserve">Primenjena Lingvistika u čast Ranku Bugarskom. JEZIK U UPOTREBI </w:t>
            </w:r>
            <w:r>
              <w:rPr/>
              <w:t xml:space="preserve"> Novi Sad: Društvo za primenjenu lingvistiku Srbije, Filozofski fakultet Univerziteta u Novom Sadu, Filološki fakultet Univerziteta u Beogradu , pp. 121-136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Filipović, Jelena, Julijana Vučo, and Ljiljana Djurić. 2010. From Language Barriers to Social Capital: Serbian as the Language of Education for Romani Children. In </w:t>
            </w:r>
            <w:r>
              <w:rPr>
                <w:i/>
                <w:iCs/>
              </w:rPr>
              <w:t>Selected Proceedings of the 2008 Second Language Research</w:t>
            </w:r>
            <w:r>
              <w:rPr/>
              <w:t xml:space="preserve"> </w:t>
            </w:r>
            <w:r>
              <w:rPr>
                <w:i/>
                <w:iCs/>
              </w:rPr>
              <w:t>Forum</w:t>
            </w:r>
            <w:r>
              <w:rPr/>
              <w:t xml:space="preserve">, ed. by Matthew T. Prior et al., pp. 261-275. Somerville, MA: Cascadilla Proceedings Project. Available at: </w:t>
            </w:r>
            <w:hyperlink r:id="rId2">
              <w:r>
                <w:rPr>
                  <w:rStyle w:val="InternetLink"/>
                </w:rPr>
                <w:t>http://www.lingref.com/cpp/slrf/2008/index.html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16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540" w:hanging="540"/>
              <w:rPr>
                <w:lang w:val="sr-CS"/>
              </w:rPr>
            </w:pPr>
            <w:r>
              <w:rPr/>
              <w:t>Filipović,</w:t>
            </w:r>
            <w:r>
              <w:rPr>
                <w:b/>
              </w:rPr>
              <w:t xml:space="preserve"> </w:t>
            </w:r>
            <w:r>
              <w:rPr/>
              <w:t xml:space="preserve">Jelena. 2009. Rodno osetljive jezičke politike: teorijske postavke i metodološki postupci [Gender sensitive language policies: theory and methodological procedures]. </w:t>
            </w:r>
            <w:r>
              <w:rPr>
                <w:i/>
              </w:rPr>
              <w:t>Anali Filološkog fakulteta [Annals of the School of Philology],</w:t>
            </w:r>
            <w:r>
              <w:rPr/>
              <w:t xml:space="preserve"> 21: 109-127</w:t>
            </w:r>
            <w:r>
              <w:rPr>
                <w:lang w:val="sr-CS"/>
              </w:rPr>
              <w:t>.</w:t>
            </w:r>
          </w:p>
          <w:p>
            <w:pPr>
              <w:pStyle w:val="Footnote"/>
              <w:tabs>
                <w:tab w:val="clear" w:pos="720"/>
                <w:tab w:val="left" w:pos="120" w:leader="none"/>
                <w:tab w:val="left" w:pos="900" w:leader="none"/>
              </w:tabs>
              <w:ind w:left="540" w:right="29" w:hanging="54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Filipović Jelena, Julijana Vučo &amp; Ljiljana Djurić. 2007. Critical review of language education policies in compulsory primary and secondary education in Serbia. </w:t>
            </w:r>
            <w:r>
              <w:rPr>
                <w:i/>
                <w:iCs/>
                <w:lang w:val="sr-Latn-CS"/>
              </w:rPr>
              <w:t>Current Issues in Language Planning</w:t>
            </w:r>
            <w:r>
              <w:rPr>
                <w:lang w:val="sr-Latn-CS"/>
              </w:rPr>
              <w:t>: Vol. 8:2: 222-242.</w:t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16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540" w:hanging="540"/>
              <w:rPr>
                <w:lang w:val="sr-CS"/>
              </w:rPr>
            </w:pPr>
            <w:r>
              <w:rPr/>
              <w:t xml:space="preserve">Filipović, Jelena. (forthcoming). Language education policies and the education of Roma in Serbia. </w:t>
            </w:r>
            <w:r>
              <w:rPr>
                <w:i/>
              </w:rPr>
              <w:t>Multilingualism in Europe: Prospects and Practices in East-Central Europe</w:t>
            </w:r>
            <w:r>
              <w:rPr/>
              <w:t>, ed. By Csila Bartha et al. Budapest: Tinta Kiad</w:t>
            </w:r>
            <w:r>
              <w:rPr>
                <w:lang w:val="es-AR"/>
              </w:rPr>
              <w:t xml:space="preserve">ó (Tinta Publishing House), Research Center for Multilingualism and Research Institute for Linguistics of the Hungarian Academy of Sciences.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left="432" w:right="180" w:hanging="468"/>
              <w:rPr/>
            </w:pPr>
            <w:r>
              <w:rPr>
                <w:lang w:val="de-DE"/>
              </w:rPr>
              <w:t>Hog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run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Gabrielle</w:t>
            </w:r>
            <w:r>
              <w:rPr>
                <w:lang w:val="sr-CS"/>
              </w:rPr>
              <w:t xml:space="preserve"> &amp; </w:t>
            </w:r>
            <w:r>
              <w:rPr>
                <w:lang w:val="de-DE"/>
              </w:rPr>
              <w:t>Stef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Wolff</w:t>
            </w:r>
            <w:r>
              <w:rPr>
                <w:lang w:val="sr-CS"/>
              </w:rPr>
              <w:t xml:space="preserve"> (</w:t>
            </w:r>
            <w:r>
              <w:rPr>
                <w:lang w:val="de-DE"/>
              </w:rPr>
              <w:t>eds</w:t>
            </w:r>
            <w:r>
              <w:rPr>
                <w:lang w:val="sr-CS"/>
              </w:rPr>
              <w:t xml:space="preserve">.). </w:t>
            </w:r>
            <w:r>
              <w:rPr/>
              <w:t>2010 (1</w:t>
            </w:r>
            <w:r>
              <w:rPr>
                <w:vertAlign w:val="superscript"/>
              </w:rPr>
              <w:t>st</w:t>
            </w:r>
            <w:r>
              <w:rPr/>
              <w:t xml:space="preserve"> ed. 2003). </w:t>
            </w:r>
            <w:r>
              <w:rPr>
                <w:i/>
              </w:rPr>
              <w:t>Minority languages in Europe. Frameworks, status, prospects.</w:t>
            </w:r>
            <w:r>
              <w:rPr/>
              <w:t xml:space="preserve"> Palgrave Macmillan Publishers.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Hyland Eriksen, Thomas. 2001.</w:t>
            </w:r>
            <w:r>
              <w:rPr>
                <w:i/>
              </w:rPr>
              <w:t xml:space="preserve"> Small places, large issues</w:t>
            </w:r>
            <w:r>
              <w:rPr/>
              <w:t>. London, New York: Pluto Press, pp. 260-311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>Остали часови: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Дискусије, дебате, формалне и неформалне презентације; самосталан рад, рад у паровима и малим групама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ен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рад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оена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ритички приказ одабране литератур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Завршни (семинарски) ра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пстракт за завршни ра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а одбрана завршног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ref.com/cpp/slrf/2008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0:00Z</dcterms:created>
  <dc:creator>user</dc:creator>
  <dc:description/>
  <cp:keywords/>
  <dc:language>en-US</dc:language>
  <cp:lastModifiedBy>Milan Stancic</cp:lastModifiedBy>
  <dcterms:modified xsi:type="dcterms:W3CDTF">2012-09-12T19:00:00Z</dcterms:modified>
  <cp:revision>6</cp:revision>
  <dc:subject/>
  <dc:title>Студијски програм: Мастер програм за образовање предметних наставника</dc:title>
</cp:coreProperties>
</file>