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060"/>
        <w:gridCol w:w="821"/>
        <w:gridCol w:w="1517"/>
        <w:gridCol w:w="452"/>
        <w:gridCol w:w="2875"/>
        <w:gridCol w:w="390"/>
        <w:gridCol w:w="1240"/>
      </w:tblGrid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: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O</w:t>
            </w:r>
            <w:r>
              <w:rPr>
                <w:bCs/>
                <w:lang w:val="sr-CS"/>
              </w:rPr>
              <w:t>бразовање наставника предметне наставе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Врста </w:t>
            </w:r>
            <w:r>
              <w:rPr>
                <w:bCs/>
                <w:lang w:val="ru-RU"/>
              </w:rPr>
              <w:t>и ниво студија: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>Мастер академске студије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</w:rPr>
              <w:t>Me</w:t>
            </w:r>
            <w:r>
              <w:rPr>
                <w:bCs/>
                <w:lang w:val="sr-CS"/>
              </w:rPr>
              <w:t>тодика образовања одраслих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: </w:t>
            </w:r>
            <w:r>
              <w:rPr>
                <w:bCs/>
                <w:lang w:val="sr-CS"/>
              </w:rPr>
              <w:t>Шефика М. Алибабић, Кристинка Ч. Овесн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/>
              <w:t xml:space="preserve"> </w:t>
            </w:r>
            <w:r>
              <w:rPr>
                <w:lang w:val="sr-CS"/>
              </w:rPr>
              <w:t>изборн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/>
              <w:t xml:space="preserve"> 4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/>
              <w:t xml:space="preserve"> Испуњене обавезе предвиђене Статутом факултета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тицање теоријских знања и вештина о концепцијама, теоријама и методичким особеностима одраслих. Развој компетенција наставника за дизајнирање курикулума, планирање, организовање и реализацију наставе за одрасле полазнике, те за праћење и вредновање ефеката наставе и учења одраслих. 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Студенти: разумеју </w:t>
            </w:r>
            <w:r>
              <w:rPr/>
              <w:t>концепцијe</w:t>
            </w:r>
            <w:r>
              <w:rPr>
                <w:b/>
                <w:bCs/>
                <w:lang w:val="sr-CS"/>
              </w:rPr>
              <w:t xml:space="preserve">, </w:t>
            </w:r>
            <w:r>
              <w:rPr>
                <w:bCs/>
                <w:lang w:val="sr-CS"/>
              </w:rPr>
              <w:t>теорије и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lang w:val="sr-CS"/>
              </w:rPr>
              <w:t>методичке особености одраслих</w:t>
            </w:r>
            <w:r>
              <w:rPr>
                <w:bCs/>
                <w:lang w:val="sr-CS"/>
              </w:rPr>
              <w:t xml:space="preserve">; </w:t>
            </w:r>
            <w:r>
              <w:rPr>
                <w:lang w:val="sr-CS"/>
              </w:rPr>
              <w:t>самостално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lang w:val="sr-CS"/>
              </w:rPr>
              <w:t>планирају и организују наставу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за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lang w:val="sr-CS"/>
              </w:rPr>
              <w:t>одрасле</w:t>
            </w:r>
            <w:r>
              <w:rPr>
                <w:bCs/>
                <w:lang w:val="sr-CS"/>
              </w:rPr>
              <w:t xml:space="preserve">; </w:t>
            </w:r>
            <w:r>
              <w:rPr>
                <w:lang w:val="sr-CS"/>
              </w:rPr>
              <w:t>у складу с циљевима наставе, стандардима постигнућа</w:t>
            </w:r>
            <w:r>
              <w:rPr>
                <w:lang w:val="ru-RU"/>
              </w:rPr>
              <w:t>/компетенције образовног профила и карактеристикама садржаја</w:t>
            </w:r>
            <w:r>
              <w:rPr>
                <w:lang w:val="sr-CS"/>
              </w:rPr>
              <w:t xml:space="preserve"> бирају методе наставе/учења одраслих и различита наставна средства; оспособљени су да континуирано прате и вреднују напредовање полазника; критички процењују и у складу са налазима унапређују квалитет сопственог рада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sr-CS"/>
              </w:rPr>
              <w:t>Учење одраслих – психолошке основе, карактеристике, стилови учења одраслих – Курикулум за образовање одраслих – концепт, приступи, принципи – Модели планирања образовања и учења одраслих базирани на исходима/компетенцијама – Групна динамика и управљање образовном групом одраслих – Интерактивне методе образовања одраслих – Комуникација, визуализација и презентација у образовном раду са одраслима – Оцењивање, праћење и евалуација у образовању одраслих – Наставник за одрасле – функције, улоге и стилови рада</w:t>
            </w:r>
            <w:r>
              <w:rPr>
                <w:iCs/>
                <w:lang w:val="en-US"/>
              </w:rPr>
              <w:t>.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Карактеристике и стилови учења одраслих - Курикулум за образовање одраслих –Модели планирања образовања и учења одраслих (група модела) - Управљање образовном групом одраслих – Интерактивне методе образовања одраслих – Комуникација, визуализација и презентација – Оцењивање, праћење и евалуација - Функције, улоге и стилови рада наставника за одрасле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Алибабић, Ш. (2004). Развијање самообразовне компетентности одраслих. Образовање одраслих, бр. 1, БКЦ и ИИЗ/ДВВ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  <w:lang w:val="sr-CS"/>
              </w:rPr>
              <w:t>Алибабић, Ш.</w:t>
            </w:r>
            <w:r>
              <w:rPr/>
              <w:t>, O</w:t>
            </w:r>
            <w:r>
              <w:rPr>
                <w:lang w:val="sr-CS"/>
              </w:rPr>
              <w:t xml:space="preserve">весни, К. (2008). Савремена технологија као подршка реализацији концепта доживотног образовања и учења </w:t>
            </w:r>
            <w:r>
              <w:rPr>
                <w:bCs/>
                <w:lang w:val="sr-CS"/>
              </w:rPr>
              <w:t>Образовање одраслих, бр. 2, БКЦ и ИИЗ/ДВВ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lang w:val="sr-CS"/>
              </w:rPr>
            </w:pPr>
            <w:r>
              <w:rPr>
                <w:lang w:val="hr-HR"/>
              </w:rPr>
              <w:t>Despotović, M. i dr. (2004), Tecaher training in adult education, Beograd, Društvo za obrazovanje odraslih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EAEA, (2006). </w:t>
            </w:r>
            <w:r>
              <w:rPr>
                <w:i/>
              </w:rPr>
              <w:t>Adult Education trends and issues in Europe</w:t>
            </w:r>
            <w:r>
              <w:rPr/>
              <w:t>, Brissels, EAEA</w:t>
            </w:r>
            <w:r>
              <w:rPr>
                <w:bCs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European Commission, (2008). </w:t>
            </w:r>
            <w:r>
              <w:rPr>
                <w:i/>
              </w:rPr>
              <w:t>Progress Towards the Lisbon Objectives in Education and Training, Indicators and Benchmarks</w:t>
            </w:r>
            <w:r>
              <w:rPr>
                <w:bCs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arvis, P. (2003). Poučavanje, Zagreb, Andragoški centar</w:t>
            </w:r>
            <w:r>
              <w:rPr>
                <w:bCs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lang w:val="sr-CS"/>
              </w:rPr>
            </w:pPr>
            <w:r>
              <w:rPr/>
              <w:t>Jelenc Krašovec, S. (2004). Nastavnik za odrasle-facilitator obrazovanja i ličnog razvoja, Andragoške studije, br.1-2, Beograd, IP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Ко</w:t>
            </w:r>
            <w:r>
              <w:rPr>
                <w:bCs/>
              </w:rPr>
              <w:t>walski, T.J. (1988). The Organization and Planning of Adult Education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New York: State University of New York Pres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Кулић, Р., Деспотовић, М. (2004). Увод у андрагогију. Београд: Свет књиг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lang w:val="sr-CS"/>
              </w:rPr>
            </w:pPr>
            <w:r>
              <w:rPr>
                <w:lang w:val="hr-HR"/>
              </w:rPr>
              <w:t>Nuissl, E. (2008),Qualifying Professionals for Adult Learning in Europe, Bielefeld, w. Bertelsmann Verlag</w:t>
            </w:r>
            <w:r>
              <w:rPr>
                <w:bCs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lang w:val="sr-CS"/>
              </w:rPr>
            </w:pPr>
            <w:r>
              <w:rPr>
                <w:lang w:val="hr-HR"/>
              </w:rPr>
              <w:t>Przybylska, E. and o. (2006), TEACH – Teaching adult educators in continuing and higher education, Torun, Uniwersytet Mikolaja Kopernika</w:t>
            </w:r>
          </w:p>
        </w:tc>
      </w:tr>
      <w:tr>
        <w:trPr/>
        <w:tc>
          <w:tcPr>
            <w:tcW w:w="8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sr-CS"/>
              </w:rPr>
              <w:t xml:space="preserve">Број часова </w:t>
            </w:r>
            <w:r>
              <w:rPr>
                <w:b/>
                <w:sz w:val="22"/>
                <w:lang w:val="sr-CS"/>
              </w:rPr>
              <w:t>активне наставе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sz w:val="22"/>
                <w:lang w:val="en-US"/>
              </w:rPr>
              <w:t>Остали часови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Предавања:</w:t>
            </w:r>
          </w:p>
          <w:p>
            <w:pPr>
              <w:pStyle w:val="Normal"/>
              <w:jc w:val="center"/>
              <w:rPr>
                <w:bCs/>
                <w:sz w:val="22"/>
                <w:lang w:val="sr-CS"/>
              </w:rPr>
            </w:pPr>
            <w:r>
              <w:rPr>
                <w:bCs/>
                <w:sz w:val="22"/>
                <w:lang w:val="sr-CS"/>
              </w:rPr>
              <w:t>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Вежбе:</w:t>
            </w:r>
          </w:p>
          <w:p>
            <w:pPr>
              <w:pStyle w:val="Normal"/>
              <w:jc w:val="center"/>
              <w:rPr>
                <w:bCs/>
                <w:sz w:val="22"/>
                <w:lang w:val="sr-CS"/>
              </w:rPr>
            </w:pPr>
            <w:r>
              <w:rPr>
                <w:bCs/>
                <w:sz w:val="22"/>
                <w:lang w:val="sr-CS"/>
              </w:rPr>
              <w:t>30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Други облици наставе: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Студијски истраживачки рад:</w:t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Интерактивна предавања, методичке радионице, семинарски радови, нацрти пројеката, консултације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/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ена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ru-RU"/>
              </w:rPr>
              <w:t>поена</w:t>
            </w:r>
          </w:p>
        </w:tc>
      </w:tr>
      <w:tr>
        <w:trPr/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60</w:t>
            </w:r>
          </w:p>
        </w:tc>
      </w:tr>
      <w:tr>
        <w:trPr/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8:20:00Z</dcterms:created>
  <dc:creator>user</dc:creator>
  <dc:description/>
  <cp:keywords/>
  <dc:language>en-US</dc:language>
  <cp:lastModifiedBy>Milan Stancic</cp:lastModifiedBy>
  <dcterms:modified xsi:type="dcterms:W3CDTF">2012-03-30T17:16:00Z</dcterms:modified>
  <cp:revision>14</cp:revision>
  <dc:subject/>
  <dc:title>Студијски програм :</dc:title>
</cp:coreProperties>
</file>