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Resavska BG Sans;Times New Roman" w:hAnsi="Resavska BG Sans;Times New Roman" w:cs="Resavska BG Sans;Times New Roman"/>
          <w:color w:val="080808"/>
        </w:rPr>
      </w:pPr>
      <w:r>
        <w:rPr>
          <w:rFonts w:cs="Resavska BG Sans;Times New Roman" w:ascii="Resavska BG Sans;Times New Roman" w:hAnsi="Resavska BG Sans;Times New Roman"/>
          <w:color w:val="080808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color w:val="080808"/>
          <w:lang w:val="en-US"/>
        </w:rPr>
        <w:t xml:space="preserve">            </w:t>
      </w:r>
      <w:r>
        <w:rPr>
          <w:b/>
          <w:color w:val="080808"/>
          <w:lang w:val="en-US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color w:val="080808"/>
          <w:lang w:val="en-US"/>
        </w:rPr>
        <w:t xml:space="preserve">         BELGRADE UNIVERSI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80808"/>
          <w:lang w:val="en-US"/>
        </w:rPr>
      </w:pPr>
      <w:r>
        <w:rPr>
          <w:rFonts w:eastAsia="Times New Roman" w:cs="Times New Roman" w:ascii="Times New Roman" w:hAnsi="Times New Roman"/>
          <w:b/>
          <w:color w:val="080808"/>
          <w:lang w:val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80808"/>
          <w:lang w:val="en-US"/>
        </w:rPr>
        <w:t>Faculty of Philosophy</w:t>
      </w:r>
    </w:p>
    <w:p>
      <w:pPr>
        <w:pStyle w:val="Normal"/>
        <w:spacing w:lineRule="auto" w:line="240" w:before="0" w:after="120"/>
        <w:jc w:val="center"/>
        <w:rPr>
          <w:rFonts w:ascii="Resavska BG Sans;Times New Roman" w:hAnsi="Resavska BG Sans;Times New Roman" w:cs="Resavska BG Sans;Times New Roman"/>
          <w:color w:val="080808"/>
        </w:rPr>
      </w:pPr>
      <w:r>
        <w:rPr>
          <w:rFonts w:cs="Resavska BG Sans;Times New Roman" w:ascii="Resavska BG Sans;Times New Roman" w:hAnsi="Resavska BG Sans;Times New Roman"/>
          <w:color w:val="080808"/>
        </w:rPr>
        <w:drawing>
          <wp:inline distT="0" distB="0" distL="0" distR="0">
            <wp:extent cx="803275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color w:val="080808"/>
          <w:sz w:val="8"/>
          <w:szCs w:val="8"/>
        </w:rPr>
      </w:pPr>
      <w:r>
        <w:rPr>
          <w:rFonts w:cs="Times New Roman" w:ascii="Times New Roman" w:hAnsi="Times New Roman"/>
          <w:caps/>
          <w:color w:val="080808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CTS – European Credit Transfer and Accumulation System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Learning Agreemen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etails of the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stu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 of study:</w:t>
        <w:tab/>
        <w:tab/>
        <w:tab/>
        <w:tab/>
        <w:tab/>
        <w:tab/>
        <w:t>Academic ye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nding institution:</w:t>
        <w:tab/>
      </w:r>
      <w:r>
        <w:rPr>
          <w:rFonts w:cs="Times New Roman" w:ascii="Times New Roman" w:hAnsi="Times New Roman"/>
        </w:rPr>
        <w:tab/>
        <w:tab/>
        <w:tab/>
        <w:tab/>
        <w:t>Countr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etails of the proposed study programme abroad/learning agre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Receiving institution:</w:t>
        <w:tab/>
        <w:tab/>
        <w:tab/>
        <w:tab/>
        <w:tab/>
      </w:r>
      <w:r>
        <w:rPr/>
        <w:t>Country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code (if any) and page no. of the information packag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title (as indicated in the information package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ECTS credits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 necessary, continue this list on a separate she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ir translation of grades must be ensured and the student has been informed about the methodolog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ommitment of the three par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end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e proposed programme of study/learning agreement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name:    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receiv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programme of study/learning agreement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Departmental coordinator’s name: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HANGES TO ORIGINAL PROPOSED STUDY PROGRAMME/LEARNING AGREEMEN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filled in ONLY if appropriate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stu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Sending institution:</w:t>
        <w:tab/>
        <w:tab/>
        <w:tab/>
        <w:tab/>
        <w:tab/>
      </w:r>
      <w:r>
        <w:rPr>
          <w:rFonts w:cs="Times New Roman" w:ascii="Times New Roman" w:hAnsi="Times New Roman"/>
        </w:rPr>
        <w:t>Countr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18"/>
        <w:gridCol w:w="1969"/>
        <w:gridCol w:w="1929"/>
        <w:gridCol w:w="2147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code (if any) and page no. of the information packag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title (as indicated in the information package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d course uni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ed course uni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ECTS credits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917830742"/>
            <w:bookmarkStart w:id="1" w:name="__Fieldmark__0_2917830742"/>
            <w:bookmarkEnd w:id="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917830742"/>
            <w:bookmarkStart w:id="3" w:name="__Fieldmark__1_2917830742"/>
            <w:bookmarkEnd w:id="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917830742"/>
            <w:bookmarkStart w:id="5" w:name="__Fieldmark__2_2917830742"/>
            <w:bookmarkEnd w:id="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2917830742"/>
            <w:bookmarkStart w:id="7" w:name="__Fieldmark__3_2917830742"/>
            <w:bookmarkEnd w:id="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2917830742"/>
            <w:bookmarkStart w:id="9" w:name="__Fieldmark__4_2917830742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2917830742"/>
            <w:bookmarkStart w:id="11" w:name="__Fieldmark__5_2917830742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2917830742"/>
            <w:bookmarkStart w:id="13" w:name="__Fieldmark__6_2917830742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2917830742"/>
            <w:bookmarkStart w:id="15" w:name="__Fieldmark__7_2917830742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2917830742"/>
            <w:bookmarkStart w:id="17" w:name="__Fieldmark__8_2917830742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9_2917830742"/>
            <w:bookmarkStart w:id="19" w:name="__Fieldmark__9_2917830742"/>
            <w:bookmarkEnd w:id="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0_2917830742"/>
            <w:bookmarkStart w:id="21" w:name="__Fieldmark__10_2917830742"/>
            <w:bookmarkEnd w:id="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1_2917830742"/>
            <w:bookmarkStart w:id="23" w:name="__Fieldmark__11_2917830742"/>
            <w:bookmarkEnd w:id="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2917830742"/>
            <w:bookmarkStart w:id="25" w:name="__Fieldmark__12_2917830742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3_2917830742"/>
            <w:bookmarkStart w:id="27" w:name="__Fieldmark__13_2917830742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4_2917830742"/>
            <w:bookmarkStart w:id="29" w:name="__Fieldmark__14_2917830742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5_2917830742"/>
            <w:bookmarkStart w:id="31" w:name="__Fieldmark__15_2917830742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6_2917830742"/>
            <w:bookmarkStart w:id="33" w:name="__Fieldmark__16_2917830742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_2917830742"/>
            <w:bookmarkStart w:id="35" w:name="__Fieldmark__17_2917830742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 necessary, continue this list on a separate shee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end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e above-listed changes to the initially agreed programme of study/learning agreement are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Departmental coordinator’s name: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receiv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e above-listed changes to the initially agreed programme of study/learning agreement are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Departmental coordinator’s name: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savska BG Sans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DefaultParagraphFont"/>
    <w:qFormat/>
    <w:rPr>
      <w:sz w:val="22"/>
      <w:szCs w:val="22"/>
      <w:lang w:val="en-GB"/>
    </w:rPr>
  </w:style>
  <w:style w:type="character" w:styleId="WWChar1">
    <w:name w:val="WW- Char1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3:00Z</dcterms:created>
  <dc:creator>Andrea Klapuchová</dc:creator>
  <dc:description/>
  <dc:language>en-US</dc:language>
  <cp:lastModifiedBy>andja</cp:lastModifiedBy>
  <dcterms:modified xsi:type="dcterms:W3CDTF">2010-10-22T11:33:00Z</dcterms:modified>
  <cp:revision>2</cp:revision>
  <dc:subject/>
  <dc:title> </dc:title>
</cp:coreProperties>
</file>