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redništvo časopisa </w:t>
      </w:r>
      <w:r>
        <w:rPr>
          <w:i/>
          <w:iCs/>
        </w:rPr>
        <w:t>Kontrapost - radovi studenata povijesti umjetnosti</w:t>
      </w:r>
      <w:r>
        <w:rPr/>
        <w:t xml:space="preserve"> Filozofskog fakulteta Sveučilišta u Zagrebu </w:t>
      </w:r>
      <w:bookmarkStart w:id="0" w:name="_GoBack"/>
      <w:bookmarkEnd w:id="0"/>
      <w:r>
        <w:rPr/>
        <w:t>poziva vas na sudjelovanje likovnim i(li) pisanim radovima u novom broju pod naslovom CIJENA. Rok za predaju dovršenih radova je 20. 3. 2022. Svim zainteresiranim sudionicima bit će dodijeljen mentor, stručan u polju vašeg interesa, s kojim ćete surađivati u unaprjeđivanju rada.</w:t>
      </w:r>
    </w:p>
    <w:p>
      <w:pPr>
        <w:pStyle w:val="Normal"/>
        <w:rPr/>
      </w:pPr>
      <w:r>
        <w:rPr/>
        <w:t>Pozivamo sve studente umjetničkih akademija, dizajna, srodnih studija ili one motivirane na prijavu već dovršenih ili novih radova koji će biti reproducirani u časopisu. Tražimo likovne radove koji na bilo koji način tematiziraju vrijednost umjetnosti ili društvene i ekonomske fenomene vezane uz nju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emat otvara mogućnosti istraživanja povijesnih odnosa umjetnika i naručitelja te uloge crkve kao naručitelja. Potičemo razmatranje tržišta umjetnina, i utjecaja ekonomskih okolnosti i kanala izlaganja na umjetničku proizvodnju. Od ove godine časopis će sadržavati rubriku Putopis u kojoj autori mogu istražiti umjetničku scenu ili povijest umjetnosti stranih gradova ili država. Kao i prošle godine pozivamo sudionike na slanje prijevoda strane teorijske i povijesno-umjetničke litera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15:00Z</dcterms:created>
  <dc:creator>r.grego.s.m@gmail.com</dc:creator>
  <dc:description/>
  <dc:language>en-US</dc:language>
  <cp:lastModifiedBy>Korisnici</cp:lastModifiedBy>
  <dcterms:modified xsi:type="dcterms:W3CDTF">2022-01-19T11:15:00Z</dcterms:modified>
  <cp:revision>2</cp:revision>
  <dc:subject/>
  <dc:title/>
</cp:coreProperties>
</file>