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1</w:t>
      </w:r>
      <w:r>
        <w:rPr>
          <w:lang w:val="en-US"/>
        </w:rPr>
        <w:t>9.02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Марица Шупут </w:t>
      </w:r>
      <w:r>
        <w:rPr>
          <w:lang w:val="en-US"/>
        </w:rPr>
        <w:t>, редовни професор</w:t>
      </w:r>
      <w:r>
        <w:rPr>
          <w:lang w:val="sr-RS"/>
        </w:rPr>
        <w:t xml:space="preserve"> у пензији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Александар Кадијевић 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Драган Војвод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Ненад Макуље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. др Марина Вицеља-Матијашевић, редовни професор у Одсјеку за повијест умјетности Филозофског факултета Свеучилишта у Ријеци (Хрватска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 xml:space="preserve">ЕТНОЛОГИЈА – АНТРОПОЛОГИЈА, </w:t>
      </w:r>
      <w:r>
        <w:rPr>
          <w:lang w:val="sr-CS"/>
        </w:rPr>
        <w:t xml:space="preserve"> са 15% пуног радног  времена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Драгана Антоније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Иван Ковачевић, редовни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Срђан Радовић, виши научни сарадник EI SANU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ЕТНОЛОГИЈА - АНТРОПОЛОГИЈА, са 15% пуног радног времена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Иван Ковачевић, редовни професор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Бојан Жикић, редовни 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р Александар Крел, виши научни сарадник </w:t>
      </w:r>
      <w:r>
        <w:rPr>
          <w:lang w:val="en-US"/>
        </w:rPr>
        <w:t>EI SANU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4.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АНДРАГОГИЈА</w:t>
      </w:r>
      <w:r>
        <w:rPr>
          <w:lang w:val="sr-CS"/>
        </w:rPr>
        <w:t xml:space="preserve">, са </w:t>
      </w:r>
      <w:r>
        <w:rPr>
          <w:lang w:val="en-US"/>
        </w:rPr>
        <w:t xml:space="preserve">   </w:t>
      </w:r>
      <w:r>
        <w:rPr>
          <w:lang w:val="sr-CS"/>
        </w:rPr>
        <w:t>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Снежана Мед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Шефика Алибабић - Хоџ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Жељко Бралић, ванредни професор на Факултету безбедности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</w:t>
      </w:r>
      <w:r>
        <w:rPr>
          <w:lang w:val="sr-RS"/>
        </w:rPr>
        <w:t>декан</w:t>
      </w:r>
      <w:r>
        <w:rPr>
          <w:lang w:val="en-US"/>
        </w:rPr>
        <w:t xml:space="preserve">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Једног ДОЦЕНТА за ужу научну област ОПШТА ПСИХОЛОГИЈА, са 50% пуног радног времена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Биљана Станковић, доцент (председавајући комисије)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Др Дејан Тодоровић, редовни професор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Др Ивана Јанковић, доцент на Филозофском факултету у Ниш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RS"/>
        </w:rPr>
        <w:t>Једног АСИСТЕНТА   за ужу научну област  АНДРАГОГИЈА, са пуним радним временом, на одређено време од три године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5"/>
        </w:numPr>
        <w:jc w:val="both"/>
        <w:rPr>
          <w:lang w:val="sr-RS"/>
        </w:rPr>
      </w:pPr>
      <w:r>
        <w:rPr>
          <w:lang w:val="sr-RS"/>
        </w:rPr>
        <w:t xml:space="preserve">др  Миомир Деспотовић, редовни професор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5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Снежана Медић, редовни  професор </w:t>
      </w:r>
    </w:p>
    <w:p>
      <w:pPr>
        <w:pStyle w:val="Normal"/>
        <w:numPr>
          <w:ilvl w:val="2"/>
          <w:numId w:val="5"/>
        </w:numPr>
        <w:jc w:val="both"/>
        <w:rPr>
          <w:lang w:val="sr-CS"/>
        </w:rPr>
      </w:pPr>
      <w:r>
        <w:rPr>
          <w:lang w:val="sr-RS"/>
        </w:rPr>
        <w:t>др   Жељко Бралић, ванредни  професор на Факултету безбедности у Београду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RS"/>
        </w:rPr>
        <w:t>Једног АСИСТЕНТА за ужу научну област ОПШТА ПСИХОЛОГИЈА – тежиште истраживања Квалитативна истраживања и Културно – историјска психологија, са 50% пуног радног времена,  на одређено време од три годин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Биљана Станковић, доцент (председавајући комисије)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Др Дејан Тодоровић, редовни професор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Др Ивана Јанковић, доцент на Филозофском факултету у Ниш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33:00Z</dcterms:created>
  <dc:creator>Korisnik</dc:creator>
  <dc:description/>
  <dc:language>en-US</dc:language>
  <cp:lastModifiedBy>Korisnik</cp:lastModifiedBy>
  <cp:lastPrinted>2018-11-09T12:07:00Z</cp:lastPrinted>
  <dcterms:modified xsi:type="dcterms:W3CDTF">2019-02-20T08:33:00Z</dcterms:modified>
  <cp:revision>2</cp:revision>
  <dc:subject/>
  <dc:title>ИЗБОРНОМ ВЕЋУ</dc:title>
</cp:coreProperties>
</file>