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>,</w:t>
      </w:r>
      <w:r>
        <w:rPr>
          <w:rFonts w:cs="Times New Roman" w:ascii="Times New Roman" w:hAnsi="Times New Roman"/>
          <w:b/>
          <w:sz w:val="20"/>
          <w:lang w:val="sr-CS"/>
        </w:rPr>
        <w:t xml:space="preserve">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 xml:space="preserve">Општа педагогија са методологијом и историја педагогије, тежиште истраживања методологија педагошких истраживања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Наташа Ма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Наташа Б. Ма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18. 6. 1962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198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Општа педагогија и метод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Београд</w:t>
      </w:r>
      <w:r>
        <w:rPr>
          <w:rFonts w:cs="Times New Roman" w:ascii="Times New Roman" w:hAnsi="Times New Roman"/>
          <w:sz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lang w:val="sr-CS"/>
        </w:rPr>
        <w:t>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Мерење у педагошким истраживањ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Општа педагогија и метод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lang w:val="sr-Latn-RS"/>
        </w:rPr>
        <w:t>A</w:t>
      </w:r>
      <w:r>
        <w:rPr>
          <w:rFonts w:cs="Times New Roman" w:ascii="Times New Roman" w:hAnsi="Times New Roman"/>
          <w:i/>
          <w:sz w:val="20"/>
          <w:lang w:val="sr-CS"/>
        </w:rPr>
        <w:t>систент-приправник</w:t>
      </w:r>
      <w:r>
        <w:rPr>
          <w:rFonts w:cs="Times New Roman" w:ascii="Times New Roman" w:hAnsi="Times New Roman"/>
          <w:sz w:val="20"/>
          <w:lang w:val="sr-Latn-RS"/>
        </w:rPr>
        <w:t>: 1986-1993 (</w:t>
      </w:r>
      <w:r>
        <w:rPr>
          <w:rFonts w:cs="Times New Roman" w:ascii="Times New Roman" w:hAnsi="Times New Roman"/>
          <w:sz w:val="20"/>
          <w:lang w:val="sr-CS"/>
        </w:rPr>
        <w:t>изабрана 1986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;</w:t>
      </w:r>
      <w:r>
        <w:rPr>
          <w:rFonts w:cs="Times New Roman" w:ascii="Times New Roman" w:hAnsi="Times New Roman"/>
          <w:sz w:val="20"/>
          <w:lang w:val="sr-CS"/>
        </w:rPr>
        <w:t xml:space="preserve"> поновни избор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1989. године</w:t>
      </w:r>
      <w:r>
        <w:rPr>
          <w:rFonts w:cs="Times New Roman" w:ascii="Times New Roman" w:hAnsi="Times New Roman"/>
          <w:sz w:val="20"/>
          <w:lang w:val="sr-Latn-RS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CS"/>
        </w:rPr>
        <w:t>Асистент</w:t>
      </w:r>
      <w:r>
        <w:rPr>
          <w:rFonts w:cs="Times New Roman" w:ascii="Times New Roman" w:hAnsi="Times New Roman"/>
          <w:sz w:val="20"/>
          <w:lang w:val="sr-Latn-RS"/>
        </w:rPr>
        <w:t>: 1993-2004 (</w:t>
      </w:r>
      <w:r>
        <w:rPr>
          <w:rFonts w:cs="Times New Roman" w:ascii="Times New Roman" w:hAnsi="Times New Roman"/>
          <w:sz w:val="20"/>
          <w:lang w:val="sr-CS"/>
        </w:rPr>
        <w:t>изабрана 1993. године на Филозофском факултету Универзитета у Београду</w:t>
      </w:r>
      <w:r>
        <w:rPr>
          <w:rFonts w:cs="Times New Roman" w:ascii="Times New Roman" w:hAnsi="Times New Roman"/>
          <w:b/>
          <w:sz w:val="20"/>
          <w:lang w:val="sr-CS"/>
        </w:rPr>
        <w:t xml:space="preserve">; </w:t>
      </w:r>
      <w:r>
        <w:rPr>
          <w:rFonts w:cs="Times New Roman" w:ascii="Times New Roman" w:hAnsi="Times New Roman"/>
          <w:sz w:val="20"/>
          <w:lang w:val="sr-CS"/>
        </w:rPr>
        <w:t>поновни избор 1998. године</w:t>
      </w:r>
      <w:r>
        <w:rPr>
          <w:rFonts w:cs="Times New Roman" w:ascii="Times New Roman" w:hAnsi="Times New Roman"/>
          <w:sz w:val="20"/>
          <w:lang w:val="sr-Latn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CS"/>
        </w:rPr>
        <w:t>Доцент</w:t>
      </w:r>
      <w:r>
        <w:rPr>
          <w:rFonts w:cs="Times New Roman" w:ascii="Times New Roman" w:hAnsi="Times New Roman"/>
          <w:sz w:val="20"/>
          <w:lang w:val="sr-CS"/>
        </w:rPr>
        <w:t xml:space="preserve">: 2004-2014 </w:t>
      </w:r>
      <w:r>
        <w:rPr>
          <w:rFonts w:cs="Times New Roman" w:ascii="Times New Roman" w:hAnsi="Times New Roman"/>
          <w:sz w:val="20"/>
          <w:lang w:val="sr-Latn-RS"/>
        </w:rPr>
        <w:t>(</w:t>
      </w:r>
      <w:r>
        <w:rPr>
          <w:rFonts w:cs="Times New Roman" w:ascii="Times New Roman" w:hAnsi="Times New Roman"/>
          <w:sz w:val="20"/>
          <w:lang w:val="sr-CS"/>
        </w:rPr>
        <w:t>звање стечено 2004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за ужу научну област Општа педагогија и методологија; поновни избор 2009. године за ужу научну област Општа педагогија са методологијом и историја педагогије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тежиште истраживања методологија педагошких истраживања</w:t>
      </w:r>
      <w:r>
        <w:rPr>
          <w:rFonts w:cs="Times New Roman" w:ascii="Times New Roman" w:hAnsi="Times New Roman"/>
          <w:sz w:val="20"/>
          <w:lang w:val="sr-Latn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i/>
          <w:sz w:val="20"/>
          <w:lang w:val="sr-RS"/>
        </w:rPr>
        <w:t>Ванредни професор</w:t>
      </w:r>
      <w:r>
        <w:rPr>
          <w:rFonts w:cs="Times New Roman" w:ascii="Times New Roman" w:hAnsi="Times New Roman"/>
          <w:sz w:val="20"/>
          <w:lang w:val="sr-RS"/>
        </w:rPr>
        <w:t>: 2014. године</w:t>
      </w:r>
      <w:r>
        <w:rPr>
          <w:rFonts w:cs="Times New Roman" w:ascii="Times New Roman" w:hAnsi="Times New Roman"/>
          <w:sz w:val="20"/>
          <w:lang w:val="sr-Latn-RS"/>
        </w:rPr>
        <w:t xml:space="preserve"> (</w:t>
      </w:r>
      <w:r>
        <w:rPr>
          <w:rFonts w:cs="Times New Roman" w:ascii="Times New Roman" w:hAnsi="Times New Roman"/>
          <w:sz w:val="20"/>
          <w:lang w:val="sr-CS"/>
        </w:rPr>
        <w:t>звање стечено 20</w:t>
      </w:r>
      <w:r>
        <w:rPr>
          <w:rFonts w:cs="Times New Roman" w:ascii="Times New Roman" w:hAnsi="Times New Roman"/>
          <w:sz w:val="20"/>
          <w:lang w:val="sr-Latn-RS"/>
        </w:rPr>
        <w:t>1</w:t>
      </w:r>
      <w:r>
        <w:rPr>
          <w:rFonts w:cs="Times New Roman" w:ascii="Times New Roman" w:hAnsi="Times New Roman"/>
          <w:sz w:val="20"/>
          <w:lang w:val="sr-CS"/>
        </w:rPr>
        <w:t>4. године на Филозофском факултету Универзитета у Београду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за ужу научну област Општа педагогија са методологијом и историја педагогије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тежиште истраживања методологија педагошких истраживања</w:t>
      </w:r>
      <w:r>
        <w:rPr>
          <w:rFonts w:cs="Times New Roman" w:ascii="Times New Roman" w:hAnsi="Times New Roman"/>
          <w:sz w:val="20"/>
          <w:lang w:val="sr-Latn-R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u w:val="single"/>
          <w:lang w:val="sr-RS"/>
        </w:rPr>
        <w:t>ванредног професора (поновни избор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За период ш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колска 2013/14 – 2017/18. годи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4.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  <w:highlight w:val="cyan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рој радова из категорије М20: 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Матовић, Н. (2015). Комбиновано истраживање у педагогији: карактеристике, предности и тешкоће у примени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Зборник Института за педагошка истраживањ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од. 47, бр. 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7-22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Спасеновић, В. и Матовић, Н. (2015). Припремљеност наставника разредне и предметне наставе за рад са децом са сметњама у развоју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Настава и васпитањ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од. 64, бр. 2, 207-22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атовић, Н. (2014). Карактеристике обраде података у квалитативном истраживањ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Настава и васпитањ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год. 63, бр. 4, 595-606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рој радова: 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vesni, K., Matović, N. &amp; Luković, I. (2017). Interplay Between the Human Resource Development Activities and Organizational Commitment. 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. Dobrescu et al. (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s.)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th International Conference on Social Scien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oceedings, Volume III) (39-51). European Center for Science Education and Researc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Matović, N. &amp; Spasenović, V. (2015)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GB"/>
              </w:rPr>
              <w:t>In-service training programmes for inclusive education in Serbia – offer and implementation. I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n N. Popov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et al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ds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Quality, Social Justice and Accountability in Education Worldwide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(142-148). Sofija: Bulgarian Comparative Education Society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рој радова: 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Матовић, Н. (2017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Заступљеност различитих врста истраживања у педагогији. У: М. Станчић, А. Тадић и Т. Николић Максић (ур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Latn-CS"/>
              </w:rPr>
              <w:t>Васпитање данас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(60-66). Београд: Филозофски факултет Универзитета у Београду, Институт за педагогију и андрагогију; Педагошко друштво Србије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</w:rPr>
              <w:t>Спасено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В. и 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</w:rPr>
              <w:t xml:space="preserve">Матовић, Н. 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  <w:lang w:val="sr-Latn-RS"/>
              </w:rPr>
              <w:t>(2016)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  <w:lang w:val="sr-RS"/>
              </w:rPr>
              <w:t>.</w:t>
            </w:r>
            <w:r>
              <w:rPr>
                <w:rFonts w:eastAsia="Cambria,Italic;MS Mincho" w:cs="Times New Roman" w:ascii="Times New Roman" w:hAnsi="Times New Roman"/>
                <w:iCs/>
                <w:color w:val="000000"/>
                <w:sz w:val="20"/>
                <w:lang w:val="sr-Latn-RS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ко наставници процењују властиту припремљеност за рад са децом са сметњама у развој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. Павловић Бабић и О. Јовановић (ур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Дијалози у образовању 201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69-75). Београд: Друштво истраживача у образовању у Србији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Матовић, Н. и Луковић, И. (2014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етодолошко образовање будућих педагог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. 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Мат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В. Спасено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Р. Антоније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(ур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„Идентитет професије педагог у савременом образовању“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51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–57). </w:t>
            </w: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Беог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лозофски факултет Универзитета у Београду и Педагошко друштво Србиј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лан Редакције часописа „Настава и васпитање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 2006. годин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Уредник </w:t>
            </w:r>
            <w:r>
              <w:rPr>
                <w:rFonts w:cs="Times New Roman" w:ascii="Times New Roman" w:hAnsi="Times New Roman"/>
                <w:color w:val="000000"/>
                <w:sz w:val="20"/>
                <w:lang w:val="sl-SI"/>
              </w:rPr>
              <w:t>зборника радова са скупа националног значај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програмског одбора четири скупа националног значај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за једну докторску дисертацију и седам мастер радов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одбрану пет докторских дисертација и девет мастер радов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</w:t>
            </w:r>
            <w:r>
              <w:rPr>
                <w:rFonts w:cs="Times New Roman" w:ascii="Times New Roman" w:hAnsi="Times New Roman"/>
                <w:sz w:val="20"/>
              </w:rPr>
              <w:t>научноистраживачком пројект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Модели процењивања и стратегије унапређивања квалитета образов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број 17906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,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 чији је реализатор </w:t>
            </w:r>
            <w:r>
              <w:rPr>
                <w:rFonts w:cs="Times New Roman" w:ascii="Times New Roman" w:hAnsi="Times New Roman"/>
                <w:sz w:val="20"/>
              </w:rPr>
              <w:t>Институт за педагогију и андрагогију у Београд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а 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чију реализацију финансира Министарство просвете, науке и технолошког развоја Републике Србиј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2011 - 2018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Комисије за обезбеђивање квалитета и самовредновање (2015-2018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4. године реализатор програма стручног усавршавања наставника и сарадника Универзитета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nl-NL"/>
              </w:rPr>
              <w:t>raining &amp; research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nl-NL"/>
              </w:rPr>
              <w:t>for academic newcomer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(TRAIN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који реализује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 w:eastAsia="de-DE"/>
              </w:rPr>
              <w:t>Ректорат Универзитета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а финансира </w:t>
            </w:r>
            <w:r>
              <w:rPr>
                <w:rFonts w:eastAsia="Calibri" w:cs="SegoeUI-Semilight;Times New Roman" w:ascii="SegoeUI-Semilight;Times New Roman" w:hAnsi="SegoeUI-Semilight;Times New Roman"/>
                <w:szCs w:val="22"/>
              </w:rPr>
              <w:t>Фондација краља Бодуе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Члан националног професионалног удружења Педагошко друштво Србиј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Члан међународних удружења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Mixed Methods International Research Association </w:t>
            </w:r>
            <w:r>
              <w:rPr>
                <w:rFonts w:cs="Times New Roman" w:ascii="Times New Roman" w:hAnsi="Times New Roman"/>
                <w:color w:val="323232"/>
                <w:sz w:val="20"/>
                <w:shd w:fill="FFFFFF" w:val="clear"/>
              </w:rPr>
              <w:t xml:space="preserve">(MMIRA), </w:t>
            </w:r>
            <w:r>
              <w:rPr>
                <w:rFonts w:cs="Times New Roman" w:ascii="Times New Roman" w:hAnsi="Times New Roman"/>
                <w:sz w:val="20"/>
              </w:rPr>
              <w:t>Balkan Society for Pedagogy and 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BASOPE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323232"/>
                <w:sz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анализе научноистраживачког рада и оцене педагошког рада, а у скалду са </w:t>
      </w:r>
      <w:r>
        <w:rPr>
          <w:rFonts w:cs="Times New Roman" w:ascii="Times New Roman" w:hAnsi="Times New Roman"/>
          <w:sz w:val="24"/>
          <w:szCs w:val="24"/>
        </w:rPr>
        <w:t>Статут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 </w:t>
      </w:r>
      <w:r>
        <w:rPr>
          <w:rFonts w:cs="Times New Roman" w:ascii="Times New Roman" w:hAnsi="Times New Roman"/>
          <w:sz w:val="24"/>
          <w:szCs w:val="24"/>
        </w:rPr>
        <w:t>о ближим условима за избор наставника и сарадника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о минималним условима за стицање звања наставника на Унивезритету у Београду, Комисија констатује да др Наташа Матовић испуњава услове за избор у звање  за које конкурише,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же Изборном већу Филозофског факултета Универзитета у Београду да је поново изабере у звање ванредног професора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а педагогија са методологијом и историја педагогије</w:t>
      </w:r>
      <w:r>
        <w:rPr>
          <w:rFonts w:cs="Times New Roman" w:ascii="Times New Roman" w:hAnsi="Times New Roman"/>
          <w:sz w:val="24"/>
          <w:szCs w:val="24"/>
          <w:lang w:val="sr-CS"/>
        </w:rPr>
        <w:t>, на Одељењу за педагогију и андрагогију, са пуним радним временом, на одређено време од 5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01. 2019. 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оф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Љубомир Коц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Оливера Кнежевић Флорић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Новом С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ф. 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на Бодрошки Спариос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egoeUI-Semiligh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Hps">
    <w:name w:val="hps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0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2-01T11:06:00Z</dcterms:modified>
  <cp:revision>2</cp:revision>
  <dc:subject/>
  <dc:title/>
</cp:coreProperties>
</file>