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АВН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Ћ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ОЗОФСК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фера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вршеној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торској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исертациј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авн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дни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ржа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.06.2018. </w:t>
      </w:r>
      <w:r>
        <w:rPr>
          <w:rFonts w:cs="Times New Roman" w:ascii="Times New Roman" w:hAnsi="Times New Roman"/>
          <w:sz w:val="24"/>
          <w:szCs w:val="24"/>
          <w:lang w:val="ru-RU"/>
        </w:rPr>
        <w:t>изабрал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на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це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зи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СИХОСОЦИЈАЛ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НИО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УКТ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Ш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К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дрије М. Дуловића</w:t>
      </w:r>
      <w:r>
        <w:rPr>
          <w:rFonts w:cs="Times New Roman" w:ascii="Times New Roman" w:hAnsi="Times New Roman"/>
          <w:sz w:val="24"/>
          <w:szCs w:val="24"/>
          <w:lang w:val="sr-RS"/>
        </w:rPr>
        <w:t>. Дисертација садрж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0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и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з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128 </w:t>
      </w:r>
      <w:r>
        <w:rPr>
          <w:rFonts w:cs="Times New Roman" w:ascii="Times New Roman" w:hAnsi="Times New Roman"/>
          <w:sz w:val="24"/>
          <w:szCs w:val="24"/>
          <w:lang w:val="ru-RU"/>
        </w:rPr>
        <w:t>једини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ферентне литератур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ализ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ви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ограф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блиограф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носим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едећ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ац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ндидат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исертациј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др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. </w:t>
      </w:r>
      <w:r>
        <w:rPr>
          <w:rFonts w:cs="Times New Roman" w:ascii="Times New Roman" w:hAnsi="Times New Roman"/>
          <w:sz w:val="24"/>
          <w:szCs w:val="24"/>
          <w:lang w:val="ru-RU"/>
        </w:rPr>
        <w:t>Дул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ђ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.08.1989.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јковц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8. </w:t>
      </w:r>
      <w:r>
        <w:rPr>
          <w:rFonts w:cs="Times New Roman" w:ascii="Times New Roman" w:hAnsi="Times New Roman"/>
          <w:sz w:val="24"/>
          <w:szCs w:val="24"/>
          <w:lang w:val="ru-RU"/>
        </w:rPr>
        <w:t>упис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шић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Јед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ива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друж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е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Свијест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Кр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друж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ен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в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бољшањ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р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ен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гажма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овањ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виш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уманитар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рши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2.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се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,2 </w:t>
      </w:r>
      <w:r>
        <w:rPr>
          <w:rFonts w:cs="Times New Roman" w:ascii="Times New Roman" w:hAnsi="Times New Roman"/>
          <w:sz w:val="24"/>
          <w:szCs w:val="24"/>
          <w:lang w:val="sr-RS"/>
        </w:rPr>
        <w:t>и одбрани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пломс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Изво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ор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ртв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ловања“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ниверзи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ри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ис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гистар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ђународ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коном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финанс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зни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3.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гистарс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Спрем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дукацију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ч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гист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ов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наџм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рши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јвиш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се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5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ис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правн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ж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и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3.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о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шљ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р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Крај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чи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рногорс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гран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устриј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уп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јализов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људ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сур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enkwald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с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уп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р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R Partners </w:t>
      </w:r>
      <w:r>
        <w:rPr>
          <w:rFonts w:cs="Times New Roman" w:ascii="Times New Roman" w:hAnsi="Times New Roman"/>
          <w:sz w:val="24"/>
          <w:szCs w:val="24"/>
          <w:lang w:val="ru-RU"/>
        </w:rPr>
        <w:t>Цр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ru-RU"/>
        </w:rPr>
        <w:t>Ангажов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ов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дровс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људ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сур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ркетинг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Његово истраживачко интересовање креће се у ширем распону психосоцијалних тема, што је резултирало публиковањем више радова. Од 2011 годи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кторанд Андрија Дуловић, објавио је следеће радов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Дул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(2011). </w:t>
      </w:r>
      <w:r>
        <w:rPr>
          <w:rFonts w:cs="Times New Roman" w:ascii="Times New Roman" w:hAnsi="Times New Roman"/>
          <w:sz w:val="24"/>
          <w:szCs w:val="24"/>
          <w:lang w:val="ru-RU"/>
        </w:rPr>
        <w:t>Традиционал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нта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ољел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об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р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циолошк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у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(2), 112-12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Дул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(2012). </w:t>
      </w:r>
      <w:r>
        <w:rPr>
          <w:rFonts w:cs="Times New Roman" w:ascii="Times New Roman" w:hAnsi="Times New Roman"/>
          <w:sz w:val="24"/>
          <w:szCs w:val="24"/>
          <w:lang w:val="ru-RU"/>
        </w:rPr>
        <w:t>Сексуа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знемир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јес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циолошк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у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), 74-84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Жиропађ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&amp; </w:t>
      </w:r>
      <w:r>
        <w:rPr>
          <w:rFonts w:cs="Times New Roman" w:ascii="Times New Roman" w:hAnsi="Times New Roman"/>
          <w:sz w:val="24"/>
          <w:szCs w:val="24"/>
          <w:lang w:val="ru-RU"/>
        </w:rPr>
        <w:t>Дул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(2014). </w:t>
      </w:r>
      <w:r>
        <w:rPr>
          <w:rFonts w:cs="Times New Roman" w:ascii="Times New Roman" w:hAnsi="Times New Roman"/>
          <w:sz w:val="24"/>
          <w:szCs w:val="24"/>
          <w:lang w:val="ru-RU"/>
        </w:rPr>
        <w:t>Ставо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нта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ољел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р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адапт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CAM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а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нграми</w:t>
      </w:r>
      <w:r>
        <w:rPr>
          <w:rFonts w:cs="Times New Roman" w:ascii="Times New Roman" w:hAnsi="Times New Roman"/>
          <w:sz w:val="24"/>
          <w:szCs w:val="24"/>
          <w:lang w:val="ru-RU"/>
        </w:rPr>
        <w:t>, 36(3-4), 27-3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>Милојк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ru-RU"/>
        </w:rPr>
        <w:t>Ђуришић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Бојан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ru-RU"/>
        </w:rPr>
        <w:t>Чер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ru-RU"/>
        </w:rPr>
        <w:t>Павиће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&amp; </w:t>
      </w:r>
      <w:r>
        <w:rPr>
          <w:rFonts w:cs="Times New Roman" w:ascii="Times New Roman" w:hAnsi="Times New Roman"/>
          <w:sz w:val="24"/>
          <w:szCs w:val="24"/>
          <w:lang w:val="ru-RU"/>
        </w:rPr>
        <w:t>Дул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(2016). </w:t>
      </w:r>
      <w:r>
        <w:rPr>
          <w:rFonts w:cs="Times New Roman" w:ascii="Times New Roman" w:hAnsi="Times New Roman"/>
          <w:sz w:val="24"/>
          <w:szCs w:val="24"/>
          <w:lang w:val="ru-RU"/>
        </w:rPr>
        <w:t>Цр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икто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рем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узим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из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ов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руже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одишња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сихологију</w:t>
      </w:r>
      <w:r>
        <w:rPr>
          <w:rFonts w:cs="Times New Roman" w:ascii="Times New Roman" w:hAnsi="Times New Roman"/>
          <w:sz w:val="24"/>
          <w:szCs w:val="24"/>
          <w:lang w:val="ru-RU"/>
        </w:rPr>
        <w:t>,12(14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иљ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тор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др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лови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игинал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ша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гратив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сту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ализ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циопсихолошких, </w:t>
      </w:r>
      <w:r>
        <w:rPr>
          <w:rFonts w:cs="Times New Roman" w:ascii="Times New Roman" w:hAnsi="Times New Roman"/>
          <w:sz w:val="24"/>
          <w:szCs w:val="24"/>
          <w:lang w:val="ru-RU"/>
        </w:rPr>
        <w:t>контекстуал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позицио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ријаб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ча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јашњ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укту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ш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к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Будућ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о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кључ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овреме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ализ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позицио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екстуал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ријаб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азећ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ире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јск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методолошк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ви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воре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хват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игина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ч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сти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иктив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ов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оже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дела </w:t>
      </w:r>
      <w:r>
        <w:rPr>
          <w:rFonts w:cs="Times New Roman" w:ascii="Times New Roman" w:hAnsi="Times New Roman"/>
          <w:sz w:val="24"/>
          <w:szCs w:val="24"/>
          <w:lang w:val="ru-RU"/>
        </w:rPr>
        <w:t>интегратив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присту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разумевању структуре мотивације </w:t>
      </w:r>
      <w:r>
        <w:rPr>
          <w:rFonts w:cs="Times New Roman" w:ascii="Times New Roman" w:hAnsi="Times New Roman"/>
          <w:sz w:val="24"/>
          <w:szCs w:val="24"/>
          <w:lang w:val="ru-RU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ш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кам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азлику од </w:t>
      </w:r>
      <w:r>
        <w:rPr>
          <w:rFonts w:cs="Times New Roman" w:ascii="Times New Roman" w:hAnsi="Times New Roman"/>
          <w:sz w:val="24"/>
          <w:szCs w:val="24"/>
          <w:lang w:val="ru-RU"/>
        </w:rPr>
        <w:t>досадашњ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којима је истраживачки </w:t>
      </w:r>
      <w:r>
        <w:rPr>
          <w:rFonts w:cs="Times New Roman" w:ascii="Times New Roman" w:hAnsi="Times New Roman"/>
          <w:sz w:val="24"/>
          <w:szCs w:val="24"/>
          <w:lang w:val="ru-RU"/>
        </w:rPr>
        <w:t>фок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мерен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лог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о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ријаб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дел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агласа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шк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торим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</w:t>
      </w:r>
      <w:r>
        <w:rPr>
          <w:rFonts w:cs="Times New Roman" w:ascii="Times New Roman" w:hAnsi="Times New Roman"/>
          <w:sz w:val="24"/>
          <w:szCs w:val="24"/>
        </w:rPr>
        <w:t>едм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носи се на испитивање </w:t>
      </w:r>
      <w:r>
        <w:rPr>
          <w:rFonts w:cs="Times New Roman" w:ascii="Times New Roman" w:hAnsi="Times New Roman"/>
          <w:sz w:val="24"/>
          <w:szCs w:val="24"/>
          <w:lang w:val="ru-RU"/>
        </w:rPr>
        <w:t>повеза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фич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е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емографск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шк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т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ж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јасни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ш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Циљ рада је да се унапреди разуме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носа социопсихолошких фактора и</w:t>
      </w:r>
      <w:r>
        <w:rPr>
          <w:rFonts w:cs="Times New Roman" w:ascii="Times New Roman" w:hAnsi="Times New Roman"/>
          <w:sz w:val="24"/>
          <w:szCs w:val="24"/>
        </w:rPr>
        <w:t xml:space="preserve"> структуре мотив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слених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шћ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вању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дан од циљева рада је и да се провери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гу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ит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ајањ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ру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ришћ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нтрал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с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рук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тходн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дел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ме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иљ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раду је, такође, постављен </w:t>
      </w:r>
      <w:r>
        <w:rPr>
          <w:rFonts w:cs="Times New Roman" w:ascii="Times New Roman" w:hAnsi="Times New Roman"/>
          <w:sz w:val="24"/>
          <w:szCs w:val="24"/>
          <w:lang w:val="ru-RU"/>
        </w:rPr>
        <w:t>циљ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 верификује и валидира </w:t>
      </w:r>
      <w:r>
        <w:rPr>
          <w:rFonts w:cs="Times New Roman" w:ascii="Times New Roman" w:hAnsi="Times New Roman"/>
          <w:sz w:val="24"/>
          <w:szCs w:val="24"/>
          <w:lang w:val="ru-RU"/>
        </w:rPr>
        <w:t>структурал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д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ужи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гућ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јашњ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јвише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ријабил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итеријум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ријаб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труктуре мотивације за обучавање,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р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тпостав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ољ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икц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итерију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и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гратив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д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еђе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арцијалн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дел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зи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ш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ку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знача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гл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финиса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узда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ру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о и провери доприноса социопсихолошких и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шк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ријаб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дел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уктуре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ш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ед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жних </w:t>
      </w:r>
      <w:r>
        <w:rPr>
          <w:rFonts w:cs="Times New Roman" w:ascii="Times New Roman" w:hAnsi="Times New Roman"/>
          <w:sz w:val="24"/>
          <w:szCs w:val="24"/>
          <w:lang w:val="ru-RU"/>
        </w:rPr>
        <w:t>циље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з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е да </w:t>
      </w:r>
      <w:r>
        <w:rPr>
          <w:rFonts w:cs="Times New Roman" w:ascii="Times New Roman" w:hAnsi="Times New Roman"/>
          <w:sz w:val="24"/>
          <w:szCs w:val="24"/>
          <w:lang w:val="ru-RU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концеп</w:t>
      </w:r>
      <w:r>
        <w:rPr>
          <w:rFonts w:cs="Times New Roman" w:ascii="Times New Roman" w:hAnsi="Times New Roman"/>
          <w:sz w:val="24"/>
          <w:szCs w:val="24"/>
          <w:lang w:val="ru-RU"/>
        </w:rPr>
        <w:t>туал</w:t>
      </w:r>
      <w:r>
        <w:rPr>
          <w:rFonts w:cs="Times New Roman" w:ascii="Times New Roman" w:hAnsi="Times New Roman"/>
          <w:sz w:val="24"/>
          <w:szCs w:val="24"/>
        </w:rPr>
        <w:t>изац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шедимензионалног конструкта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страживање је отуда имало за циљ и </w:t>
      </w:r>
      <w:r>
        <w:rPr>
          <w:rFonts w:cs="Times New Roman" w:ascii="Times New Roman" w:hAnsi="Times New Roman"/>
          <w:sz w:val="24"/>
          <w:szCs w:val="24"/>
          <w:lang w:val="ru-RU"/>
        </w:rPr>
        <w:t>емпиријс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држа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ру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заснова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итива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ђусоб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ме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иљ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игинални допринос </w:t>
      </w:r>
      <w:r>
        <w:rPr>
          <w:rFonts w:cs="Times New Roman" w:ascii="Times New Roman" w:hAnsi="Times New Roman"/>
          <w:sz w:val="24"/>
          <w:szCs w:val="24"/>
          <w:lang w:val="ru-RU"/>
        </w:rPr>
        <w:t>ов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с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д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кључу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то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хвата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фич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е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еноме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з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дровску </w:t>
      </w:r>
      <w:r>
        <w:rPr>
          <w:rFonts w:cs="Times New Roman" w:ascii="Times New Roman" w:hAnsi="Times New Roman"/>
          <w:sz w:val="24"/>
          <w:szCs w:val="24"/>
          <w:lang w:val="ru-RU"/>
        </w:rPr>
        <w:t>полити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партиј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шљ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епотиз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ли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ређен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 тај начин понуђени модел интегрише социопсихолошке и етичке димензије у разумевање структуре мотивације за учешће у обукама.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3. 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тављене су хипотез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ш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акто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оактивност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стојаност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циљн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ријентац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пштег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стигнућ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жн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амоевалу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м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тистич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веза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тивациј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учав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ш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оцио</w:t>
      </w:r>
      <w:r>
        <w:rPr>
          <w:rFonts w:cs="Times New Roman" w:ascii="Times New Roman" w:hAnsi="Times New Roman"/>
          <w:sz w:val="24"/>
          <w:szCs w:val="24"/>
          <w:lang w:val="sr-CS"/>
        </w:rPr>
        <w:t>демографс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акто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л, старост, степен образовања, социоекономски статус, искуство у обук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ецифини културни фактор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тицај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литик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епотизм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ичних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днос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дређени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каз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дијато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ез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Приро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тиц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јединач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љ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о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пецифич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ипотез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Noe &amp; Schmitt, 1986; Colquitt et al., 2000, Smith et al., 2008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сихолош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л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ив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дел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актив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остоја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циљ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ијент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ж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моевалу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зити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тив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стоја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тич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тив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т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куп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фека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ме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тва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иљ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Циљн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ријентац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пштег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стигнућ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пу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редов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тивациј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н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ајњ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тивацио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струк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ме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тва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иљ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>онструк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жн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амоевалу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 појави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тор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рш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куп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тиц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тивацио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структ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отврђ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ипотеза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CS"/>
        </w:rPr>
        <w:t>изузетно</w:t>
      </w:r>
      <w:r>
        <w:rPr>
          <w:rFonts w:cs="Times New Roman" w:ascii="Times New Roman" w:hAnsi="Times New Roman"/>
          <w:sz w:val="24"/>
          <w:szCs w:val="24"/>
        </w:rPr>
        <w:t>г знача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разуме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ганизационог понашања </w:t>
      </w:r>
      <w:r>
        <w:rPr>
          <w:rFonts w:cs="Times New Roman" w:ascii="Times New Roman" w:hAnsi="Times New Roman"/>
          <w:sz w:val="24"/>
          <w:szCs w:val="24"/>
        </w:rPr>
        <w:t>укључи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ецифичних контекстуалних, друштвених и локал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акт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г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тиц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м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ш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уч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тиц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лит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епотиз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ч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дређен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Тако је истовремено потврђена теоријска и истраживачка претпоставка о супериор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гративн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социопсихолошк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ела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односу на парцијалне у </w:t>
      </w:r>
      <w:r>
        <w:rPr>
          <w:rFonts w:cs="Times New Roman" w:ascii="Times New Roman" w:hAnsi="Times New Roman"/>
          <w:color w:val="000000"/>
          <w:sz w:val="24"/>
          <w:szCs w:val="24"/>
        </w:rPr>
        <w:t>објашњавању мотивације запослених за 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шће у об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вањ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lightGray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ључ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с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тврда хипотезе да је мотивација за обучавање вишедимензионални конструкт, који је неопходно испитивати </w:t>
      </w:r>
      <w:r>
        <w:rPr>
          <w:rFonts w:cs="Times New Roman" w:ascii="Times New Roman" w:hAnsi="Times New Roman"/>
          <w:sz w:val="24"/>
          <w:szCs w:val="24"/>
        </w:rPr>
        <w:t>преко бар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личи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стру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ме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тва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иљ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рш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виђ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хо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4. 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ктор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држ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1. 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јск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концептуал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олош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емпиријс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де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искус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ључа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вод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јс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о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од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ј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концептуал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дентификац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скрипц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ључ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м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левант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бл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з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обучавање и мотивација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чињ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хват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ј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цептуал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гле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цепата </w:t>
      </w:r>
      <w:r>
        <w:rPr>
          <w:rFonts w:cs="Times New Roman" w:ascii="Times New Roman" w:hAnsi="Times New Roman"/>
          <w:sz w:val="24"/>
          <w:szCs w:val="24"/>
          <w:lang w:val="ru-RU"/>
        </w:rPr>
        <w:t>присту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тивацији и посебно мотивацији за обучавање. Сачињен је преглед </w:t>
      </w:r>
      <w:r>
        <w:rPr>
          <w:rFonts w:cs="Times New Roman" w:ascii="Times New Roman" w:hAnsi="Times New Roman"/>
          <w:sz w:val="24"/>
          <w:szCs w:val="24"/>
          <w:lang w:val="ru-RU"/>
        </w:rPr>
        <w:t>емпиријск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рифик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ључ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ле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се тичу најутицајнијих приступа и модела мотивације за рад и обучавање, а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јчеш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истич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зулт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конзистент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пиријск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ла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Н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гл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минант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сту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тивацији за обучавање, </w:t>
      </w:r>
      <w:r>
        <w:rPr>
          <w:rFonts w:cs="Times New Roman" w:ascii="Times New Roman" w:hAnsi="Times New Roman"/>
          <w:sz w:val="24"/>
          <w:szCs w:val="24"/>
          <w:lang w:val="ru-RU"/>
        </w:rPr>
        <w:t>детаљн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ложе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сихолош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абра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јабли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еди дефинисање истраживачког проблема, циљева и задатака истраживања, а потом дефинисање и класификовање варијабли, да би потом биле постављене опште и специфичне истраживачке хипотеѕ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делу Метод  описан је узорак, инструменти и статистичка процедура коришћена у истраживањ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зора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тражив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ње је изведено на пригодном узорк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послених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>N=</w:t>
      </w:r>
      <w:r>
        <w:rPr>
          <w:rFonts w:cs="Times New Roman" w:ascii="Times New Roman" w:hAnsi="Times New Roman"/>
          <w:sz w:val="24"/>
          <w:szCs w:val="24"/>
          <w:lang w:val="sr-RS"/>
        </w:rPr>
        <w:t>282)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в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одац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рикупљен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уте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Интернет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користећ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Google Forms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офтвер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редност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рикупљањ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одатак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на овај начин јесте обухват испитаника из разлиитих организација, као и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овећано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оверењ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анонимност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испитаник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немогућност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злоупотреб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резултат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Инструменти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ријентациј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ци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ере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ригинално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кало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Елиота и сарадник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Elliot et al., 2011)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дбијајућ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ријентациј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ци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ере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лагођени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ригинални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питнико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руп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утор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Rasool et al., 2015).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активност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треб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вог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ад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ришће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краће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ерзиј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кал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атерма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рант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(Seibert, Crant, &amp; Kraimer, 1999)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онструкт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стоја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ере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ко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кал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Дакворта и Ескрајз-Винклер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Duckworh &amp; Eskreis-Winkler, 2015)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рж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амоевалуациј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мерена ј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игинално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кало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Џаџа и сарадник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ore-Self Evaluations Scale, Judge et al., 2003)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отивациј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чењ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мерена ј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кало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T-VIES (Zaniboni et al., 2011)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ерењ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мер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твар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ци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ришће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кал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митов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арадник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(Smith et al., 2008)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отивациј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рансфер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сачињена ј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нову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етходни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адов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треб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вог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траживањ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тицај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литик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потизм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лични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днос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дређеним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рисност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учавањ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НЛО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ере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кало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ј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азвије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треб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вог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траживањ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оциодемографски подаци: пол, старост, образовање, социоекономски статус, претходно искуство са обукама, прикупљени су упитником конструисаним за потребе овог истраживања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Статистич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цедура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Рачунањ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основних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дескриптивних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оказатељ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рад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опис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узорк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које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изведено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истраживањ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испитивањ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разлик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измеђ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груп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дефинисаних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оло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тарошћ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оциоекономски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татусо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образовање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ретходни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искуство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обукам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коришћен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тест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анализ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варијанс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3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ровер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ретпостављених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факторских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труктур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кал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проведен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експлоративн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факторск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анализ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коришћен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метод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главних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компонен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уз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Облимин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ротациј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ов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врх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коришћен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офтвер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IBM SPSS 23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4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тврђивањ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оријск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виђени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одел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ришће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нфирматор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акторск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нализ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етодо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цен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аксималн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еродостој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(MLE / maximum likelihood estimation)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добност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нфирматорни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акторски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нализ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труктурални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одел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вере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нову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ред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ндекс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доб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(Hu &amp; Bentler, 1999)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4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ровер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модел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мотивациј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рађена ј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методо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арцијалних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најмањих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квадрат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(partial least squares – PLS)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кој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заснив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вишеструкој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регресиј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анализ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главних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компоненат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тестирањ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значајно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„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утева“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модел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коришћен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непараметријск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техник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бутстрап (bootstrap)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метода</w:t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(Hair, Hult, Ringle, &amp; Sarstedt, 2017)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искусија резултата</w:t>
      </w:r>
    </w:p>
    <w:p>
      <w:pPr>
        <w:pStyle w:val="Normal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квиру овог дела детаљно су приказани резултати истраживања према постављеним циљевима и хипотезама са прилозима свих коришћених инструмената као и детаљним графичким и табеларним приказом добијених резултата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скусиј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ндид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гриса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претира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ије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аз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т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јећ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иј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п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левант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мпириј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раживањ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Дискус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раживањ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гово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ље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ље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раживањ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рживо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гративно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ту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раживањ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ш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опсихолош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ном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ј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ал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р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ш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одемограф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јаб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укључ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о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ј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хвата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ч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штве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номе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за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дровс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ти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артијс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шљава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непотиз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ли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дређени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Пор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едено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о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уж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јадекватни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ци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ћа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јашње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јабил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а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еријумс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јаб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еђењ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ли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ј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цијал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зима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атра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јединач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о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та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ац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м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ва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а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ше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кој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ља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аци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сле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ва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уж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ључи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удући 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ај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прино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јашњавањ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јан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јаб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х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аци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ф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Директ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тив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ај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ица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м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ва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а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ац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активно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јано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д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ефикано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љ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јентац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бегавањ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вару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гатив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ица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Директ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тив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ај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ица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аци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вару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љ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јентац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ште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игнућ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активно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ртијс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шљава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непотиз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лис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ређеним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ПНЛО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љ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јентац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игнућ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вару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гатив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ицај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аци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ај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рект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гатив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фек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аци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вару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надежност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 као компонента сржне самоевалуациј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пшти закључак који се темељи на дискусији резултата је да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тегративни модели, који у обзир узимају како диспиозиционе тако и контекстуалне факторе, пружају могућност објашњења већег процента варијабилности критеријумских варијабли истраживања у поређењу са парцијалним моделима, који у разматрање узимају само појединач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елевантне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ор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Закључак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закључном делу овог рада кандидат се посебно осврнуо на теоријске и практичне импликације које његова студија има за будућа истраживања, унапређење методологије изучавања диспозиционих и контекстуалних варијабли које могу бити од значаја за разумевањ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мотивације запослених према обучавању као и предвиђање исхода обучавањ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5. 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сертација кандидата Андрије М. Дуловића представља вредан теоријско концептуални, методолошки и практични допринос области организационе психологије и психологије рада, али и другим блиским интердисциплинарним подручјима у области друштвених наука, андрагогији, педагогији, социологиј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д има значајан теоријско-концептуални допринос. Прво, </w:t>
      </w:r>
      <w:r>
        <w:rPr>
          <w:rFonts w:cs="Times New Roman" w:ascii="Times New Roman" w:hAnsi="Times New Roman"/>
          <w:sz w:val="24"/>
          <w:szCs w:val="24"/>
          <w:lang w:val="ru-RU"/>
        </w:rPr>
        <w:t>емпиријс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држа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ру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тврђује се вишедимензионалност конструкта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ли се на нов начин осветљава комплексан </w:t>
      </w:r>
      <w:r>
        <w:rPr>
          <w:rFonts w:cs="Times New Roman" w:ascii="Times New Roman" w:hAnsi="Times New Roman"/>
          <w:sz w:val="24"/>
          <w:szCs w:val="24"/>
          <w:lang w:val="ru-RU"/>
        </w:rPr>
        <w:t>међусобн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ос 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аме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иљ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х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ључ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с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тврда хипотезе да је мотивација за обучавање вишедимензионални конструкт, који је неопходно испитивати </w:t>
      </w:r>
      <w:r>
        <w:rPr>
          <w:rFonts w:cs="Times New Roman" w:ascii="Times New Roman" w:hAnsi="Times New Roman"/>
          <w:sz w:val="24"/>
          <w:szCs w:val="24"/>
        </w:rPr>
        <w:t>преко бар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личи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стру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ме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тва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иљ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рш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виђ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хо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игинални допринос </w:t>
      </w:r>
      <w:r>
        <w:rPr>
          <w:rFonts w:cs="Times New Roman" w:ascii="Times New Roman" w:hAnsi="Times New Roman"/>
          <w:sz w:val="24"/>
          <w:szCs w:val="24"/>
          <w:lang w:val="ru-RU"/>
        </w:rPr>
        <w:t>ов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с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д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кључу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то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хвата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фич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е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еноме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з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дровску </w:t>
      </w:r>
      <w:r>
        <w:rPr>
          <w:rFonts w:cs="Times New Roman" w:ascii="Times New Roman" w:hAnsi="Times New Roman"/>
          <w:sz w:val="24"/>
          <w:szCs w:val="24"/>
          <w:lang w:val="ru-RU"/>
        </w:rPr>
        <w:t>полити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партиј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шља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епотиз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ли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ређен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 тај начин понуђени модел интегрише социопсихолошке, и етичке димензије у разумевање структуре мотивације за учешће у обукама, а такође, сугерише важност интердисциплинарног и трансдисциплинарног приступа у изучавању  друштвених и организационих феномен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торанд Андрија Дуловић, за потребе овог рада прилагодио је, превео и конструисао инструменте, и проверио њихову валидност и поузданост. На тај начин начинио је вредан допринос у области организационе психологије и психологије рада, али и другим областима. Инструменти коришћени у овом истраживању могу бити од посебне користи истраживачима и стручњацима  који се буду бавили мотивацијом за обучавање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рактични допринос истраживања приказаног у дисертацији „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Психосоцијалн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чиниоц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структур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мотивациј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запослених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учешћ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обукама“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докторанд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Андриј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Дуловић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огледа се у широкој могућности примене резултата у пракси стручњака различитог профила у области развоја људских ресурса у организацијама. Такође, оригинални теоријско концептуални и методолошки приступ коришћен у дисертацији Андрије Дуловића може бити инспиративан будућим истраживачима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Закључак: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43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у анализе докторске дисертације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Психосоцијал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нио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укт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ш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кама</w:t>
      </w:r>
      <w:r>
        <w:rPr>
          <w:rFonts w:cs="Times New Roman" w:ascii="Times New Roman" w:hAnsi="Times New Roman"/>
          <w:sz w:val="24"/>
          <w:szCs w:val="24"/>
          <w:lang w:val="sr-Latn-R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дрије М. Дуловић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увида у биографију и библиографију кандидата, Комисија закључује да ј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дисертација у целости у складу са одобреном пријавом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да представља оригинално и самостално научно дело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а су се стекли услови за њену јавну одбран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sr-CS"/>
        </w:rPr>
        <w:t>ланови комисије: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</w:t>
        <w:tab/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рос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Ђуриш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ојан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тл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Чизм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лан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абарка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лександ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јатовић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b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Ciril Times;Courier New" w:hAnsi="YuCiril Times;Courier New" w:cs="YuCiril Times;Courier New"/>
    </w:rPr>
  </w:style>
  <w:style w:type="character" w:styleId="CommentSubjectChar">
    <w:name w:val="Comment Subject Char"/>
    <w:qFormat/>
    <w:rPr>
      <w:rFonts w:ascii="YuCiril Times;Courier New" w:hAnsi="YuCiril Times;Courier New" w:cs="YuCiril Times;Courier New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7:02:00Z</dcterms:created>
  <dc:creator>bojovg</dc:creator>
  <dc:description/>
  <cp:keywords/>
  <dc:language>en-US</dc:language>
  <cp:lastModifiedBy>Mira</cp:lastModifiedBy>
  <dcterms:modified xsi:type="dcterms:W3CDTF">2018-10-12T17:02:00Z</dcterms:modified>
  <cp:revision>2</cp:revision>
  <dc:subject/>
  <dc:title>ВЕЋЕ НАУЧНИХ ОБЛАСТИ                                Београд, 15</dc:title>
</cp:coreProperties>
</file>