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М ВЕЋУ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ФИЛОЗОФСКОГ ФАКУЛТЕ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НИВЕРЗИТЕТА У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но-научно веће Филозофског факултета у Београду 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XV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довној седници одржаној 21.12.2017. године изабрало нас је у Комисију за оцену и одбрану докторске дисертације под називом </w:t>
      </w:r>
      <w:r>
        <w:rPr>
          <w:rFonts w:cs="Times New Roman" w:ascii="Times New Roman" w:hAnsi="Times New Roman"/>
          <w:sz w:val="24"/>
          <w:szCs w:val="24"/>
          <w:lang w:val="sr-CS"/>
        </w:rPr>
        <w:t>ЛИДЕРСКИ СТИЛ НАСТАВНИКА И ЕФЕКТИВНОСТ НАСТАВЕ, докторанда Драгане Јовановић, асистента на Филозофском факултету у Нишу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што смо проучили поднету дисертацију, у могућности смо да поднесемо Већу следећ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  З  В  Е  Ш  Т  А  Ј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и подаци о кандидату и дисертациј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рагана Јовановић рођена је у Чачку 1982. године. Основно образовање стекла је у Гуч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а средњу Медицинску школу завршила је у Чачку. Стекла је диплому основних студија педагогије на Филозофском факултету у Нишу 2007. године одбранивши дипломски рад „Дидактичка анализа циљева и садржаја разредне наставе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“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а оценом 10. У фебруару 2008. године уписала је  докторске студије на Филозофском факултету Универзитета у Београду на Одељењу за педагогију и андрагогију и успешно положила све испите и друге обавезе предвиђене програмом докторских студија. 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 октобра 2008. године запослена је у звању асистента на Фи</w:t>
      </w:r>
      <w:r>
        <w:rPr>
          <w:rFonts w:cs="Times New Roman" w:ascii="Times New Roman" w:hAnsi="Times New Roman"/>
          <w:sz w:val="24"/>
          <w:szCs w:val="24"/>
          <w:lang w:val="sr-RS"/>
        </w:rPr>
        <w:t>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зофском факултету у Нишу (Департман за педагогију), за ужу научну област Педагогија (Општа педагогија и Породична педагогија), а реизабрана у исто звање 2012. године. У досадашњем раду осим предмета за које је бирана изводила је и часове вежби из других предмета: Увод у педагогију, Основи педагогије, Детињство, култура и васпитање, Рад са децом са потребом за посебном друштвеном подршком, Породица и васпитно-образовне установе, Методика рада педагога у предшколским установама, Педагошка превенција поремећаја у понашању, Педагогија родитељства, Андрагогија и Педагогија на нематичним департманим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стали послови које је реализовала на Филозофском факултету у Нишу су следећи: секретар Департмана за педагогију (школске 2009/10. године), учесник у припреми материјала за акредитацију основних, мастер и докторских студија педагогије, члан комисија за припрему и реализацију пријемних испита на основним и мастер академским студијама педагогије. 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о истраживач, ангажована је на пројекту Филозофског факултета у Нишу под називом „Индикатори и модели усклађивања породичних и пословних улога“ (бр. 179002), за циклус истраживања од 2011. године. Овај пројек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инансира Министарство просвете, науке и технолошког развоја Републике Србије.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ериоду од 2012. до 2015. године обављала је функциј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ретара пројекта, при чему је реализовала све неопходне административно-техничке послове везане за рад на пројекту. 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оквиру стручног усавршавања Драгана Јовановић је 2017. године похађа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грам обуке „НТЦ систем учења – развој креативног и функционалног размишљања”, који је одобрен од стране Завода за унапређивање образовања и васпитања, број 570/151/2016.  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ствовала је на више научних скупова организованих у Србији и иностранству, а до сада је објавила укупно 23 рада, самостално или у коауторству, у часописима и зборницима, како домаћег та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ђународног карактера. Неке од тих радова наводимо овде: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lang w:val="sr-RS"/>
        </w:rPr>
        <w:t>Matejević, M</w:t>
      </w:r>
      <w:r>
        <w:rPr>
          <w:rFonts w:cs="Times New Roman" w:ascii="Times New Roman" w:hAnsi="Times New Roman"/>
          <w:lang w:val="sr-Latn-RS"/>
        </w:rPr>
        <w:t xml:space="preserve">., J. Todorović &amp; D. Jovanović (2015). Traditional and contemporary in assesment of family relationships of students of University of Niš. In: T. Petrović Trifunović, S. Milutinović Bojanić, &amp; G. Pudar Draško (eds): </w:t>
      </w:r>
      <w:r>
        <w:rPr>
          <w:rFonts w:cs="Times New Roman" w:ascii="Times New Roman" w:hAnsi="Times New Roman"/>
          <w:i/>
          <w:lang w:val="sr-Latn-RS"/>
        </w:rPr>
        <w:t>MIND THE GAP(S): Family, Socialization and Gender</w:t>
      </w:r>
      <w:r>
        <w:rPr>
          <w:rFonts w:cs="Times New Roman" w:ascii="Times New Roman" w:hAnsi="Times New Roman"/>
          <w:lang w:val="sr-Latn-RS"/>
        </w:rPr>
        <w:t xml:space="preserve"> (185-196). Belgrade: </w:t>
      </w:r>
      <w:r>
        <w:rPr>
          <w:rStyle w:val="Itemextrafieldsvalue"/>
          <w:rFonts w:cs="Times New Roman" w:ascii="Times New Roman" w:hAnsi="Times New Roman"/>
          <w:lang w:val="sr-Latn-RS"/>
        </w:rPr>
        <w:t>Institute for Philosophy and Social Theory, Center for Ethics, Law and Applied Philosophy.</w:t>
      </w:r>
      <w:r>
        <w:rPr>
          <w:rStyle w:val="Itemextrafieldsvalue"/>
          <w:rFonts w:cs="Times New Roman" w:ascii="Times New Roman" w:hAnsi="Times New Roman"/>
          <w:lang w:val="sr-RS"/>
        </w:rPr>
        <w:t xml:space="preserve"> </w:t>
      </w:r>
      <w:r>
        <w:rPr>
          <w:rStyle w:val="Itemextrafieldsvalue"/>
          <w:rFonts w:cs="Times New Roman" w:ascii="Times New Roman" w:hAnsi="Times New Roman"/>
          <w:b/>
          <w:lang w:val="sr-RS"/>
        </w:rPr>
        <w:t>М14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Style w:val="Itemextrafieldsvalue"/>
          <w:rFonts w:cs="Times New Roman" w:ascii="Times New Roman" w:hAnsi="Times New Roman"/>
          <w:lang w:val="sr-Latn-RS"/>
        </w:rPr>
        <w:t xml:space="preserve">Jovanović, D. &amp; M. Ćirić (2016). Benefits of transformational leadership in the context of education, </w:t>
      </w:r>
      <w:r>
        <w:rPr>
          <w:rStyle w:val="Itemextrafieldsvalue"/>
          <w:rFonts w:cs="Times New Roman" w:ascii="Times New Roman" w:hAnsi="Times New Roman"/>
          <w:i/>
          <w:lang w:val="sr-Latn-RS"/>
        </w:rPr>
        <w:t>The European Proceedings of Social and Behavioral Sciences</w:t>
      </w:r>
      <w:r>
        <w:rPr>
          <w:rStyle w:val="Itemextrafieldsvalue"/>
          <w:rFonts w:cs="Times New Roman" w:ascii="Times New Roman" w:hAnsi="Times New Roman"/>
          <w:lang w:val="sr-Latn-RS"/>
        </w:rPr>
        <w:t xml:space="preserve"> (EpSbBS), Vol. 16, pp. 496-503 ISSN 2357-1330 </w:t>
      </w:r>
      <w:r>
        <w:rPr>
          <w:rStyle w:val="Itemextrafieldsvalue"/>
          <w:rFonts w:cs="Times New Roman" w:ascii="Times New Roman" w:hAnsi="Times New Roman"/>
          <w:b/>
          <w:lang w:val="sr-Latn-RS"/>
        </w:rPr>
        <w:t>M14</w:t>
      </w:r>
    </w:p>
    <w:p>
      <w:pPr>
        <w:pStyle w:val="ListParagraph"/>
        <w:spacing w:lineRule="auto" w:line="240" w:before="0" w:after="0"/>
        <w:ind w:left="1134" w:hanging="1134"/>
        <w:contextualSpacing/>
        <w:jc w:val="both"/>
        <w:rPr/>
      </w:pPr>
      <w:r>
        <w:rPr>
          <w:rFonts w:cs="Times New Roman" w:ascii="Times New Roman" w:hAnsi="Times New Roman"/>
        </w:rPr>
        <w:t xml:space="preserve">Kopas Vukašinović, E. i D. Jovanović (2009). Disabled children in society; u E. Kopas Vukašinović (prir): </w:t>
      </w:r>
      <w:r>
        <w:rPr>
          <w:rFonts w:cs="Times New Roman" w:ascii="Times New Roman" w:hAnsi="Times New Roman"/>
          <w:i/>
        </w:rPr>
        <w:t xml:space="preserve">Perspektive kvalitetnog razvoja predškolskog deteta </w:t>
      </w:r>
      <w:r>
        <w:rPr>
          <w:rFonts w:cs="Times New Roman" w:ascii="Times New Roman" w:hAnsi="Times New Roman"/>
        </w:rPr>
        <w:t>(114-130). Jagodina: Pedagoški fakultet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М14</w:t>
      </w:r>
    </w:p>
    <w:p>
      <w:pPr>
        <w:pStyle w:val="ListParagraph"/>
        <w:spacing w:lineRule="auto" w:line="240" w:before="0" w:after="0"/>
        <w:ind w:left="1134" w:hanging="1134"/>
        <w:contextualSpacing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RS"/>
        </w:rPr>
        <w:t>Јевтић, Б., и Д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Јовановић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(2009). Информатичка писменост – кључна компетенција педагога у друштву знања и учења; у М. Даниловић и С. Попов (прир): </w:t>
      </w:r>
      <w:r>
        <w:rPr>
          <w:rFonts w:cs="Times New Roman" w:ascii="Times New Roman" w:hAnsi="Times New Roman"/>
          <w:i/>
          <w:lang w:val="sr-RS"/>
        </w:rPr>
        <w:t xml:space="preserve">Технологија, информатика и образовање за друштво знања и учења </w:t>
      </w:r>
      <w:r>
        <w:rPr>
          <w:rFonts w:cs="Times New Roman" w:ascii="Times New Roman" w:hAnsi="Times New Roman"/>
          <w:lang w:val="sr-RS"/>
        </w:rPr>
        <w:t xml:space="preserve">(544-551). Нови Сад: Факултет Техничких наука, Београд: ИПИ. </w:t>
      </w:r>
      <w:r>
        <w:rPr>
          <w:rFonts w:cs="Times New Roman" w:ascii="Times New Roman" w:hAnsi="Times New Roman"/>
          <w:b/>
          <w:lang w:val="sr-RS"/>
        </w:rPr>
        <w:t>М33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Latn-RS"/>
        </w:rPr>
        <w:t xml:space="preserve">Jovanović, D. </w:t>
      </w:r>
      <w:r>
        <w:rPr>
          <w:rFonts w:cs="Times New Roman" w:ascii="Times New Roman" w:hAnsi="Times New Roman"/>
        </w:rPr>
        <w:t>&amp;</w:t>
      </w:r>
      <w:r>
        <w:rPr>
          <w:rFonts w:cs="Times New Roman" w:ascii="Times New Roman" w:hAnsi="Times New Roman"/>
          <w:lang w:val="sr-Latn-RS"/>
        </w:rPr>
        <w:t xml:space="preserve"> M. Matejević (2015)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Leadership styles and educational outcomes – Review and analysis of some researches; In A. Farunza, T. Ciulei &amp; A. Sandu (eds): </w:t>
      </w:r>
      <w:r>
        <w:rPr>
          <w:rFonts w:cs="Times New Roman" w:ascii="Times New Roman" w:hAnsi="Times New Roman"/>
          <w:i/>
          <w:lang w:val="sr-Latn-RS"/>
        </w:rPr>
        <w:t xml:space="preserve">Transdisciplinarity and Communicative Action </w:t>
      </w:r>
      <w:r>
        <w:rPr>
          <w:rFonts w:cs="Times New Roman" w:ascii="Times New Roman" w:hAnsi="Times New Roman"/>
          <w:lang w:val="sr-Latn-RS"/>
        </w:rPr>
        <w:t>(383-393)</w:t>
      </w:r>
      <w:r>
        <w:rPr>
          <w:rFonts w:cs="Times New Roman" w:ascii="Times New Roman" w:hAnsi="Times New Roman"/>
          <w:i/>
          <w:lang w:val="sr-Latn-RS"/>
        </w:rPr>
        <w:t xml:space="preserve">. </w:t>
      </w:r>
      <w:r>
        <w:rPr>
          <w:rFonts w:cs="Times New Roman" w:ascii="Times New Roman" w:hAnsi="Times New Roman"/>
          <w:lang w:val="sr-Latn-RS"/>
        </w:rPr>
        <w:t>Italy: Medimond-Monduzzi Editore International Proceedings Division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Style w:val="Itemextrafieldsvalue"/>
          <w:rFonts w:cs="Times New Roman" w:ascii="Times New Roman" w:hAnsi="Times New Roman"/>
          <w:b/>
          <w:lang w:val="sr-RS"/>
        </w:rPr>
        <w:t>М33</w:t>
      </w:r>
    </w:p>
    <w:p>
      <w:pPr>
        <w:pStyle w:val="ListParagraph"/>
        <w:spacing w:lineRule="auto" w:line="240" w:before="0" w:after="0"/>
        <w:ind w:left="1134" w:hanging="1134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Јовановић, Д. (2009). Карактер међуљудских односа у школи и положај ученика у наставном процесу</w:t>
      </w:r>
      <w:r>
        <w:rPr>
          <w:rFonts w:cs="Times New Roman" w:ascii="Times New Roman" w:hAnsi="Times New Roman"/>
          <w:lang w:val="ru-RU"/>
        </w:rPr>
        <w:t xml:space="preserve">; у Т. Стефановић Станојевић, С. Видановић и В. Анђелковић (прир): </w:t>
      </w:r>
      <w:r>
        <w:rPr>
          <w:rFonts w:cs="Times New Roman" w:ascii="Times New Roman" w:hAnsi="Times New Roman"/>
          <w:i/>
          <w:lang w:val="ru-RU"/>
        </w:rPr>
        <w:t>Образовање и развој</w:t>
      </w:r>
      <w:r>
        <w:rPr>
          <w:rFonts w:cs="Times New Roman" w:ascii="Times New Roman" w:hAnsi="Times New Roman"/>
          <w:lang w:val="ru-RU"/>
        </w:rPr>
        <w:t xml:space="preserve"> (37-54). Ниш: Филозофски факултет.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М44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Joвaнoвић, Д., </w:t>
      </w:r>
      <w:r>
        <w:rPr>
          <w:rFonts w:cs="Times New Roman" w:ascii="Times New Roman" w:hAnsi="Times New Roman"/>
          <w:lang w:val="sr-RS"/>
        </w:rPr>
        <w:t xml:space="preserve">Г. </w:t>
      </w:r>
      <w:r>
        <w:rPr>
          <w:rFonts w:cs="Times New Roman" w:ascii="Times New Roman" w:hAnsi="Times New Roman"/>
          <w:lang w:val="sr-Latn-RS"/>
        </w:rPr>
        <w:t>Рaкић Бajић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М. </w:t>
      </w:r>
      <w:r>
        <w:rPr>
          <w:rFonts w:cs="Times New Roman" w:ascii="Times New Roman" w:hAnsi="Times New Roman"/>
          <w:lang w:val="sr-Latn-RS"/>
        </w:rPr>
        <w:t>Toшић (2013). Структурa узoркa с oбзирoм нa вaриjaблe кoje сe тичу пoрoдицe и пoслa</w:t>
      </w:r>
      <w:r>
        <w:rPr>
          <w:rFonts w:cs="Times New Roman" w:ascii="Times New Roman" w:hAnsi="Times New Roman"/>
          <w:lang w:val="sr-RS"/>
        </w:rPr>
        <w:t>; у В. Хедрих, Ј. Тодоровић и М. Ристић (ур):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i/>
          <w:lang w:val="sr-Latn-RS"/>
        </w:rPr>
        <w:t xml:space="preserve">Oднoси нa пoслу и у пoрoдици у Србиjи пoчeткoм XXI вeкa </w:t>
      </w:r>
      <w:r>
        <w:rPr>
          <w:rFonts w:cs="Times New Roman" w:ascii="Times New Roman" w:hAnsi="Times New Roman"/>
          <w:lang w:val="sr-Latn-RS"/>
        </w:rPr>
        <w:t>(2</w:t>
      </w:r>
      <w:r>
        <w:rPr>
          <w:rFonts w:cs="Times New Roman" w:ascii="Times New Roman" w:hAnsi="Times New Roman"/>
          <w:lang w:val="sr-RS"/>
        </w:rPr>
        <w:t>81</w:t>
      </w:r>
      <w:r>
        <w:rPr>
          <w:rFonts w:cs="Times New Roman" w:ascii="Times New Roman" w:hAnsi="Times New Roman"/>
          <w:lang w:val="sr-Latn-RS"/>
        </w:rPr>
        <w:t>-2</w:t>
      </w:r>
      <w:r>
        <w:rPr>
          <w:rFonts w:cs="Times New Roman" w:ascii="Times New Roman" w:hAnsi="Times New Roman"/>
          <w:lang w:val="sr-RS"/>
        </w:rPr>
        <w:t>98</w:t>
      </w:r>
      <w:r>
        <w:rPr>
          <w:rFonts w:cs="Times New Roman" w:ascii="Times New Roman" w:hAnsi="Times New Roman"/>
          <w:lang w:val="sr-Latn-RS"/>
        </w:rPr>
        <w:t xml:space="preserve">). </w:t>
      </w:r>
      <w:r>
        <w:rPr>
          <w:rFonts w:cs="Times New Roman" w:ascii="Times New Roman" w:hAnsi="Times New Roman"/>
          <w:lang w:val="sr-RS"/>
        </w:rPr>
        <w:t xml:space="preserve">Ниш: </w:t>
      </w:r>
      <w:r>
        <w:rPr>
          <w:rFonts w:cs="Times New Roman" w:ascii="Times New Roman" w:hAnsi="Times New Roman"/>
          <w:lang w:val="sr-Latn-RS"/>
        </w:rPr>
        <w:t>Филoзoфски фaкултeт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b/>
          <w:lang w:val="sr-RS"/>
        </w:rPr>
        <w:t>М44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Бeлић, M. &amp; Д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Joвaнoвић (2015). Пoвeзaнoст измeђу трaдициoнaлнe улoгe жeнe и физичкoг нaсиљa у пoрoдици</w:t>
      </w:r>
      <w:r>
        <w:rPr>
          <w:rFonts w:cs="Times New Roman" w:ascii="Times New Roman" w:hAnsi="Times New Roman"/>
          <w:lang w:val="sr-RS"/>
        </w:rPr>
        <w:t>;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  <w:lang w:val="sr-Latn-RS"/>
        </w:rPr>
        <w:t xml:space="preserve"> Димитриjeвић, Б. (ур)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i/>
          <w:lang w:val="sr-Latn-RS"/>
        </w:rPr>
        <w:t>Н</w:t>
      </w:r>
      <w:r>
        <w:rPr>
          <w:rFonts w:cs="Times New Roman" w:ascii="Times New Roman" w:hAnsi="Times New Roman"/>
          <w:i/>
          <w:lang w:val="sr-RS"/>
        </w:rPr>
        <w:t>аука и савремени универзитет 4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lang w:val="sr-Latn-RS"/>
        </w:rPr>
        <w:t>77-86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i/>
          <w:lang w:val="sr-Latn-RS"/>
        </w:rPr>
        <w:t>.</w:t>
      </w:r>
      <w:r>
        <w:rPr>
          <w:rFonts w:cs="Times New Roman" w:ascii="Times New Roman" w:hAnsi="Times New Roman"/>
          <w:i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Ниш:</w:t>
      </w:r>
      <w:r>
        <w:rPr>
          <w:rFonts w:cs="Times New Roman" w:ascii="Times New Roman" w:hAnsi="Times New Roman"/>
          <w:lang w:val="sr-Latn-RS"/>
        </w:rPr>
        <w:t xml:space="preserve"> Филoзoфски фaкултeт. </w:t>
      </w:r>
      <w:r>
        <w:rPr>
          <w:rStyle w:val="Itemextrafieldsvalue"/>
          <w:rFonts w:cs="Times New Roman" w:ascii="Times New Roman" w:hAnsi="Times New Roman"/>
          <w:b/>
          <w:lang w:val="sr-Latn-RS"/>
        </w:rPr>
        <w:t>M44</w:t>
      </w:r>
    </w:p>
    <w:p>
      <w:pPr>
        <w:pStyle w:val="ListParagraph"/>
        <w:spacing w:lineRule="auto" w:line="240" w:before="0" w:after="0"/>
        <w:ind w:left="1134" w:hanging="1134"/>
        <w:contextualSpacing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RS"/>
        </w:rPr>
        <w:t xml:space="preserve">Matejević, M. &amp; </w:t>
      </w:r>
      <w:r>
        <w:rPr>
          <w:rFonts w:cs="Times New Roman" w:ascii="Times New Roman" w:hAnsi="Times New Roman"/>
        </w:rPr>
        <w:t xml:space="preserve">D. </w:t>
      </w:r>
      <w:r>
        <w:rPr>
          <w:rFonts w:cs="Times New Roman" w:ascii="Times New Roman" w:hAnsi="Times New Roman"/>
          <w:lang w:val="sr-RS"/>
        </w:rPr>
        <w:t xml:space="preserve">Jovanović (2011). </w:t>
      </w:r>
      <w:r>
        <w:rPr>
          <w:rFonts w:cs="Times New Roman" w:ascii="Times New Roman" w:hAnsi="Times New Roman"/>
        </w:rPr>
        <w:t>The functionality of families with children with special needs from the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systemic perspective, </w:t>
      </w:r>
      <w:r>
        <w:rPr>
          <w:rFonts w:cs="Times New Roman" w:ascii="Times New Roman" w:hAnsi="Times New Roman"/>
          <w:i/>
          <w:iCs/>
        </w:rPr>
        <w:t xml:space="preserve">Facta Universitatis Series: Philosophy, Sociology, Psychology and History, </w:t>
      </w:r>
      <w:r>
        <w:rPr>
          <w:rFonts w:cs="Times New Roman" w:ascii="Times New Roman" w:hAnsi="Times New Roman"/>
        </w:rPr>
        <w:t>10 (1), 57 – 66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M52</w:t>
      </w:r>
    </w:p>
    <w:p>
      <w:pPr>
        <w:pStyle w:val="Normal"/>
        <w:spacing w:lineRule="auto" w:line="240" w:before="0" w:after="0"/>
        <w:ind w:left="1134" w:hanging="1134"/>
        <w:jc w:val="both"/>
        <w:rPr>
          <w:rStyle w:val="Itemextrafieldsvalue"/>
          <w:rFonts w:ascii="Times New Roman" w:hAnsi="Times New Roman" w:cs="Times New Roman"/>
          <w:b/>
          <w:b/>
          <w:lang w:val="sr-RS"/>
        </w:rPr>
      </w:pPr>
      <w:r>
        <w:rPr>
          <w:rStyle w:val="Itemextrafieldsvalue"/>
          <w:rFonts w:cs="Times New Roman" w:ascii="Times New Roman" w:hAnsi="Times New Roman"/>
          <w:lang w:val="sr-Latn-RS"/>
        </w:rPr>
        <w:t xml:space="preserve">Matejević, M. &amp; </w:t>
      </w:r>
      <w:r>
        <w:rPr>
          <w:rStyle w:val="Itemextrafieldsvalue"/>
          <w:rFonts w:cs="Times New Roman" w:ascii="Times New Roman" w:hAnsi="Times New Roman"/>
          <w:lang w:val="sr-RS"/>
        </w:rPr>
        <w:t xml:space="preserve">D. </w:t>
      </w:r>
      <w:r>
        <w:rPr>
          <w:rStyle w:val="Itemextrafieldsvalue"/>
          <w:rFonts w:cs="Times New Roman" w:ascii="Times New Roman" w:hAnsi="Times New Roman"/>
          <w:lang w:val="sr-Latn-RS"/>
        </w:rPr>
        <w:t xml:space="preserve">Jovanović (2014). How students estimate family relationships and competent parenting, </w:t>
      </w:r>
      <w:r>
        <w:rPr>
          <w:rFonts w:cs="Times New Roman" w:ascii="Times New Roman" w:hAnsi="Times New Roman"/>
          <w:i/>
          <w:lang w:val="sr-Latn-RS"/>
        </w:rPr>
        <w:t>Procedia – Social and Behavioral Sciences</w:t>
      </w:r>
      <w:r>
        <w:rPr>
          <w:rFonts w:cs="Times New Roman" w:ascii="Times New Roman" w:hAnsi="Times New Roman"/>
          <w:lang w:val="sr-Latn-RS"/>
        </w:rPr>
        <w:t>,</w:t>
      </w:r>
      <w:r>
        <w:rPr>
          <w:rStyle w:val="Itemextrafieldsvalue"/>
          <w:rFonts w:cs="Times New Roman" w:ascii="Times New Roman" w:hAnsi="Times New Roman"/>
          <w:lang w:val="sr-Latn-RS"/>
        </w:rPr>
        <w:t xml:space="preserve"> Vol. 149, 547-552. </w:t>
      </w:r>
      <w:r>
        <w:rPr>
          <w:rStyle w:val="Itemextrafieldsvalue"/>
          <w:rFonts w:cs="Times New Roman" w:ascii="Times New Roman" w:hAnsi="Times New Roman"/>
          <w:b/>
          <w:lang w:val="sr-Latn-RS"/>
        </w:rPr>
        <w:t>M52</w:t>
      </w:r>
    </w:p>
    <w:p>
      <w:pPr>
        <w:pStyle w:val="Normal"/>
        <w:spacing w:lineRule="auto" w:line="240" w:before="0" w:after="0"/>
        <w:ind w:left="1134" w:hanging="1134"/>
        <w:jc w:val="both"/>
        <w:rPr>
          <w:rStyle w:val="Itemextrafieldsvalue"/>
          <w:rFonts w:ascii="Times New Roman" w:hAnsi="Times New Roman" w:cs="Times New Roman"/>
          <w:b/>
          <w:b/>
          <w:lang w:val="sr-RS"/>
        </w:rPr>
      </w:pPr>
      <w:r>
        <w:rPr>
          <w:rStyle w:val="Itemextrafieldsvalue"/>
          <w:rFonts w:cs="Times New Roman" w:ascii="Times New Roman" w:hAnsi="Times New Roman"/>
          <w:lang w:val="sr-Latn-RS"/>
        </w:rPr>
        <w:t xml:space="preserve">Matejević, M., D. Jovanović, &amp; M. Ilić (2015). Patterns of family functioning and parenting styles of adolescents with depressive reactios, </w:t>
      </w:r>
      <w:r>
        <w:rPr>
          <w:rFonts w:cs="Times New Roman" w:ascii="Times New Roman" w:hAnsi="Times New Roman"/>
          <w:i/>
          <w:lang w:val="sr-Latn-RS"/>
        </w:rPr>
        <w:t>Procedia – Social and Behavioral Sciences</w:t>
      </w:r>
      <w:r>
        <w:rPr>
          <w:rFonts w:cs="Times New Roman" w:ascii="Times New Roman" w:hAnsi="Times New Roman"/>
          <w:lang w:val="sr-Latn-RS"/>
        </w:rPr>
        <w:t>,</w:t>
      </w:r>
      <w:r>
        <w:rPr>
          <w:rStyle w:val="Itemextrafieldsvalue"/>
          <w:rFonts w:cs="Times New Roman" w:ascii="Times New Roman" w:hAnsi="Times New Roman"/>
          <w:lang w:val="sr-Latn-RS"/>
        </w:rPr>
        <w:t xml:space="preserve"> Vol.185, 234-239.  </w:t>
      </w:r>
      <w:r>
        <w:rPr>
          <w:rStyle w:val="Itemextrafieldsvalue"/>
          <w:rFonts w:cs="Times New Roman" w:ascii="Times New Roman" w:hAnsi="Times New Roman"/>
          <w:b/>
          <w:lang w:val="sr-Latn-RS"/>
        </w:rPr>
        <w:t>M52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Style w:val="Itemextrafieldsvalue"/>
          <w:rFonts w:cs="Times New Roman" w:ascii="Times New Roman" w:hAnsi="Times New Roman"/>
          <w:lang w:val="sr-Latn-RS"/>
        </w:rPr>
        <w:t xml:space="preserve">Jovanović, D. &amp; M. Ćirić (2017). Methodological specific of comparative research in education, </w:t>
      </w:r>
      <w:r>
        <w:rPr>
          <w:rFonts w:cs="Times New Roman" w:ascii="Times New Roman" w:hAnsi="Times New Roman"/>
          <w:i/>
          <w:iCs/>
        </w:rPr>
        <w:t xml:space="preserve">Facta Universitatis Series: Teaching, Learning and Teacher Education, </w:t>
      </w:r>
      <w:r>
        <w:rPr>
          <w:rFonts w:cs="Times New Roman" w:ascii="Times New Roman" w:hAnsi="Times New Roman"/>
        </w:rPr>
        <w:t>1(1), 33 – 42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М53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lang w:val="sr-Latn-RS"/>
        </w:rPr>
        <w:t>Joвaнoвић, Д. (2010). O мeнaџмeнту oбрaзoвaњa</w:t>
      </w:r>
      <w:r>
        <w:rPr>
          <w:rFonts w:cs="Times New Roman" w:ascii="Times New Roman" w:hAnsi="Times New Roman"/>
          <w:lang w:val="sr-RS"/>
        </w:rPr>
        <w:t xml:space="preserve"> (приказ књиге)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i/>
          <w:lang w:val="sr-Latn-RS"/>
        </w:rPr>
        <w:t xml:space="preserve">Гoдишaк зa пeдaгoгиjу, </w:t>
      </w:r>
      <w:r>
        <w:rPr>
          <w:rFonts w:cs="Times New Roman" w:ascii="Times New Roman" w:hAnsi="Times New Roman"/>
          <w:lang w:val="sr-RS"/>
        </w:rPr>
        <w:t>1(1)</w:t>
      </w:r>
      <w:r>
        <w:rPr>
          <w:rFonts w:cs="Times New Roman" w:ascii="Times New Roman" w:hAnsi="Times New Roman"/>
          <w:lang w:val="sr-Latn-RS"/>
        </w:rPr>
        <w:t xml:space="preserve">, 185-191. </w:t>
      </w:r>
      <w:r>
        <w:rPr>
          <w:rFonts w:cs="Times New Roman" w:ascii="Times New Roman" w:hAnsi="Times New Roman"/>
          <w:b/>
          <w:lang w:val="sr-RS"/>
        </w:rPr>
        <w:t>(приказ)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окторска дисертација Драгане Јовановић </w:t>
      </w:r>
      <w:r>
        <w:rPr>
          <w:rFonts w:cs="Times New Roman" w:ascii="Times New Roman" w:hAnsi="Times New Roman"/>
          <w:sz w:val="24"/>
          <w:szCs w:val="24"/>
          <w:lang w:val="sr-CS"/>
        </w:rPr>
        <w:t>ЛИДЕРСКИ СТИЛ НАСТАВНИКА И ЕФЕКТИВНОСТ НАСТАВЕ написана је на укупно 36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ране са литературом и прилозима. Основни текст дисертације написан је на 278 страна и има следећу структуру: Увод (1-3); Теоријски оквир истраживања (4-190); Методолошки оквир истраживања (191-213); Анализа и интерпретација резултата истраживања (214-266); Закључци и педагошке импликације (267-27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) и садржи укупно 41 табелу и 4 схематска приказа. У списку коришћене литературе (278-3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) садржана је обимна библиографска грађ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 највећи број референци чине савремени истраживачки радови на енглеском језику. На самом крају рада дати су Прилози (324-345) који садрже коришћене инструменте, дозволе и пропратна писма, и биографија кандидаткиње (346-34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spacing w:lineRule="auto" w:line="360"/>
        <w:ind w:firstLine="1134"/>
        <w:jc w:val="both"/>
        <w:rPr>
          <w:lang w:val="sr-CS"/>
        </w:rPr>
      </w:pPr>
      <w:r>
        <w:rPr>
          <w:b/>
          <w:lang w:val="sr-RS"/>
        </w:rPr>
        <w:t>Предмет и циљ дисертације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eastAsia="Century Gothic" w:cs="Times New Roman"/>
          <w:sz w:val="24"/>
          <w:szCs w:val="24"/>
          <w:lang w:val="sr-RS"/>
        </w:rPr>
      </w:pPr>
      <w:r>
        <w:rPr>
          <w:rFonts w:eastAsia="Century Gothic" w:cs="Times New Roman" w:ascii="Times New Roman" w:hAnsi="Times New Roman"/>
          <w:sz w:val="24"/>
          <w:szCs w:val="24"/>
          <w:lang w:val="sr-RS"/>
        </w:rPr>
        <w:t xml:space="preserve">Након идентификовања проблема истраживања одређен је и обухватно описан предмет самог истраживања. Предмет истраживања у овој дисертацији је </w:t>
      </w:r>
      <w:r>
        <w:rPr>
          <w:rFonts w:eastAsia="Century Gothic" w:cs="Times New Roman" w:ascii="Times New Roman" w:hAnsi="Times New Roman"/>
          <w:i/>
          <w:sz w:val="24"/>
          <w:szCs w:val="24"/>
          <w:lang w:val="sr-RS"/>
        </w:rPr>
        <w:t>повезаност лидерског стила наставника и ефективности наставе из перспективе ученика</w:t>
      </w:r>
      <w:r>
        <w:rPr>
          <w:rFonts w:eastAsia="Century Gothic" w:cs="Times New Roman" w:ascii="Times New Roman" w:hAnsi="Times New Roman"/>
          <w:sz w:val="24"/>
          <w:szCs w:val="24"/>
          <w:lang w:val="sr-RS"/>
        </w:rPr>
        <w:t xml:space="preserve">.  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eastAsia="Century Gothic" w:cs="Times New Roman"/>
          <w:sz w:val="24"/>
          <w:szCs w:val="24"/>
          <w:lang w:val="sr-RS"/>
        </w:rPr>
      </w:pPr>
      <w:r>
        <w:rPr>
          <w:rFonts w:eastAsia="Century Gothic" w:cs="Times New Roman" w:ascii="Times New Roman" w:hAnsi="Times New Roman"/>
          <w:sz w:val="24"/>
          <w:szCs w:val="24"/>
          <w:lang w:val="sr-RS"/>
        </w:rPr>
        <w:t xml:space="preserve">У складу са теоријским оквиром истраживања и формулацијом предмета истраживања дефинисани су </w:t>
      </w:r>
      <w:r>
        <w:rPr>
          <w:rFonts w:eastAsia="Century Gothic" w:cs="Times New Roman" w:ascii="Times New Roman" w:hAnsi="Times New Roman"/>
          <w:i/>
          <w:sz w:val="24"/>
          <w:szCs w:val="24"/>
          <w:lang w:val="sr-RS"/>
        </w:rPr>
        <w:t>појмови</w:t>
      </w:r>
      <w:r>
        <w:rPr>
          <w:rFonts w:eastAsia="Century Gothic" w:cs="Times New Roman" w:ascii="Times New Roman" w:hAnsi="Times New Roman"/>
          <w:sz w:val="24"/>
          <w:szCs w:val="24"/>
          <w:lang w:val="sr-RS"/>
        </w:rPr>
        <w:t xml:space="preserve"> који су од суштинског значаја за истраживање: педагошко лидерство, лидерски стил наставника, ефективност наставе, повољна клима за учење и ангажованост ученика у настави.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Циљ 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о 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спитивање повезаности лидерског стила наставника са ефективношћу наставе изражене показатељима повољне климе за учење и показатељима ангажованости ученика у наста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У односу на овако формулисан циљ истраживања конкретизовани су следећ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адаци 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Утврдити ученичке перцепције карактеристика лидерског стила наставника (трансформациони, трансакциони и пасивно-избегавајући стил).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Испитати повезаност компоненти лидерског стила наставника (трансформационог, трансакционог и пасивно-избегавајућег) са ефективношћу наставе изражене показатељима повољне климе за учење. 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 Испитати повезаност компоненти лидерског стила наставника (трансформационог, трансакционог и пасивно-избегавајућег) са ефективношћу наставе изражене показатељима ангажованости ученика у настави.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Испитати повезаност ученичке перцепције компоненти лидерског стила наставника са социодемографским карактеристикама ученика (пол, тип школе, образовни смер, школски успех и економски статус)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хипотез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 од којих се полазило у истраживању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дносу на остварену теоријску оријентацију и формулисане задатке истраживања, конституисане су дв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пште хипотез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Претпоставља се да постоји повезаност лидерског стила наставника и ефективности наставе изражене показатељима повољне климе за учење.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Претпоставља се да постоји повезаност лидерског стила наставника и ефективности наставе изражене показатељима ангажованости ученика у настави.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 xml:space="preserve">Такође, формулисане су и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 w:eastAsia="en-GB"/>
        </w:rPr>
        <w:t>посебне хипотезе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>: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>1.1. Претпоставља се да ученици перципирају трансформациони лидерски стил наставника као доминирајући.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 xml:space="preserve">1.2. Претпоставља се да постоји позитивна корелација између компоненти трансформационог лидерског стила наставника (идеализован утицај, идеализовано понашање, инспирациона мотивација, интелектуална стимулација и индивидуално уважавање) и показатеља повољне климе за учење (брижности, контролисања, појашњавања, захтевања, стимулисања, дискутовања и консолидације).  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 xml:space="preserve">1.3. Претпоставља се да постоји негативна корелација између компоненти трансакционог (потенцијалне награде и управљање путем изузетка – активно) и пасивно-избегавајућег лидерског стила наставника (управљање путем изузетка – пасивно и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en-GB"/>
        </w:rPr>
        <w:t>laissez faire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 xml:space="preserve">) и показатеља повољне климе за учење.  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 xml:space="preserve">1.4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>Претпоставља се да постоји позитивна корелација између компоненти трансформационог лидерског стила наставника (идеализован утицај, идеализовано понашање, инспирациона мотивација, интелектуална стимулација и индивидуално уважавање) и показатеља ангажованости ученика у настави (поверења, кооперативности, амбициозности, савесности и задовољства).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 xml:space="preserve">1.5. Претпоставља се да постоји негативна корелација између компоненти трансакционог (потенцијалне награде и управљање путем изузетка – активно) и пасивно-избегавајућег лидерског стила наставника (управљање путем изузетка – пасивно и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en-GB"/>
        </w:rPr>
        <w:t>laissez faire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>) и показатеља ангажованости ученика у настави.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 xml:space="preserve">1.6. Претпоставља се да постоји повезаност ученичких перцепција појединих компоненти лидерског стила наставника и социодемографских карактеристика ученика (пол, тип школе, образовни смер, школски успех и економски статус).  </w:t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GB"/>
        </w:rPr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ратак опис садржаја дисертације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ључне делове докторске дисертације представљају: теоријски оквир истраживања, методолошки оквир истраживања, анализа и интерпретација резултата истраживања и закључци и педагошке импликације.  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оријски оквир истраживања структуриран је по поглављима, а свако поглавље подељено је на више потпоглављ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име се постигло адекватно структуирање садржаја неопходно у приступу овако сложеној и недовољно истраженој теми. 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првом делу теоријског оквира истраживања разматрају се питања еволутивних карактеристика и одређења појма лидерство, са посебним нагласком на концепту лидерства у наукама о образовању и недостатку консензуса међу истраживачима око егзактног значења овог појма и његове теоријске утемељености. Поред тога, кроз историјски приказ традиционалних и савремених теоријских приступа лидерству значајан осврт учињен је у погледу анализе ефективних лидерских стилова у наставном раду, то јест, трансформационог и трансакционог лидерства. У другом поглављу теоријског оквира рада студиозно се проучава питање педагошке ефективности, уз фокусирање на наставника као кључног чиниоца ефективне наставе. Такође, у овом поглављу представљена су три истакнута модела ефективности наставе и учења: модел Шарлот Данијелсон, модел Роберта Марзана и модел Роналда Фергусона. У трећем поглављу кандидаткиња се фокусирала на питање развојног тока и различите покушаје дефинисања концепата повољне климе за учење и ангажованости ученика у настави, чиме се отварају и питања њихове мултидимензионалне природе. У четвртом поглављу детаљно је описана суштина Трипод концептуалног модела ефективности наставе и учења Роналда Фергусона који представља једну од полазних основа истраживања. Обрађене су мере перцепције ефективности наставника изражене показатељима повољне климе за учење и показатељима ангажованости ученика у настави. На крају теоријског дела рада приказани су налази релевантних истраживања. Како проблематика лидерства наставника и ефективности наставе представља недовољно истраживано подручје, кандидаткиња се опредељује за представљање оних истраживања која се тичу ефеката савремених лидерских стилова наставника на различитим нивоима образовања, али и на најважније доприносе у проучавању ефективности наставе.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тодолошки оквир истраживања обухвата одређење предмета истраживања и дефинисање основних појмова, дефинисање циља и конкретизацију задатака истраживања, постављање општих и посебних хипотеза истраживања, дефинисање и опис варијабли истраживања (зависне, независне и контролне), опис основних карактеристика одабраног узорка, детаљан опис примењених метода, техника и инструмената истраживања, опис основних карактеристика истраживања, истицање значаја истраживања, наведене и објашњене технике обраде добијених података и детаљан опис тока и организација истраживања.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трећем делу, према редоследу постављених задатака истраживања и хипотеза, прегледно и систематично презентују се налази истраживања и интерпретирају са становишта утврђених теоријских полазишта. 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дисертацији је добијена емпиријска потврда опште хипотезе о постојању повезаности лидерског стила наставника и ефективности наставе изражене показатељима повољне климе за учење. Повољна клима за учење повезана је са испољавањем трансформационог лидерског стила. Утврђене су позитивне корелације између свих компоненти трансформационог лидерског стила наставника и свих пет показатеља повољне климе за учење (посебно се издвојила компонента интелектуалне стимулације у односу на све остале компоненте трансформациног лидерства наставника, према вредностима добијених корелација). Такође, лидерска пракса наставника, попут успостављања продуктивних трансакција са ученицима, може допринети унапређењу климе за учење и опште атмосфере у разреду. Утврђене су позитивне корелације компоненти трансакционог лидерског стила и појединих показатеља повољне климе за учење (компонента контингентног награђивања посебно се истакла према вредностима корелација). Апатично понашање наставника не води повољној клими за учење: утврђена је негативна повезаност компоненти пасивно-избегавајућег лидерства наставника са показатељима повољне климе за учење. 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бијени резултати потврђују претпоставку о постојању повезаности </w:t>
      </w:r>
      <w:r>
        <w:rPr>
          <w:rFonts w:cs="Times New Roman" w:ascii="Times New Roman" w:hAnsi="Times New Roman"/>
          <w:sz w:val="24"/>
          <w:szCs w:val="24"/>
          <w:lang w:val="sr-CS"/>
        </w:rPr>
        <w:t>лидерског стила наставника и ефективности наставе изражене показатељима ангажованости ученика у настави. Трансформационо лидерство наставника промовише ангажованост: утврђена је позитивна повезаност између већине карактеристика трансформациног лидерског стила наставника (идеализован утицај – атрибуција, инспирациона мотивација, интелектуална стимулација и индивидуално уважавање), са показатељима ангажованости ученика у настави и учењу (поверење, кооперативност, амбициозност, савесност, задовољство). Пракса трансакционог лидерства значајно објашњава ангажованост ученика у настави и учењу: утврђена је позитивна повезаност свих компоненти трансакционог лидерства наставника и показатеља ангажованости ученика у настави. Присуство пасивно-избегавајућег лидерства у наставном раду имплицира дезангажованост ученика: утврђена је негативна повезаност карактеристика пасивно-избегавајућег лидерства наставника и показатеља ангажованости у настави.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>Претпоставка о постојању повезаности ученичких перцепција појединих компоненти лидерског стила наставника и социодемографских карактеристика (пол, тип школе, образовни смер, школски успех и економски статус) није у потпуности емпиријски потврђена. Утврђено је следеће: полна структура испитаника партиципира у перцепцији лидерских стилова (израженост компоненти интелектуалне стимулације и инспирационе мотивације трансформациног лидерства, као и активног управљања изузетком и контингентног награђивања, највише се очитава у перцепцијама ученица, док у перцепцијама ученика такав статус завређује нелидерски чинилац), перципирање компоненти лидерских стилова наставника у извесном смислу повезано је са типом школе коју ученици похађају (компоненте трансформациног и трансакционог лидерства израженије су у општеобразовним школама у односу на стручне, док такав тренд није присутан код пасивно-избегавајућег лидерског стила, то јест вредности просечних рангова су веома ниске), перципирање компоненти лидерских стилова наставника у извесном смислу повезано је са образовним смером ученика (компоненте трансформационог и трансакционог лидерства најзаступљеније су у гимназији, а најмање заступљене у правно-пословној школи; компоненте пасивно-избегавајућег лидерства највише практикују наставници у туристичко-угоститељској школи а најмање у гимназији и медицинској школи)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 xml:space="preserve">школски успех ученика може имати значајан удео у перцепцији лидерства наставника (перципирање компоненти трансформационог и трансакционог лидерства позитивно корелира са школским успехом ученика; корелација перципиране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en-GB"/>
        </w:rPr>
        <w:t xml:space="preserve">laissez faire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>компоненте са школским успехом ученика негативна је и статистички значајна, а перцепција пасивног управљања изузетком са школским успехом није повезана), и економски статус ученика нема удела у перцепцији компоненти лидерских стилова наставника (утврђена је статистички значајна и негативна корелација између активног управљања изузетком и економског статуса ученика; корелације осталих компоненти лидерских стилова са економским статусом ученика нису статистички значајне)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GB"/>
        </w:rPr>
        <w:t>.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GB"/>
        </w:rPr>
        <w:t xml:space="preserve">Представљање структуралног модела којим се приказује однос међу варијаблама чини завршни део целине са резултатитма истраживања. Предложени модел трансформационо-трансакционог лидерства потврђен је као најпогоднији модел лидерског понашања наставника који обезбеђује ефективност наставе посматране кроз показатеље повољне климе за учење и показатеље ангажованости ученика у настав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ледњу целину рада чине закључци и педагошке импликације. Поред представљања кључних резултата, у овој целини истакнут је научно-теоријски значај спроведеног истраживања и могућности за спровођење будућих истраживања, као и допринос спроведеног истраживања наставној пракси. Рекапитулацијом свих добијених резултата указује се на предности које произилазе из праксе трансформационо-трансакционог лидерства наставника у настави, те се одређене препоруке за будуће правце истраживања и деловања крећу у смеру оснаживања лидерских капацитета и компетенција наставника који могу подстицати повољну климу за учење и већу ангажованост ученика, па самим тим омогућити виши ниво ефективности наставе. Такође, у овој целини рада наведена су и описана ограничења спроведеног истраживања и могућности њиховог превазилажења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360" w:before="0" w:after="0"/>
        <w:ind w:left="0" w:firstLine="113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тварени резулта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 научни допринос дисертације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принос истраживања реализованог у докторској дисертацији Драгане Јовановић значајан је и вишеструк, како за област педагогије и андрагогије, тако и за области других научних дисциплина. Опредељеност за проучавање лидерства у наставном процесу, односа лидерског стила наставника и ефективности наставе, представља значајан корак у проучавању актуелне и недовољно теоријски и емпиријски истраживане теме. Посебна вредност огледа се у проучавању трансформационог и трансакционог модела лидерства у наставном процесу, што није значајније заступљено у истраживачким радовима наших аутора. Реализовањем емпиријског истраживања које је било засновано на интердисциплинарном приступу кандидаткиња је значајно допринела бољем разумевању самог концепта педагошког лидерства, аналитичнијем сагледавању лидерства наставника, његове ефективности у наставном процесу и ефективности наставе. За реализацију емпиријског истраживања наметнула се потреба за превођењем, иновирањем и адаптацијом оригиналних инструмената нашем културном и педагошком контексту, те се овако развијени инструменти могу користити и на другим нивоима образовања, али и модификовати за испитивање у сродним областима, што представља значајан методолошки допринос рада. Емпиријски је потврђена и претпоставка о постојању повезаности између лидерског стила наставника и ефективности наставе изражене показатељима повољне климе за учење као и показатељима ангажованости ученика у настави.  Проучавањем трансформационо-трансакционог модела лидерства наставника и ефективности наставе у контексту средњег образовања указано је како на концептуалне тако и на емпиријске специфичности које теорије трансформационог и трансакционог лидерства испољавају у новом контексту. Такође, у овом раду указује се на значај евалуација ученика у процени ефективности наставе и на могућност имплементације лидерства као критеријума њеног мерења. 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бради теме коришћена је одабрана литература на српском и енглеском језику која се састоји од 773 библиографске јединице, а коју чине научни радови од националног и међународног значаја који омогућавају увид у савремена истраживања педагошког лидерства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збор литературе указује на савремен и свестран приступ проучавању предмета истраживања. </w:t>
      </w:r>
      <w:r>
        <w:rPr>
          <w:rFonts w:cs="Times New Roman" w:ascii="Times New Roman" w:hAnsi="Times New Roman"/>
          <w:sz w:val="24"/>
          <w:szCs w:val="24"/>
          <w:lang w:val="pl-PL"/>
        </w:rPr>
        <w:t>У закључку су прегледно изложени сви резултати, односно закључци истраживања и педагошке импликац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 xml:space="preserve">У дисертацији има и питања која се могу на другачији начин тумачити и образлагати, њима је могуће прићи и из других аналитичких равни, нека од истраживачких питања су могла бити детаљаније разјашњена, а могу се поставити и нека питања која се односе на начин приказа и поузданост добијених резултата. Због тог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андидаткиња на крају даје смернице за будућа истраживања, ради детаљнијег и поузданијег сагледавања и утврђивања улоге и значаја педагошког лидерства наставника за ефикасност наставе.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ндидаткиња сугерише да би тежиште неких будућих истраживања у овој области требало да буде у испитивању утицаја лидерских стилова наставника у одређеним областима наставе на ефективност наставе, чиме би се дошло до сазнања о подручјима наставног рада наставника која треба унапредити, али и сазнања о карактеристикама њиховог педагошког лидерства. Како би се добио дубљи и објективнији увид у феномен лидерства наставника, његове могућности и снаге, кандидаткиња сматра да би од значаја било у евалуације укључити више страна, то јест перцепције ученика, родитеља и самих наставника, које би требало допунити опсервацијама и спровођењем студија случаја. Поред тога, како је ово истраживање показало да пракса трансформационо-трансакционог лидерства наставника доприноси ефективности наставе, кандидаткиња сматра да би будућа деловања требало усмерити ка оснаживању лидерских капацитета и компетенција наставника, те износи нека потенцијална решења.  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својој докторској дисертацији Драгана Јовановић ослонац је имала у адекватном процењивању научне заснованости и практичне релевантности истраживаног проблема, кроз академску слободу у суочавању са новим, некохерентним и интердисциплинарним проблемом истраживања, користећи сазнања из више научних дисциплина, као и умеће критичке анализе и интерпретације добијених резултата и педагошко сагледавање и проучавање савремених модела лидерства. На тај начин, кандидаткиња је допринела бољем разумевању и разјашњавању сложене улоге лидерства наставника у ефективности наставе. Оваквим приступом кандидаткиња је успешно реализовала постављене задатке истраживања.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Spacing"/>
        <w:spacing w:lineRule="auto" w:line="360"/>
        <w:ind w:firstLine="1134"/>
        <w:jc w:val="both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autoSpaceDE w:val="false"/>
        <w:spacing w:lineRule="auto" w:line="360" w:before="0" w:after="0"/>
        <w:ind w:firstLine="1134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изложеног, Комисија оцењује да докторска дисертација Драгане Јовановић, под наслово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>ЛИДЕРСКИ СТИЛ НАСТАВНИКА И ЕФЕКТИВНОСТ НАСТАВ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испуњава све услове који се овој врсти радова постављају и предлаже Наставно-научном већу Филозофског факултета у Београду да је прихвати и одобри усмену одбрану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 17. јануара 2018.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 О М  И  С  И  Ј  А: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Радован Антонијевић</w:t>
      </w:r>
      <w:r>
        <w:rPr>
          <w:rFonts w:cs="Times New Roman" w:ascii="Times New Roman" w:hAnsi="Times New Roman"/>
          <w:sz w:val="24"/>
          <w:szCs w:val="24"/>
          <w:lang w:val="sr-Latn-CS"/>
        </w:rPr>
        <w:t>, редовни профес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ментор)</w:t>
      </w:r>
    </w:p>
    <w:p>
      <w:pPr>
        <w:pStyle w:val="ListParagraph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Филозофски  факултет Универзитета у Београду)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Шефика Алибабић, редовни професор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Филозофски  факултет Универзитета у Београду)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Наташа Вујисић Живковић, редовни професор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Филозофски  факултет Универзитета у Београду)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Александар Тадић, доцент </w:t>
      </w:r>
    </w:p>
    <w:p>
      <w:pPr>
        <w:pStyle w:val="ListParagraph"/>
        <w:spacing w:before="0" w:after="0"/>
        <w:ind w:left="0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Филозофски  факултет Универзитета у Београду) 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lineRule="auto" w:line="360" w:before="240" w:after="120"/>
      <w:ind w:left="1440" w:hanging="79"/>
      <w:outlineLvl w:val="2"/>
    </w:pPr>
    <w:rPr>
      <w:rFonts w:ascii="Times New Roman" w:hAnsi="Times New Roman" w:cs="Times New Roman"/>
      <w:b/>
      <w:bCs/>
      <w:sz w:val="28"/>
      <w:lang w:val="sr-Latn-R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2268" w:leader="none"/>
      </w:tabs>
      <w:spacing w:lineRule="auto" w:line="360" w:before="0" w:after="0"/>
      <w:ind w:left="1800" w:firstLine="14"/>
      <w:jc w:val="both"/>
      <w:outlineLvl w:val="3"/>
    </w:pPr>
    <w:rPr>
      <w:rFonts w:ascii="Times New Roman" w:hAnsi="Times New Roman" w:eastAsia="Century Schoolbook" w:cs="Century Schoolbook"/>
      <w:b/>
      <w:sz w:val="24"/>
      <w:szCs w:val="20"/>
      <w:lang w:val="en-US" w:eastAsia="ja-JP" w:bidi="he-IL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b w:val="false"/>
      <w:color w:val="000000"/>
    </w:rPr>
  </w:style>
  <w:style w:type="character" w:styleId="WW8NumSt2z1">
    <w:name w:val="WW8NumSt2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ntStyle50">
    <w:name w:val="Font Style50"/>
    <w:qFormat/>
    <w:rPr>
      <w:rFonts w:ascii="Georgia" w:hAnsi="Georgia" w:cs="Georgia"/>
      <w:sz w:val="22"/>
      <w:szCs w:val="22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eastAsia="Calibri"/>
      <w:b/>
      <w:bCs/>
      <w:sz w:val="28"/>
      <w:szCs w:val="22"/>
      <w:lang w:val="sr-Latn-RS"/>
    </w:rPr>
  </w:style>
  <w:style w:type="character" w:styleId="Heading4Char">
    <w:name w:val="Heading 4 Char"/>
    <w:qFormat/>
    <w:rPr>
      <w:rFonts w:eastAsia="Century Schoolbook" w:cs="Century Schoolbook"/>
      <w:b/>
      <w:sz w:val="24"/>
      <w:lang w:val="en-US" w:eastAsia="ja-JP" w:bidi="he-I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character" w:styleId="Itemextrafieldsvalue">
    <w:name w:val="itemextrafieldsvalu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666666"/>
      <w:sz w:val="17"/>
      <w:szCs w:val="17"/>
      <w:lang w:val="sr-Latn-CS"/>
    </w:rPr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>
      <w:spacing w:lineRule="auto" w:line="360" w:before="0" w:after="120"/>
      <w:ind w:firstLine="709"/>
      <w:jc w:val="both"/>
    </w:pPr>
    <w:rPr>
      <w:rFonts w:ascii="Tahoma" w:hAnsi="Tahoma" w:eastAsia="Times New Roman" w:cs="Tahoma"/>
      <w:sz w:val="16"/>
      <w:szCs w:val="16"/>
      <w:lang w:val="sr-Latn-R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2:21:00Z</dcterms:created>
  <dc:creator>R-08-0001</dc:creator>
  <dc:description/>
  <cp:keywords/>
  <dc:language>en-US</dc:language>
  <cp:lastModifiedBy>Milan Filip</cp:lastModifiedBy>
  <dcterms:modified xsi:type="dcterms:W3CDTF">2018-01-16T18:15:00Z</dcterms:modified>
  <cp:revision>49</cp:revision>
  <dc:subject/>
  <dc:title>НАСТАВНО-НАУЧНОМ ВЕЋУ</dc:title>
</cp:coreProperties>
</file>