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ом 1827/1-VI/4   Изборног већа  Филозофског факултета   Универзитета у Београду од 16.новембра 2017. године, изабрани смо у Комисију за избор  једног доцента 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нглески јез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, са пуним радним временом, на одређено време на пет година. Пошто смо прегледали материјал приспео на конкурс који је објављен 15.11.2017. у лис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л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751, од  имамо част да Изборном већу Филозофског факултета поднесемо следећ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В Е Ш Т А  Ј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нкурс за радно место доцента за ужу научну облас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нглески јез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јавила се  једна кандидаткиња, др Светлана Стојић. </w:t>
      </w:r>
    </w:p>
    <w:p>
      <w:pPr>
        <w:pStyle w:val="TextBody"/>
        <w:spacing w:lineRule="exact" w:line="320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р Светлана Стојић рођена је 1957. године у Београду, где је завршила  основну школу и </w:t>
      </w:r>
      <w:r>
        <w:rPr>
          <w:sz w:val="24"/>
          <w:szCs w:val="24"/>
          <w:lang w:val="sr-Latn-CS"/>
        </w:rPr>
        <w:t xml:space="preserve">VIII </w:t>
      </w:r>
      <w:r>
        <w:rPr>
          <w:sz w:val="24"/>
          <w:szCs w:val="24"/>
          <w:lang w:val="sr-CS"/>
        </w:rPr>
        <w:t>београдску гимназију. Дипломирала је на Филолошком факултету Универзитета у Београду  – Група за енглески језик и књижевност 1975., а дипломирала у јуну 1979. са просечном оценом у току студија 8,0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На истом факултету завршила је  постдипломске студије – Смер за социологију језика, са просечном оценом у току студија 9.82, а 1992. одбранил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магистарску тезу под насловом </w:t>
      </w:r>
      <w:r>
        <w:rPr>
          <w:i/>
          <w:sz w:val="24"/>
          <w:szCs w:val="24"/>
          <w:lang w:val="sr-CS"/>
        </w:rPr>
        <w:t xml:space="preserve">Енглеске позајмљенице у говорном српскохрватском језику – познавање, употреба, ставови </w:t>
      </w:r>
      <w:r>
        <w:rPr>
          <w:sz w:val="24"/>
          <w:szCs w:val="24"/>
          <w:lang w:val="sr-CS"/>
        </w:rPr>
        <w:t xml:space="preserve">под руководством </w:t>
      </w:r>
      <w:r>
        <w:rPr>
          <w:sz w:val="24"/>
          <w:szCs w:val="24"/>
          <w:lang w:val="sl-SI"/>
        </w:rPr>
        <w:t>ментор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l-SI"/>
        </w:rPr>
        <w:t xml:space="preserve"> проф.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l-SI"/>
        </w:rPr>
        <w:t>р</w:t>
      </w:r>
      <w:r>
        <w:rPr>
          <w:sz w:val="24"/>
          <w:szCs w:val="24"/>
          <w:lang w:val="sr-CS"/>
        </w:rPr>
        <w:t xml:space="preserve"> Ранка Бугарског. Године 2000. на истом факултету одбранила је докторску тезу под насловом </w:t>
      </w:r>
      <w:r>
        <w:rPr>
          <w:i/>
          <w:sz w:val="24"/>
          <w:szCs w:val="24"/>
          <w:lang w:val="sr-CS"/>
        </w:rPr>
        <w:t xml:space="preserve">Социолингвистички и социопсихолошки аспекти стандардизације енглеског језика </w:t>
      </w:r>
      <w:r>
        <w:rPr>
          <w:sz w:val="24"/>
          <w:szCs w:val="24"/>
          <w:lang w:val="sr-CS"/>
        </w:rPr>
        <w:t xml:space="preserve"> коју је такође, као ментор, водио </w:t>
      </w:r>
      <w:r>
        <w:rPr>
          <w:sz w:val="24"/>
          <w:szCs w:val="24"/>
          <w:lang w:val="sl-SI"/>
        </w:rPr>
        <w:t xml:space="preserve"> проф.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l-SI"/>
        </w:rPr>
        <w:t>р</w:t>
      </w:r>
      <w:r>
        <w:rPr>
          <w:sz w:val="24"/>
          <w:szCs w:val="24"/>
          <w:lang w:val="sr-CS"/>
        </w:rPr>
        <w:t xml:space="preserve"> Ранко Бугарски.</w:t>
      </w:r>
    </w:p>
    <w:p>
      <w:pPr>
        <w:pStyle w:val="TextBody"/>
        <w:spacing w:lineRule="exact" w:line="3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1980. до 1992. радила је у Школи за стране језике „Ђуро Салај” као професор енглеског језика (на редовним и специјализованим курсевима) и као саветник за наставу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 новембра 1992.године ради на  Филозофском факултету Универзитета  у Београду, прво као асист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нглески језик, затим од 1996. као виши предавач, од 2001. као предавач, а од 2003. као доцент (ужа научна област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Енглески језик</w:t>
      </w:r>
      <w:r>
        <w:rPr>
          <w:rFonts w:cs="Times New Roman" w:ascii="Times New Roman" w:hAnsi="Times New Roman"/>
          <w:sz w:val="24"/>
          <w:szCs w:val="24"/>
          <w:lang w:val="sr-CS"/>
        </w:rPr>
        <w:t>). Предаје предмет Енглески језик 2 студентима социологије и филозофије. Од 1996. предаје Студије британске културе као изборни предмет, а од 2011. и Увод у студије британске културе.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опринос академској и широј заједници и сарадња са другим установама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 периоду од 1980-1992, хонорарно је радила као преводилац за Републички завод за унапређивање васпитања и образовања Србије (вишегодишња сарадња на превођењу филмова са српскохрватског на енглески језик), за Народну библиотеку Србије, Удружење књижевних преводилаца, и за Народни Музеј у Београду (вишегодишња сарадња на превођењу уговора, писама и каталога)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 новембра 2000. до јуна 2002. радила је хонорарно као координатор програма и предавала енглески језик у Центру за стручну подршку студентима који студирају дописним путем на Лондонском универзитету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istance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ducation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upport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entre</w:t>
      </w:r>
      <w:r>
        <w:rPr>
          <w:rFonts w:cs="Times New Roman" w:ascii="Times New Roman" w:hAnsi="Times New Roman"/>
          <w:sz w:val="24"/>
          <w:szCs w:val="24"/>
          <w:lang w:val="sr-CS"/>
        </w:rPr>
        <w:t>) основаном при Британском савету у Београду.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о гостујући наставник, током летњег семестра академске </w:t>
      </w:r>
      <w:r>
        <w:rPr>
          <w:rFonts w:cs="Times New Roman" w:ascii="Times New Roman" w:hAnsi="Times New Roman"/>
          <w:sz w:val="24"/>
          <w:szCs w:val="24"/>
          <w:lang w:val="sr-CS"/>
        </w:rPr>
        <w:t>2006/7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предавала је 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е британске културе на Учитељском факултету Универзитета у Београду, а у зимском семестру 2007/8. предмет Енглески језик студентима на другој години докторских студија Универзитета уметности у Београду (Интердисциплинарне студије, Катедра за теорију уметности и медија)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2001. до 2011. радила је као овлашћени испитивач на усменим испитима за Кембриџ сертификат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University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mbridg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ocal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yndicat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ESOL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дагошки 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а Филозофском факултету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рада на Филозофском факултету предавала је енглески језик студентима прве године свих студијских група, студентима друге године социологије, филозофије, историје уметности и класичних наука, студентима треће године филозофије (енглески као други језик) и студентима социологије, филозофије на магистарским студијама. Током 1995. учествовала је  у увођењу Студија британске културе и изради плана и програма за овај изборни предмет који предаје од 1996.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 Стојић тренутно предаје Енглески језик 2 студентима друге године социологије и филозофије, Увод у студије британске културе и Студије британске културе студентима треће или четврте године студија.</w:t>
      </w:r>
    </w:p>
    <w:p>
      <w:pPr>
        <w:pStyle w:val="Normal"/>
        <w:spacing w:lineRule="exact" w:line="3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оследње четири године, студенти Филозофског факултета су оценили рад др Стојић следећим оценама : 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нглески језик 2: 4,88; 4,91;  5,00; 4,93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удије британске културе: 4,92; 4,98; 5,00; 5,00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од у студије британске културе: 5,00; 4,92; 5,00; 5,00; 4,88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д самог почетка рада на Филозофском факултету, др Стојић  учествује у модернизацији наставе, изради планова и програма, у избору и изради наставног материјала, као и изради тестова за континуинирано оцењивање студената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шеће у раду Кабинета за стране језике и стручних факултетских тела</w:t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Стојић је била  управница Кабинета за стране језике и чланица деканског колегијума у једном мандату од три године, као и чланица више комисија на </w:t>
      </w:r>
      <w:r>
        <w:rPr>
          <w:rFonts w:cs="Times New Roman" w:ascii="Times New Roman" w:hAnsi="Times New Roman"/>
          <w:sz w:val="24"/>
          <w:szCs w:val="24"/>
          <w:lang w:val="sl-SI"/>
        </w:rPr>
        <w:t>Филозофском факултету</w:t>
      </w:r>
      <w:r>
        <w:rPr>
          <w:rFonts w:cs="Times New Roman" w:ascii="Times New Roman" w:hAnsi="Times New Roman"/>
          <w:sz w:val="24"/>
          <w:szCs w:val="24"/>
          <w:lang w:val="sr-CS"/>
        </w:rPr>
        <w:t>: кадровске комисије (два мандата), комисије за наставу (три мандата), комисије за студентска питања, комисије за обезбеђивање квалитета и самовредновање, итд. 2013. године изабрана је за чланицу Савета Филозофског факултет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чешће у раду стручних тела Универзитета у Београду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Стојић је, као председник комисје, писала  већи број  реферата и била члан комисија за избор у звања наставника на Филозофском и Филолошком факултету Универзитета у Београду.  Била је  члан  две комисије за одбрану  магистарских радова, као и члан већег броја комисија за одобрење теме за израду магистарског/ докторског рада које је именовало Научно-наставно веће  Филолошког факултета у Београду. Такође, учествовала је као члан у три комисије за одбрану докторске дисертације на Филолошком факултету у Београду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ство у стручним асоцијацијама: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ветлана Стојић је члан Друштва за стране језике и књиижевности Србије и ЕСУ Удружења ѕа међународну комуникацију на енглеском језик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о усавршава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оком школовања и студија боравила је у Сједињеним Америчким Државама и Канади и више пута у Великој Британији, где је похађала курсеве енглеског језик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завршених основних студија 1975/76. уписала се на једногодишњи семинар за усавршавање научних и стручних преводилаца, и након положених испита стекла диплому научног и стручног преводиоц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рада у у Школи за стране језике „Ђуро Салај” похађала је бројне стручне и научне семинаре, а од 1992. Издвајају се следећи, који имају битног значаја за даље опредељење ка истраживању британске културе: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99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тронедељни 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 британске култу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ксфорд и Глазгов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994. – </w:t>
      </w:r>
      <w:r>
        <w:rPr>
          <w:rFonts w:cs="Times New Roman" w:ascii="Times New Roman" w:hAnsi="Times New Roman"/>
          <w:sz w:val="24"/>
          <w:szCs w:val="24"/>
          <w:lang w:val="sr-CS"/>
        </w:rPr>
        <w:t>тронедељни 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 социјалне историје Брита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ниверзитет у Единбург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95. – ‘British Studies Conference’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 у </w:t>
      </w:r>
      <w:r>
        <w:rPr>
          <w:rFonts w:cs="Times New Roman" w:ascii="Times New Roman" w:hAnsi="Times New Roman"/>
          <w:sz w:val="24"/>
          <w:szCs w:val="24"/>
          <w:lang w:val="sr-CS"/>
        </w:rPr>
        <w:t>Ворику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995. – ‘</w:t>
      </w:r>
      <w:r>
        <w:rPr>
          <w:rFonts w:cs="Times New Roman" w:ascii="Times New Roman" w:hAnsi="Times New Roman"/>
          <w:i/>
          <w:sz w:val="24"/>
          <w:szCs w:val="24"/>
        </w:rPr>
        <w:t>T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Week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ertificat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ritish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udies</w:t>
      </w:r>
      <w:r>
        <w:rPr>
          <w:rFonts w:cs="Times New Roman" w:ascii="Times New Roman" w:hAnsi="Times New Roman"/>
          <w:sz w:val="24"/>
          <w:szCs w:val="24"/>
          <w:lang w:val="sr-CS"/>
        </w:rPr>
        <w:t>’, курс последипломских студија из британске културе на Одељењу за компаративне културолошке студије Ворик универзитет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996. – </w:t>
      </w:r>
      <w:r>
        <w:rPr>
          <w:rFonts w:cs="Times New Roman" w:ascii="Times New Roman" w:hAnsi="Times New Roman"/>
          <w:sz w:val="24"/>
          <w:szCs w:val="24"/>
          <w:lang w:val="sr-CS"/>
        </w:rPr>
        <w:t>тромесечни курс</w:t>
      </w:r>
      <w:r>
        <w:rPr>
          <w:rFonts w:cs="Times New Roman" w:ascii="Times New Roman" w:hAnsi="Times New Roman"/>
          <w:sz w:val="24"/>
          <w:szCs w:val="24"/>
        </w:rPr>
        <w:t xml:space="preserve"> ‘</w:t>
      </w:r>
      <w:r>
        <w:rPr>
          <w:rFonts w:cs="Times New Roman" w:ascii="Times New Roman" w:hAnsi="Times New Roman"/>
          <w:i/>
          <w:sz w:val="24"/>
          <w:szCs w:val="24"/>
        </w:rPr>
        <w:t>Cambridge Certificate for Overseas Teachers of English</w:t>
      </w:r>
      <w:r>
        <w:rPr>
          <w:rFonts w:cs="Times New Roman" w:ascii="Times New Roman" w:hAnsi="Times New Roman"/>
          <w:sz w:val="24"/>
          <w:szCs w:val="24"/>
        </w:rPr>
        <w:t xml:space="preserve">’, </w:t>
      </w:r>
      <w:r>
        <w:rPr>
          <w:rFonts w:cs="Times New Roman" w:ascii="Times New Roman" w:hAnsi="Times New Roman"/>
          <w:sz w:val="24"/>
          <w:szCs w:val="24"/>
          <w:lang w:val="sr-CS"/>
        </w:rPr>
        <w:t>Британски савет, Београд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99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а посета универзитетима у Енглеској и Шкотској на којима се предаје британска култура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00. – </w:t>
      </w:r>
      <w:r>
        <w:rPr>
          <w:rFonts w:cs="Times New Roman" w:ascii="Times New Roman" w:hAnsi="Times New Roman"/>
          <w:i/>
          <w:sz w:val="24"/>
          <w:szCs w:val="24"/>
        </w:rPr>
        <w:t>IATEF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ференција у Даблину, Ирска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01. 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ука за Кембриџ испитивача за сертифика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ET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CE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AE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P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002. – обука за Кембриџ испитивача за сертификате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oung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earners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usiness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3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03. – стипендиста британске асоцијације ‘</w:t>
      </w:r>
      <w:r>
        <w:rPr>
          <w:rFonts w:cs="Times New Roman" w:ascii="Times New Roman" w:hAnsi="Times New Roman"/>
          <w:color w:val="000000"/>
          <w:sz w:val="24"/>
          <w:szCs w:val="24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akin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o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’ на конференцији у Оксфорду под називом ‘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ternational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ritai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’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sr-CS"/>
        </w:rPr>
        <w:t>члан главног одбора асоцијације ESU (English Speaking Union) учествовала је у организацији следећих међународних конференција: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008.-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The Future of Englishes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еоград.</w:t>
      </w:r>
    </w:p>
    <w:p>
      <w:pPr>
        <w:pStyle w:val="Normal"/>
        <w:shd w:fill="FFFFFF" w:val="clear"/>
        <w:spacing w:lineRule="exact" w:line="3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2009.-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Samuel Johnson – the Man and Lexicographer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еоград.</w:t>
      </w:r>
    </w:p>
    <w:p>
      <w:pPr>
        <w:pStyle w:val="Normal"/>
        <w:shd w:fill="FFFFFF" w:val="clear"/>
        <w:spacing w:lineRule="exact" w:line="3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012.- International Shakespeare Conference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еоград.</w:t>
      </w:r>
    </w:p>
    <w:p>
      <w:pPr>
        <w:pStyle w:val="Normal"/>
        <w:shd w:fill="FFFFFF" w:val="clear"/>
        <w:spacing w:lineRule="exact" w:line="3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013.- Oxford Day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еоград.</w:t>
      </w:r>
    </w:p>
    <w:p>
      <w:pPr>
        <w:pStyle w:val="Normal"/>
        <w:shd w:fill="FFFFFF" w:val="clear"/>
        <w:spacing w:lineRule="exact" w:line="3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2016.- Cambridge Day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еогра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чешће на националним и међународним стручним и научним скуповим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злагач, др Стојић ј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у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ционалним и међународним стручним и научним скуповима са следећим радовима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3.-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British Culture and English Language Learner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'Britain and Europe'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British Studies Conference, Veliko Trnovo, Bugarska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95.- “Engleski jezik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e britanske kulture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'</w:t>
      </w:r>
      <w:r>
        <w:rPr>
          <w:rFonts w:cs="Times New Roman" w:ascii="Times New Roman" w:hAnsi="Times New Roman"/>
          <w:color w:val="000000"/>
          <w:sz w:val="24"/>
          <w:szCs w:val="24"/>
        </w:rPr>
        <w:t>Engleski jezik u nauci i nastavi', Filološki fakultet, Beogra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5.- “An Approach to British Cultural Studies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The Third ELT Gatherin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itanski savet, Beograd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5.- “A Practical Approach to British Studies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'Culture &amp; Language Learning in Higher Education' – British Cultural Studies Conference, Ohrid, Makedonija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98.- “An Outside View of British Cultural Studies Teaching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'British Cultural Studies Networking' – Britanski savet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ograd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02.- “Uvid u sistem viskog obrazovanja u Britaniji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Forum o akreditaciji univerziteta – Niš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03.- “Attitudes towards English” – International conference “Globalisation and English Language” – Vindzor, Englesk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03.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“Global English” </w:t>
      </w:r>
      <w:r>
        <w:rPr>
          <w:rFonts w:cs="Times New Roman" w:ascii="Times New Roman" w:hAnsi="Times New Roman"/>
          <w:sz w:val="24"/>
          <w:szCs w:val="24"/>
        </w:rPr>
        <w:t>– British Days in Kragujevac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4.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“Attitudes towards English” </w:t>
      </w:r>
      <w:r>
        <w:rPr>
          <w:rFonts w:cs="Times New Roman" w:ascii="Times New Roman" w:hAnsi="Times New Roman"/>
          <w:sz w:val="24"/>
          <w:szCs w:val="24"/>
        </w:rPr>
        <w:t xml:space="preserve">– ELTA Conference, Beograd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4.- “English through the Attitudinal Looking Glass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English Language and Literature Studies: Interfaces and integrations (ELSII 75), Filološki Fakultet, Beogr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2007.- “</w:t>
      </w:r>
      <w:r>
        <w:rPr>
          <w:rFonts w:cs="Times New Roman" w:ascii="Times New Roman" w:hAnsi="Times New Roman"/>
          <w:color w:val="000000"/>
          <w:sz w:val="24"/>
          <w:szCs w:val="24"/>
        </w:rPr>
        <w:t>Anglo-Serbian Linguistic Patriotism</w:t>
      </w:r>
      <w:r>
        <w:rPr>
          <w:rFonts w:cs="Times New Roman" w:ascii="Times New Roman" w:hAnsi="Times New Roman"/>
          <w:sz w:val="24"/>
          <w:szCs w:val="24"/>
        </w:rPr>
        <w:t xml:space="preserve">” – International Conference </w:t>
      </w:r>
      <w:r>
        <w:rPr>
          <w:rFonts w:cs="Times New Roman" w:ascii="Times New Roman" w:hAnsi="Times New Roman"/>
          <w:i/>
          <w:sz w:val="24"/>
          <w:szCs w:val="24"/>
        </w:rPr>
        <w:t xml:space="preserve">English Language and Literature Studies: Structures across Cultures </w:t>
      </w:r>
      <w:r>
        <w:rPr>
          <w:rFonts w:cs="Times New Roman" w:ascii="Times New Roman" w:hAnsi="Times New Roman"/>
          <w:sz w:val="24"/>
          <w:szCs w:val="24"/>
        </w:rPr>
        <w:t>(ELLSAC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ilološki Fakultet, Beogra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.- “</w:t>
      </w:r>
      <w:r>
        <w:rPr>
          <w:rFonts w:cs="Times New Roman" w:ascii="Times New Roman" w:hAnsi="Times New Roman"/>
          <w:color w:val="000000"/>
          <w:sz w:val="24"/>
          <w:szCs w:val="24"/>
        </w:rPr>
        <w:t>Once upon a Time a Dictionary was Being Made – A Story in Honour of Samule Johnson</w:t>
      </w:r>
      <w:r>
        <w:rPr>
          <w:rFonts w:cs="Times New Roman" w:ascii="Times New Roman" w:hAnsi="Times New Roman"/>
          <w:sz w:val="24"/>
          <w:szCs w:val="24"/>
        </w:rPr>
        <w:t xml:space="preserve">” – International Conference </w:t>
      </w:r>
      <w:r>
        <w:rPr>
          <w:rFonts w:cs="Times New Roman" w:ascii="Times New Roman" w:hAnsi="Times New Roman"/>
          <w:i/>
          <w:sz w:val="24"/>
          <w:szCs w:val="24"/>
        </w:rPr>
        <w:t>Across Languages and Cultures</w:t>
      </w:r>
      <w:r>
        <w:rPr>
          <w:rFonts w:cs="Times New Roman" w:ascii="Times New Roman" w:hAnsi="Times New Roman"/>
          <w:sz w:val="24"/>
          <w:szCs w:val="24"/>
        </w:rPr>
        <w:t xml:space="preserve">, Herceg Novi, Crna Go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.- 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mpiling Specialized Dictionaries – </w:t>
      </w:r>
      <w:r>
        <w:rPr>
          <w:rFonts w:cs="Times New Roman" w:ascii="Times New Roman" w:hAnsi="Times New Roman"/>
          <w:sz w:val="24"/>
          <w:szCs w:val="24"/>
        </w:rPr>
        <w:t>A Lexicographer’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ickety Chair</w:t>
      </w:r>
      <w:r>
        <w:rPr>
          <w:rFonts w:cs="Times New Roman" w:ascii="Times New Roman" w:hAnsi="Times New Roman"/>
          <w:sz w:val="24"/>
          <w:szCs w:val="24"/>
        </w:rPr>
        <w:t xml:space="preserve">” – International Conference </w:t>
      </w:r>
      <w:r>
        <w:rPr>
          <w:rFonts w:cs="Times New Roman" w:ascii="Times New Roman" w:hAnsi="Times New Roman"/>
          <w:i/>
          <w:sz w:val="24"/>
          <w:szCs w:val="24"/>
        </w:rPr>
        <w:t>English Language and Literature Studies: Image, Identity, Reality (</w:t>
      </w:r>
      <w:r>
        <w:rPr>
          <w:rFonts w:cs="Times New Roman" w:ascii="Times New Roman" w:hAnsi="Times New Roman"/>
          <w:sz w:val="24"/>
          <w:szCs w:val="24"/>
        </w:rPr>
        <w:t>ELLSIIR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Beogr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9.- “A Story in Honour of Samuel Johnson” – English-Speaking Union Conference: </w:t>
      </w:r>
      <w:r>
        <w:rPr>
          <w:rFonts w:cs="Times New Roman" w:ascii="Times New Roman" w:hAnsi="Times New Roman"/>
          <w:i/>
          <w:sz w:val="24"/>
          <w:szCs w:val="24"/>
        </w:rPr>
        <w:t>Samuel Johnson – the Man and Lexicographer</w:t>
      </w:r>
      <w:r>
        <w:rPr>
          <w:rFonts w:cs="Times New Roman" w:ascii="Times New Roman" w:hAnsi="Times New Roman"/>
          <w:sz w:val="24"/>
          <w:szCs w:val="24"/>
        </w:rPr>
        <w:t>, Beogr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2.- British Cultur with an American Variety of English – International Conference </w:t>
      </w:r>
      <w:r>
        <w:rPr>
          <w:rFonts w:cs="Times New Roman" w:ascii="Times New Roman" w:hAnsi="Times New Roman"/>
          <w:i/>
          <w:sz w:val="24"/>
          <w:szCs w:val="24"/>
        </w:rPr>
        <w:t xml:space="preserve">English Language and Literature Studies: Embracing Edges (ELLSEE) </w:t>
      </w:r>
      <w:r>
        <w:rPr>
          <w:rFonts w:cs="Times New Roman" w:ascii="Times New Roman" w:hAnsi="Times New Roman"/>
          <w:sz w:val="24"/>
          <w:szCs w:val="24"/>
        </w:rPr>
        <w:t xml:space="preserve">Beograd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- Raising Students’ Awareness of Academic Literacy in EAP – III međunarodna konferencija Strani jezik struke: prošlost, sadašnjost, budućnost. Fakultet organizacionih nauka  Univerziteta u Beogradu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иблиографија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ова др Светлане Стојић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05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tandardizacija engleskog jezi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Filološki fakultet, Beograd, str. 370. (</w:t>
      </w:r>
      <w:r>
        <w:rPr>
          <w:rFonts w:cs="Times New Roman" w:ascii="Times New Roman" w:hAnsi="Times New Roman"/>
          <w:color w:val="000000"/>
          <w:sz w:val="24"/>
          <w:szCs w:val="24"/>
        </w:rPr>
        <w:t>монографија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0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nglish for Second-Year Students of Philosophy and Sociology. </w:t>
      </w:r>
      <w:r>
        <w:rPr>
          <w:rFonts w:cs="Times New Roman" w:ascii="Times New Roman" w:hAnsi="Times New Roman"/>
          <w:color w:val="000000"/>
          <w:sz w:val="24"/>
          <w:szCs w:val="24"/>
        </w:rPr>
        <w:t>Filozofski fakultet, Beograd, str.121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уџбени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Stojić, S. (2007) Englesko-srpski rečnik socioloških termina. Samostalno izdanje. Beograd. 247 strana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Stojić, S. (2009) English Grammar exercises for Undergraduats. Filozofski fakultet. Beograd.119 stran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ктикум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Stojić, S. (2011)   A View on Britain.Filozofski fakultet. Beograd 167 strana. 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џбени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  <w:t>Скрипта</w:t>
      </w:r>
    </w:p>
    <w:p>
      <w:pPr>
        <w:pStyle w:val="Normal"/>
        <w:shd w:fill="FFFFFF" w:val="clear"/>
        <w:ind w:left="38" w:right="19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199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acts About Britain. </w:t>
      </w:r>
      <w:r>
        <w:rPr>
          <w:rFonts w:cs="Times New Roman" w:ascii="Times New Roman" w:hAnsi="Times New Roman"/>
          <w:color w:val="000000"/>
          <w:sz w:val="24"/>
          <w:szCs w:val="24"/>
        </w:rPr>
        <w:t>Skripta. Britanski savet i Filozofski fakultet, Beograd, str.70.</w:t>
      </w:r>
    </w:p>
    <w:p>
      <w:pPr>
        <w:pStyle w:val="Normal"/>
        <w:shd w:fill="FFFFFF" w:val="clear"/>
        <w:ind w:left="67" w:right="38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199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ramatička vežbanja za studente I godine Filozofskog fakulteta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kripta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Filozofski fakultet, Beograd, str.70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Stojić, S. (200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de-DE"/>
        </w:rPr>
        <w:t xml:space="preserve">British Cultural Studies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Skripta. Filozofski fakultet, Beograd, str. 140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sr-CS"/>
        </w:rPr>
        <w:t>Чланци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Stojić, S. (1993) 'Language Teaching, Cultural Interests – a Survey'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erspectives, </w:t>
      </w:r>
      <w:r>
        <w:rPr>
          <w:rFonts w:cs="Times New Roman" w:ascii="Times New Roman" w:hAnsi="Times New Roman"/>
          <w:sz w:val="24"/>
          <w:szCs w:val="24"/>
        </w:rPr>
        <w:t>No.2, Summer/Autumn 1993, British Council, Prague, 39-47.</w:t>
      </w:r>
    </w:p>
    <w:p>
      <w:pPr>
        <w:pStyle w:val="Normal"/>
        <w:shd w:fill="FFFFFF" w:val="clear"/>
        <w:ind w:left="38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1997) Studije britanske kulture na Filozofskom fakultetu u Beogradu. Zbornik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terkatedarska konferencija anglističkih katedara Jugoslavije, </w:t>
      </w:r>
      <w:r>
        <w:rPr>
          <w:rFonts w:cs="Times New Roman" w:ascii="Times New Roman" w:hAnsi="Times New Roman"/>
          <w:sz w:val="24"/>
          <w:szCs w:val="24"/>
        </w:rPr>
        <w:t>Novi Sad, 73-77.</w:t>
      </w:r>
    </w:p>
    <w:p>
      <w:pPr>
        <w:pStyle w:val="Normal"/>
        <w:shd w:fill="FFFFFF" w:val="clear"/>
        <w:ind w:left="38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1999) Teaching British Cultural Studies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LTAB Newsletter </w:t>
      </w:r>
      <w:r>
        <w:rPr>
          <w:rFonts w:cs="Times New Roman" w:ascii="Times New Roman" w:hAnsi="Times New Roman"/>
          <w:sz w:val="24"/>
          <w:szCs w:val="24"/>
        </w:rPr>
        <w:t>3, Beograd, Britanski savet, 29-31. (format A4)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1999) Engleski jezik i Studije britanske kulture. Zbornik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 engleskom jeziku, </w:t>
      </w:r>
      <w:r>
        <w:rPr>
          <w:rFonts w:cs="Times New Roman" w:ascii="Times New Roman" w:hAnsi="Times New Roman"/>
          <w:sz w:val="24"/>
          <w:szCs w:val="24"/>
        </w:rPr>
        <w:t>Filološki fakultet, Beograd, 183-188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0) Sociolingvistički i sociopsihološki aspekti standardizacije engleskog jezika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ingvističke aktuelnosti, </w:t>
      </w:r>
      <w:r>
        <w:rPr>
          <w:rFonts w:cs="Times New Roman" w:ascii="Times New Roman" w:hAnsi="Times New Roman"/>
          <w:sz w:val="24"/>
          <w:szCs w:val="24"/>
        </w:rPr>
        <w:t>1:3, Beograd, 60-70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2) English as a World Language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LTAB Newsletter </w:t>
      </w:r>
      <w:r>
        <w:rPr>
          <w:rFonts w:cs="Times New Roman" w:ascii="Times New Roman" w:hAnsi="Times New Roman"/>
          <w:sz w:val="24"/>
          <w:szCs w:val="24"/>
        </w:rPr>
        <w:t>4, Beograd, Britanski savet, 4-8. (format A4)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3) Engleski kao svetski jezik. </w:t>
      </w:r>
      <w:r>
        <w:rPr>
          <w:rFonts w:cs="Times New Roman" w:ascii="Times New Roman" w:hAnsi="Times New Roman"/>
          <w:i/>
          <w:sz w:val="24"/>
          <w:szCs w:val="24"/>
        </w:rPr>
        <w:t>Jezik, Društvo, Saznanje</w:t>
      </w:r>
      <w:r>
        <w:rPr>
          <w:rFonts w:cs="Times New Roman" w:ascii="Times New Roman" w:hAnsi="Times New Roman"/>
          <w:sz w:val="24"/>
          <w:szCs w:val="24"/>
        </w:rPr>
        <w:t>. (D. Klikovac, K. Rasulić, ur.), Beograd: Filološki fakultet, 43-57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5) Attitudes towards English. </w:t>
      </w:r>
      <w:r>
        <w:rPr>
          <w:rFonts w:cs="Times New Roman" w:ascii="Times New Roman" w:hAnsi="Times New Roman"/>
          <w:i/>
          <w:sz w:val="24"/>
          <w:szCs w:val="24"/>
        </w:rPr>
        <w:t>Melt (Magazine for English language Teachers)</w:t>
      </w:r>
      <w:r>
        <w:rPr>
          <w:rFonts w:cs="Times New Roman" w:ascii="Times New Roman" w:hAnsi="Times New Roman"/>
          <w:sz w:val="24"/>
          <w:szCs w:val="24"/>
        </w:rPr>
        <w:t>. 01, Beograd: Britanski savet, 10-11 (format A4)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Stojić, S. (2006) English through the Attitudinal Looking Glass. </w:t>
      </w:r>
      <w:r>
        <w:rPr>
          <w:rFonts w:cs="Times New Roman" w:ascii="Times New Roman" w:hAnsi="Times New Roman"/>
          <w:i/>
          <w:sz w:val="24"/>
          <w:szCs w:val="24"/>
        </w:rPr>
        <w:t>English Language and Literature Studies: Interfaces and Integrations</w:t>
      </w:r>
      <w:r>
        <w:rPr>
          <w:rFonts w:cs="Times New Roman" w:ascii="Times New Roman" w:hAnsi="Times New Roman"/>
          <w:sz w:val="24"/>
          <w:szCs w:val="24"/>
        </w:rPr>
        <w:t>. Beograd: Filološki fakultet, Vol. 1, 451-461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ojić, S. (2008) Anglo-Serbian Linguistic Patriotism. U Rasulić K. i I.Trbojević (ur.)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ELLSSA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roceedings, Volume 1. Filološki fakultet. Beograd. 439-445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ojić, S. (2009) Rečnik Samjuela Džonsona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hilologi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.7. Beograd. 59-65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ojić, S. (2011) Compiling Specialized Dictionaries – A Lexicographers Rickety Chair. U: Tomović N. i J. Vujić (ur.)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ELLSII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roceedings, Volume 1. Filološki fakultet. 287-294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ojić, S. (2012) Samuel Johnson – A 'Harmless Drudge' and his Dictionary. U: Paunović, Z. (ur.)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Belgrade BELLS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olume IV, Filološki fakultet. 41-50. UDC 811.111'374.3 81:929 </w:t>
      </w:r>
      <w:r>
        <w:rPr>
          <w:rFonts w:cs="Times New Roman" w:ascii="Times New Roman" w:hAnsi="Times New Roman"/>
          <w:sz w:val="24"/>
          <w:szCs w:val="24"/>
          <w:lang w:val="sr-RS"/>
        </w:rPr>
        <w:t>Џонсон С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блиографија радова после последњег избора у звање 2012/2013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Stojić, S. (20</w:t>
      </w:r>
      <w:r>
        <w:rPr>
          <w:rFonts w:cs="Times New Roman" w:ascii="Times New Roman" w:hAnsi="Times New Roman"/>
          <w:sz w:val="24"/>
          <w:szCs w:val="24"/>
          <w:lang w:val="sr-RS"/>
        </w:rPr>
        <w:t>1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On some students' attitudes towards the English Language and its two main varieties. U: Novaković J. (ur)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Filološki pregle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XL 2013 2, Filološki fakultet. 45-53. UDC 316.644-057.875(497.11):811.111 M51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tojić, S. (2013) Once Upon a Time a Dictionary was Being Made – A Story in Honour of Samuel Johnson. U: Lakić, I. i N. Kostić (ur). Conference Proceedings Across Languages and Cultures, Institute of Foreign Languages, University of Montenegro. 243-250. UDK 811.111'374.2 M33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tojić, S. (2014) British Culture with an American Variety of English. U: Paunović, Z. (ur). ELLSEE Proceedings. Filološki fakultet. Beograd. 185-196. UDC 811.111:159.953.5  M33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tojić, S. (2015) </w:t>
      </w:r>
      <w:r>
        <w:rPr>
          <w:rFonts w:cs="Times New Roman" w:ascii="Times New Roman" w:hAnsi="Times New Roman"/>
          <w:sz w:val="24"/>
          <w:szCs w:val="24"/>
        </w:rPr>
        <w:t xml:space="preserve">Raising Students’ Awareness of Academic Literacy in EAP. U: Cakeljić, V.,Vujović A., i M. Stevanović (ur). </w:t>
      </w:r>
      <w:r>
        <w:rPr>
          <w:rFonts w:cs="Times New Roman" w:ascii="Times New Roman" w:hAnsi="Times New Roman"/>
          <w:i/>
          <w:sz w:val="24"/>
          <w:szCs w:val="24"/>
        </w:rPr>
        <w:t>Language for Specific Purposes: Past, Present, Future</w:t>
      </w:r>
      <w:r>
        <w:rPr>
          <w:rFonts w:cs="Times New Roman" w:ascii="Times New Roman" w:hAnsi="Times New Roman"/>
          <w:sz w:val="24"/>
          <w:szCs w:val="24"/>
        </w:rPr>
        <w:t>. Društvo za strane jezike i knjižvnosti Srbije. 511-518. M33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tojić, S. (2017) Language Ideologies in the morror of some Serbian students' attitudes towards variation and change in British English. U: Antonijević D. (ur). Etnoantropološki problemi, n.s.god.12 sv.1. Filozofski fakultet. Beograd. 241-257. UDK: 811.111:371.3 (497.11), DOI:10.21301/EAP, V12l1.I1 M24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tojić, S. (2017) I know where the best English is spoken: Some Serbian students' perceptions of and attitudes towards the varieties of English. Nasleđe, Volume XIV, issue 36. Kragujevac. 309-321. 371.212:811.111'243 M51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Прикази књиг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illiam Brohaugh: ENGLISH THROUGH AGES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Writers Digest Books, 199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de-DE"/>
        </w:rPr>
        <w:t xml:space="preserve">Lingvističke aktuelnosti,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1:3, 2000, Beograd, 58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vid K. Barnhart, Allan A. Metcalf: AMERICA IN SO MANY WORDS:</w:t>
        <w:br/>
        <w:t xml:space="preserve">WORDS THAT HAVE SHAPED AMERICA, 199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ingvističke aktuelnosti, </w:t>
      </w:r>
      <w:r>
        <w:rPr>
          <w:rFonts w:cs="Times New Roman" w:ascii="Times New Roman" w:hAnsi="Times New Roman"/>
          <w:color w:val="000000"/>
          <w:sz w:val="24"/>
          <w:szCs w:val="24"/>
        </w:rPr>
        <w:t>1:3, 2000, Beograd, 57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вод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Brajo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ć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>. (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) </w:t>
      </w:r>
      <w:r>
        <w:rPr>
          <w:rFonts w:cs="Times New Roman" w:ascii="Times New Roman" w:hAnsi="Times New Roman"/>
          <w:i/>
          <w:sz w:val="24"/>
          <w:szCs w:val="24"/>
        </w:rPr>
        <w:t>Novel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ublish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rbi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1945-198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oci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bi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ing of Writers, Belgrade, 1981, str. 60-13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удија о увођењу АОП у библиотечку информативну делатност Народне библиотеке Србије и мрежу библиотека Србије, Народна бибиотека Србије, 1985, стр.1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евна уметност Кипра, Народни музеј и Галерија уметности несврстаних земаља, Титоград, 1986, стр.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мек-дела југословенског средњег века, Народни музеј, Београд, 1987, стр.4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ша и облик –мађарски сецесионизам, Народни музеј, Београд, 1988, стр.3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инадиновски Б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алестинско национално питање и блискоисточна криза</w:t>
      </w:r>
      <w:r>
        <w:rPr>
          <w:rFonts w:cs="Times New Roman" w:ascii="Times New Roman" w:hAnsi="Times New Roman"/>
          <w:sz w:val="24"/>
          <w:szCs w:val="24"/>
          <w:lang w:val="sr-RS"/>
        </w:rPr>
        <w:t>. НИО Студентски збор, Скопље, 1988, стр.318.</w:t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 А К Љ У Ч А 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пажљивог увида у поднету конкурсну документацију, као и приложене радове кандид</w:t>
      </w:r>
      <w:r>
        <w:rPr>
          <w:rFonts w:cs="Times New Roman" w:ascii="Times New Roman" w:hAnsi="Times New Roman"/>
          <w:sz w:val="24"/>
          <w:szCs w:val="24"/>
          <w:lang w:val="sr-RS"/>
        </w:rPr>
        <w:t>аткиње</w:t>
      </w:r>
      <w:r>
        <w:rPr>
          <w:rFonts w:cs="Times New Roman" w:ascii="Times New Roman" w:hAnsi="Times New Roman"/>
          <w:sz w:val="24"/>
          <w:szCs w:val="24"/>
        </w:rPr>
        <w:t xml:space="preserve">, Комисија је једногласно закључила </w:t>
      </w:r>
      <w:r>
        <w:rPr>
          <w:rFonts w:cs="Times New Roman" w:ascii="Times New Roman" w:hAnsi="Times New Roman"/>
          <w:sz w:val="24"/>
          <w:szCs w:val="24"/>
          <w:lang w:val="sr-CS"/>
        </w:rPr>
        <w:t>да др Светлана Стојић  својим радом и резултатима у највећој могућој мери задовољава критеријуме за избор у звање и на радно место доцента за ужу научну област Енглески језик, те стога са посбним задовољством препоручује Научно наставном већу Филолошког факултета Универзитета у Београду да дâ сагласност на реферат о избор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а Изборном већу Филозофског факултета да реферат прихвати и др Светлану Стојић изабере у звање и на радно место доцента за ужу научну област Енглески језик, на одређено време од пет год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8.1.2018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омисиј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Ивана Трбојевић Милошевић, ванредни професор, Филолошки факултет Универзитета у Београду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Катарина Расулић, ванредни професор, Филолошки факултет  Универзитета у Београду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Ранко Бугарски, редовни професор у пензији, Филолошки факултет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03:00Z</dcterms:created>
  <dc:creator>Ivana Trbojevic Milosevic</dc:creator>
  <dc:description/>
  <dc:language>en-US</dc:language>
  <cp:lastModifiedBy>Korisnik</cp:lastModifiedBy>
  <dcterms:modified xsi:type="dcterms:W3CDTF">2018-01-19T09:03:00Z</dcterms:modified>
  <cp:revision>2</cp:revision>
  <dc:subject/>
  <dc:title/>
</cp:coreProperties>
</file>