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ушко Преле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ушко Прел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13.11.1981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Београд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Београд,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Модална епистемологија и експланаторни јаз: значај аргумента на основу замисливости зомб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/>
        </w:rPr>
        <w:t>доцент,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ВАНРЕДНИ ПРОФЕСОР (унапређење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озитивне оцене у студентским вредновањима (од 3,58 до 5,00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 година искуства у раду са студентима (као демонстратор, истраживач-сарадник и доцент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ио је ментор три дипломска рада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VII-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епен; један рад је још у току) и три завршна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Кандидат је био 5 пута члан комисије за оцену мастер рада и 18 пута члан комисије (4 пута као председник комисије) за оцену дипломског рада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VII-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тепен). Једном је био председник комисије за одбрану магистарског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андидат је био члан у 5 комисија за израду докторске дисертације (једном као спољни члан на Православном богословском факултету у Београду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3 рада из категорије М20 и 1 рад из категорије М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1. Prelević, Duško. (2015). "Zombies Slap Back: Why the Anti-Zombie Parody Does Not Work"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Disputatio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40: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25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43. (M24)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2. Prelević, Duško. (2015). "Modal Empiricism and Knowledge od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De Re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ossibilities: A Critique of Roca'Royes</w:t>
            </w:r>
            <w:r>
              <w:rPr>
                <w:rFonts w:cs="Times New Roman" w:ascii="Times New Roman" w:hAnsi="Times New Roman"/>
                <w:sz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Account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>Organon F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22 (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): 488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498. (M23)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.</w:t>
            </w:r>
          </w:p>
          <w:p>
            <w:pPr>
              <w:pStyle w:val="NormalWeb"/>
              <w:rPr>
                <w:rFonts w:ascii="Times New Roman" w:hAnsi="Times New Roman" w:cs="Times New Roman"/>
                <w:i/>
                <w:i/>
                <w:i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Prelević, Duško. (2017). "Access Granted to Zombies"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0(1)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: 58–68.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Prelević, Duško. (2014).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Misaoni eksperimenti i argumenti na osnovu zamislivosti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Treći program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16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162: 7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81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M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на пројекту Филозофског факултета у Београду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огичко-епистемолошки основи науке и метафизике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евиденциони број: 179067) који финансира Министарство просвете, науке и технолошког развоја Републике Срб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Prelević, D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ško. (2017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Metafi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zičke osnove modalnog mišlje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 Beograd: Srpsko filozofsko društvo. ISBN 978-86-81349-40-3. (M4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1. Prelević, Duško. (2017). "Hempel</w:t>
            </w:r>
            <w:r>
              <w:rPr>
                <w:rFonts w:cs="Times New Roman" w:ascii="Times New Roman" w:hAnsi="Times New Roman"/>
                <w:sz w:val="20"/>
              </w:rPr>
              <w:t>'s Dilemma and Research Programmes: Why Adding Stances Is Not a Boon".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Organon F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4(4): 487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510. Текст је објављен у тематском броју часопис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  <w:lang w:val="sr-Latn-RS"/>
              </w:rPr>
              <w:t>Organon F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 xml:space="preserve">темат 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Current Topics in the Philosophy of Science, уредници:: Richard David-Rus and Lukaš Bielik)  у коме су селектовани радови са међународне конференције The Inaugural Conferenc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of the East European Network for Philosophy of Scienc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EENPS 2016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), која је одржана у Софији, 24-26. јуна 2016. године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. (M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rFonts w:ascii="Times New Roman" w:hAnsi="Times New Roman" w:cs="Times New Roman"/>
                <w:sz w:val="20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1. Прелевић, Душко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. (2013).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Традиционална и савремена модална епистемологија”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Српско филозофско друштво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прир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>.),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lang w:val="sr-RS"/>
              </w:rPr>
              <w:t>Разумевање традиције</w:t>
            </w:r>
            <w:r>
              <w:rPr>
                <w:rFonts w:cs="Times New Roman" w:ascii="Times New Roman" w:hAnsi="Times New Roman"/>
                <w:iCs/>
                <w:sz w:val="20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lang w:val="sr-RS"/>
              </w:rPr>
              <w:t xml:space="preserve">и традиције разумевања: Сремски Карловци, 15-16 </w:t>
            </w: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IX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4"/>
                <w:lang w:val="sr-RS"/>
              </w:rPr>
              <w:t>2012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, Сремски Карловци: Кровови, стр. 247‒266. (М63)</w:t>
            </w:r>
          </w:p>
          <w:p>
            <w:pPr>
              <w:pStyle w:val="NormalWeb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Прелевић, Душко.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(2016).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 присуству метафизике у науци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: Српско филозофско друштво (прир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Сремски Карловци 13-14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2014. Наука и метафизика (и) Сремски Карловци 12-13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201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тварност и привид: филозофски проблеми представљ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Сремски 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ловци: Кровови, стр. 24‒3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(M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Прелевић,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Душко.</w:t>
            </w:r>
            <w:r>
              <w:rPr>
                <w:rFonts w:cs="Times New Roman" w:ascii="Times New Roman" w:hAnsi="Times New Roman"/>
                <w:sz w:val="20"/>
                <w:szCs w:val="24"/>
                <w:lang w:val="sr-Latn-RS"/>
              </w:rPr>
              <w:t xml:space="preserve"> (2016). </w:t>
            </w:r>
            <w:r>
              <w:rPr>
                <w:rFonts w:cs="Times New Roman" w:ascii="Times New Roman" w:hAnsi="Times New Roman"/>
                <w:sz w:val="20"/>
                <w:szCs w:val="24"/>
                <w:lang w:val="en-US" w:eastAsia="en-U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нтуиције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та-филозофск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зматрања</w:t>
            </w: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”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: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рпско филозофско друштво (прир.)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Сремски Карловци 13-14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2014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Наука и метафизика (и) Сремски Карловци 12-13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IX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 201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Стварност и привид: филозофски проблеми представљ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Сремски К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ловци: Кровови, стр. 126‒137.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M6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добрен и објављен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szCs w:val="22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szCs w:val="22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главни и одговорни уредник часопис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Filozofske studij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члан редакције часопис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Theori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2013-2017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редио је 4 књиге апстраката (2 као ко-уредник) и (као ко-уредник) 1 тематски број у часопису категорије М51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андидат је на Филозофском факултету у Београду организовао 2 међународне конференције (1 као ко-организатор), 1 конференцију са међународним учешћем и 1 домаћу конференцију (као ко-организатор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ио је 5 пута члан комисија за оцену докторске дисертације (једном као спољни члан), једанпут председник комисије за оцену магистарског рада, 5 пута члан комисије за оцену мастер рада и 18 пута члан комисије (4 пута као председник комисије) за оцену дипломског рада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VII-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степен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2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Latn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ан Српског филозофског друштв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Источноевропске мреже за филозофију науке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East European Network for Philosophy of Scienc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члан Извршног одбора Синдиката Филозофског факул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 избора у звање доцента, кандидат је 3 пу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(2014, 20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0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ио предавач на међународном курсу за постдипломц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"Mind, World and Action"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 Интеруниверзитетском центр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(IUC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Дубровник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остовање 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опуларно-филозофским (и научним) радио-емисијама "Соларис" и "Гозба" на РТС Радио Београд 2. програм, а неколико његових саопштења са научних скупова или радова објављених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часопис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Treći program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митовано је или читано на РТС Радио Беог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програм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спољни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цену докторске дисертације на Православном богословском факултету Универзитета у Беогр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лан Управног одбора Српског филозофског друштв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лан 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тима за публикације (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the publications team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 Источноевропске мреже за филозофију науке (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>East European Network for Philosophy of Science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.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sr-RS" w:eastAsia="en-US"/>
              </w:rPr>
              <w:t>- Кандидат је одржао гостујућа предавања на Универзитету у Келну (10. јун 2015. године) и Универзитету у Бохуму (12. јун 2015. године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2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2"/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  <w:t>Кандида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т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 xml:space="preserve">др Душко Прелевић 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испуњава све услове за избор у звање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, како формалне, тако и суштинске. Комисија предлаже да др </w:t>
      </w:r>
      <w:r>
        <w:rPr>
          <w:rFonts w:cs="Times New Roman" w:ascii="Times New Roman" w:hAnsi="Times New Roman"/>
          <w:b/>
          <w:caps/>
          <w:sz w:val="24"/>
          <w:szCs w:val="20"/>
          <w:lang w:val="sr-RS"/>
        </w:rPr>
        <w:t>душко прелевић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 на основу објављеног конкурса на који се пријави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о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 као једини кандидат буде изабран у звање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 за ужу научну област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ОПШТА ФИЛОЗОФИЈА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 са тежиштем истраживања </w:t>
      </w:r>
      <w:r>
        <w:rPr>
          <w:rFonts w:cs="Times New Roman" w:ascii="Times New Roman" w:hAnsi="Times New Roman"/>
          <w:b/>
          <w:sz w:val="24"/>
          <w:szCs w:val="20"/>
          <w:lang w:val="sr-RS"/>
        </w:rPr>
        <w:t>Историја филозофиј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Београд,   18. јануар 2018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р Милош Арсенијевић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ind w:left="2160" w:firstLine="7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др МирославаТрајковски,</w:t>
      </w:r>
    </w:p>
    <w:p>
      <w:pPr>
        <w:pStyle w:val="Normal"/>
        <w:spacing w:before="0" w:after="0"/>
        <w:ind w:left="2160"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ванредн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др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редраг Милидраг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rmal"/>
        <w:spacing w:before="0" w:after="0"/>
        <w:ind w:left="4320" w:firstLine="720"/>
        <w:jc w:val="both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</w:t>
      </w:r>
    </w:p>
    <w:p>
      <w:pPr>
        <w:pStyle w:val="Normal"/>
        <w:spacing w:before="0" w:after="0"/>
        <w:ind w:left="4320" w:firstLine="72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виши научни сарад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нститута за филозофију и друштвену теориј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2:00Z</dcterms:created>
  <dc:creator>Tatjana Subasic Nikolic</dc:creator>
  <dc:description/>
  <dc:language>en-US</dc:language>
  <cp:lastModifiedBy>Korisnik</cp:lastModifiedBy>
  <dcterms:modified xsi:type="dcterms:W3CDTF">2018-01-18T12:22:00Z</dcterms:modified>
  <cp:revision>2</cp:revision>
  <dc:subject/>
  <dc:title>Образац 4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2</vt:lpwstr>
  </property>
</Properties>
</file>