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RS"/>
        </w:rPr>
        <w:t>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кандидата који се бирају: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 xml:space="preserve">Др Миланко Говедариц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 Миланко Ј. Говедар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Датум и место рођења: 12. 06. 1963., Орловат (Зрењани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станова где је запослен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Звање/радно место: ванредни професор на Одељењу за филозоф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учна, односно уметничка област: Општа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198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 Београд,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одбране: 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слов дисертације: Филозофска анализа ирационалности: измењена стања свести и слабост вољ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1990. – асистент-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1997. –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2. – асистент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5. –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10. – доцент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 xml:space="preserve">- 2013. – ванредни професо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u w:val="single"/>
          <w:lang w:val="sr-RS"/>
        </w:rPr>
        <w:t>ванредног професора (реизбор)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нимална: 3,2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аксимална: 5,00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година педагошког рада са студент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ше од 50 менторства и учешћа у комисиј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ше од 10 менторства и учешћа у комисиј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450"/>
        <w:gridCol w:w="1306"/>
        <w:gridCol w:w="3384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1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ан 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ан М5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, 3/2017, стр. 42-5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Трећи 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Београд, 161-162/2014, стр. 36-5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1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ан М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едан М3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Теологико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Велико Трново, 5/20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д са међународног научног скупа одржаног у Великом Трнову 3-5. новембра 2016, стр. 7-2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18. међународна филозофска школ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Felix Romulian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књига апстраката), Зајечар, 2017, стр. 11. Апстракт саопштења на међународном научном скупу одржаном од 31. августа до 3. септембра 2017. Текст саопштења у целини прихваћен је за објављивање у зборнику радо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16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Један М44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Један М61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Један М6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Актуелност Фројдове мис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р. Ж. Требјешанин и С. Г. Марковић), Београд, 2016, стр. 133-150. Поглавље у тематском зборнику националног значај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Једнакост и неједнакост, идентитет и разл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зборник, Сремски Карловци, 2014. Текст уводног предавања на научном скупу одржаном у Сремским Карловцима 14-15. септембра 2014, стр. 7-2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Зборник Крушевачке филозофско-књижевне школ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Крушевац, 2017. Рад са националног научног скупа одржаног у Крушевцу 17-18. јуна 2016, стр. 126-137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андидат је члан уређивачког одбора зборника радова са скупова у Сремским Карловцима. У више наврата био је председник или члан комисија за израду завршних радова на свим нивоима студија. Сарадник је на домаћем научном пројект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Логичко-епистемолошки основи науке и метафи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bdr w:val="single" w:sz="4" w:space="0" w:color="000000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ндидат је члан управног одбора Српског филозофског друштва. Активан је у популаризацији филозофије, кроз различите телевизијске и радио емисиј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bdr w:val="single" w:sz="4" w:space="0" w:color="00000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Кандидат је ангажован у извођењу наставе на Филозофском факултету у Косовској Митровици. Обавља дужност потпредседника Српског филозофског друштв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основу тога што је испунио све обавезне и изборне услове за поновни избор у звање ванредног професора, на основу структуре и квалитета научних радова у претходних пет година, вишедеценијског веома успешног педагошког рада са студентима, високих оцена у студентским анкетама током целокупног претходног изборног периода, обима и интензитета менторског рада, учешћа у реализацији научног пројекта, доприноса академској и широј заједници, остварене сарадње са другим високошколским установама, као и на основу свих других садржаја у његовој досадашњој професионалној активности, можемо са задовољством предложити Изборном већу Филозофског факултета да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др Миланко Говедариц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уде (поново) изабран у звање ванредног професора за ужу научну област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Општа филозофија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Место и датум: </w:t>
      </w: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Београд, 17. јануара 201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</w:t>
        <w:tab/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ЧЛАНОВА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Милош Арсеније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Драго Ђур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р Здравко Мунишић, ванредни професор у пензиј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9:29:00Z</dcterms:created>
  <dc:creator>Tatjana Subasic Nikolic</dc:creator>
  <dc:description/>
  <dc:language>en-US</dc:language>
  <cp:lastModifiedBy>Korisnik</cp:lastModifiedBy>
  <cp:lastPrinted>2018-01-18T17:08:00Z</cp:lastPrinted>
  <dcterms:modified xsi:type="dcterms:W3CDTF">2018-01-19T09:29:00Z</dcterms:modified>
  <cp:revision>2</cp:revision>
  <dc:subject/>
  <dc:title/>
</cp:coreProperties>
</file>