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XV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ЈА ЈЕ ЗАКАЗАНА ЗА 10</w:t>
      </w:r>
      <w:r>
        <w:rPr>
          <w:lang w:val="sr-Latn-CS" w:eastAsia="en-US"/>
        </w:rPr>
        <w:t>.</w:t>
      </w:r>
      <w:r>
        <w:rPr/>
        <w:t>11</w:t>
      </w:r>
      <w:r>
        <w:rPr>
          <w:lang w:val="sr-Latn-CS" w:eastAsia="en-US"/>
        </w:rPr>
        <w:t>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IV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9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  <w:r>
        <w:rPr>
          <w:color w:val="FF0000"/>
        </w:rPr>
        <w:t>(објављен 0</w:t>
      </w:r>
      <w:r>
        <w:rPr>
          <w:color w:val="FF0000"/>
          <w:lang w:val="ru-RU" w:eastAsia="en-US"/>
        </w:rPr>
        <w:t>9</w:t>
      </w:r>
      <w:r>
        <w:rPr>
          <w:color w:val="FF0000"/>
        </w:rPr>
        <w:t>.11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  <w:r>
        <w:rPr>
          <w:lang w:val="ru-RU" w:eastAsia="en-US"/>
        </w:rPr>
        <w:t xml:space="preserve"> </w:t>
      </w:r>
      <w:r>
        <w:rPr>
          <w:color w:val="FF0000"/>
        </w:rPr>
        <w:t>(објављен 07.11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I</w:t>
        <w:tab/>
      </w:r>
      <w:r>
        <w:rPr/>
        <w:t xml:space="preserve">СТАТИСТИЧКА АНАЛИЗА СТУДЕНТСКОГ ВРЕДНОВАЊА ПЕДАГОШКОГ РАДА НАСТАВНИКА ФИЛОЗОФСКОГ ФАКУЛТЕТА У ПРОЛЕЋНОМ СЕМЕСТРУ ШКОЛСКЕ 2010/2011. ГОДИНЕ </w:t>
      </w:r>
      <w:r>
        <w:rPr>
          <w:color w:val="FF0000"/>
        </w:rPr>
        <w:t>(објављено 07.1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 w:eastAsia="en-US"/>
        </w:rPr>
        <w:t xml:space="preserve">Семестрални статистички извештај о студентској евалуацији педагошког рада наставника </w:t>
      </w:r>
      <w:hyperlink r:id="rId5">
        <w:r>
          <w:rPr>
            <w:rStyle w:val="InternetLink"/>
            <w:lang w:val="ru-RU" w:eastAsia="en-US"/>
          </w:rPr>
          <w:t>на основним студијама</w:t>
        </w:r>
      </w:hyperlink>
      <w:r>
        <w:rPr>
          <w:lang w:val="ru-RU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Семестрални статистички извештај о студентској евалуацији педагошког рада наставника </w:t>
      </w:r>
      <w:hyperlink r:id="rId6">
        <w:r>
          <w:rPr>
            <w:rStyle w:val="InternetLink"/>
            <w:lang w:val="ru-RU" w:eastAsia="en-US"/>
          </w:rPr>
          <w:t>на мастер и докторским студијама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Годишњи статистички извештај </w:t>
      </w:r>
      <w:hyperlink r:id="rId7">
        <w:r>
          <w:rPr>
            <w:rStyle w:val="InternetLink"/>
            <w:lang w:val="ru-RU" w:eastAsia="en-US"/>
          </w:rPr>
          <w:t>о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ru-RU" w:eastAsia="en-US"/>
          </w:rPr>
          <w:t>наставничкој евалуацији рада Факултета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 w:eastAsia="en-US"/>
        </w:rPr>
        <w:t xml:space="preserve">Годишњи статистички извештај </w:t>
      </w:r>
      <w:hyperlink r:id="rId8">
        <w:r>
          <w:rPr>
            <w:rStyle w:val="InternetLink"/>
            <w:lang w:val="ru-RU" w:eastAsia="en-US"/>
          </w:rPr>
          <w:t>о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ru-RU" w:eastAsia="en-US"/>
          </w:rPr>
          <w:t>студентској евалуацији рада Факултета</w:t>
        </w:r>
      </w:hyperlink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  <w:tab/>
      </w:r>
      <w:r>
        <w:rPr/>
        <w:t xml:space="preserve">УТВРЂИВАЊЕ </w:t>
      </w:r>
      <w:hyperlink r:id="rId9">
        <w:r>
          <w:rPr>
            <w:rStyle w:val="InternetLink"/>
          </w:rPr>
          <w:t>ПРЕДЛОГА ИЗМЕНА И ДОПУНА ФИНАНСИЈСКОГ ПЛАНА ФИЛОЗОФСКОГ ФАКУЛТЕТА ЗА 2011. ГОДИН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ab/>
        <w:t>Предлог да се покрене поступак за реизбор Јелене Пешић, доктора наука – психолошке науке, у звање НАУЧНИ САРАДНИК. (Предлог комисије: др Дијана Плут, научни сарадник, др Бора Кузмановић, редовни професор у пензији и доц. др Драгица Павловић-Бабић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IX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1.</w:t>
        <w:tab/>
        <w:t xml:space="preserve">Извештај комисије с предлогом да </w:t>
      </w:r>
      <w:hyperlink r:id="rId10">
        <w:r>
          <w:rPr>
            <w:rStyle w:val="InternetLink"/>
          </w:rPr>
          <w:t>Марија Тадић</w:t>
        </w:r>
      </w:hyperlink>
      <w:r>
        <w:rPr/>
        <w:t>, дипломирани психолог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 xml:space="preserve">X </w:t>
      </w:r>
      <w:r>
        <w:rPr>
          <w:sz w:val="24"/>
          <w:szCs w:val="24"/>
        </w:rPr>
        <w:tab/>
      </w:r>
      <w:hyperlink r:id="rId11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rPr>
          <w:color w:val="FF0000"/>
        </w:rPr>
        <w:t>(објављен 0</w:t>
      </w:r>
      <w:r>
        <w:rPr>
          <w:color w:val="FF0000"/>
          <w:lang w:val="en-US" w:eastAsia="en-US"/>
        </w:rPr>
        <w:t>9</w:t>
      </w:r>
      <w:r>
        <w:rPr>
          <w:color w:val="FF0000"/>
        </w:rPr>
        <w:t>.11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>Докторанд: Наталија Радивојевић</w:t>
      </w:r>
    </w:p>
    <w:p>
      <w:pPr>
        <w:pStyle w:val="Normal"/>
        <w:ind w:left="1416" w:hanging="0"/>
        <w:jc w:val="both"/>
        <w:rPr/>
      </w:pPr>
      <w:r>
        <w:rPr/>
        <w:t>Тема: УТИЦАЈ ГРАМАТИЧКОГ КОНТЕКСТА НА ОБРАДУ ПРОМЕНЉИВИХ РЕЧИ У СРПСКОМ ЈЕЗ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 Јелена Старчевић</w:t>
      </w:r>
    </w:p>
    <w:p>
      <w:pPr>
        <w:pStyle w:val="Normal"/>
        <w:ind w:left="1416" w:hanging="0"/>
        <w:jc w:val="both"/>
        <w:rPr/>
      </w:pPr>
      <w:r>
        <w:rPr/>
        <w:t xml:space="preserve">Тема: КРИТИЧКА АНАЛИЗА КОНСТРУКТА И ПРОВЕРА КОНВЕРГЕНТНО-ДИСКРИМИНАТИВНЕ ВАЉАНОСТИ МЕРА КУЛТУРАЛНЕ ИНТЕЛИГЕНЦИЈ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Амран Кхалифа</w:t>
      </w:r>
    </w:p>
    <w:p>
      <w:pPr>
        <w:pStyle w:val="Normal"/>
        <w:ind w:left="1416" w:hanging="0"/>
        <w:jc w:val="both"/>
        <w:rPr/>
      </w:pPr>
      <w:r>
        <w:rPr/>
        <w:t xml:space="preserve">Тема: ПОПУЛАЦИОНА КРЕТАЊА У ЕПИПАЛЕОЛИТУ И МЕЗОЛИТУ ЗАПАДНЕ ЛИБИЈ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Докторанд: Александра Пећинар</w:t>
      </w:r>
    </w:p>
    <w:p>
      <w:pPr>
        <w:pStyle w:val="Normal"/>
        <w:ind w:left="1416" w:hanging="0"/>
        <w:jc w:val="both"/>
        <w:rPr/>
      </w:pPr>
      <w:r>
        <w:rPr/>
        <w:t xml:space="preserve">Тема: ДИПЛОМАТСКИ ОДНОСИ КРАЉЕВИНЕ ЈУГОСЛАВИЈЕ И ГРЧКЕ У ПЕРИОДУ ПОСЛЕДЊЕ ВЛАДЕ ЕЛЕФТЕРИОСА ВЕНИЗЕЛОСА (1928-1932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Докторанд: Марко Пишев</w:t>
      </w:r>
    </w:p>
    <w:p>
      <w:pPr>
        <w:pStyle w:val="Normal"/>
        <w:ind w:left="1416" w:hanging="0"/>
        <w:jc w:val="both"/>
        <w:rPr/>
      </w:pPr>
      <w:r>
        <w:rPr/>
        <w:t>Тема: РЕХАБИЛИТАЦИЈА КУЛТУРНОГ РЕЛАТИВИЗМА У САВРЕМЕНИМ АНТРОПОЛОШКИМ ПРОУЧАВАЊИМА ИСЛАМ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6.</w:t>
        <w:tab/>
        <w:t xml:space="preserve">Докторанд: Иван Ристић </w:t>
      </w:r>
    </w:p>
    <w:p>
      <w:pPr>
        <w:pStyle w:val="Normal"/>
        <w:ind w:left="1416" w:hanging="0"/>
        <w:jc w:val="both"/>
        <w:rPr/>
      </w:pPr>
      <w:r>
        <w:rPr/>
        <w:t>Тема: БУГАРСКА У ПОЛИТИЦИ КРАЉЕВИНЕ СРБА, ХРВАТА И СЛОВЕНАЦА 1919-192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</w:t>
        <w:tab/>
        <w:t>Докторанд: Деана Јовановић</w:t>
      </w:r>
    </w:p>
    <w:p>
      <w:pPr>
        <w:pStyle w:val="Normal"/>
        <w:ind w:left="1416" w:hanging="0"/>
        <w:jc w:val="both"/>
        <w:rPr/>
      </w:pPr>
      <w:r>
        <w:rPr/>
        <w:t xml:space="preserve">Тема: СВЕТ РАДА ИЗМЕЂУ ДРЖАВЕ И ТРЖИШТА: АНТРОПОЛОШКА АНАЛИЗА ПРИВАТИЗАЦИЈЕ РУДАРСКО ТОПИОНИЧАРСКОГ БАСЕНА БОР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  <w:tab/>
        <w:t>Докторанд: Ивана Весић</w:t>
      </w:r>
    </w:p>
    <w:p>
      <w:pPr>
        <w:pStyle w:val="Normal"/>
        <w:ind w:left="1416" w:hanging="0"/>
        <w:jc w:val="both"/>
        <w:rPr/>
      </w:pPr>
      <w:r>
        <w:rPr/>
        <w:t xml:space="preserve">Тема: КОНСТРУИСАЊЕ СРПСКЕ МУЗИЧКЕ ТРАДИЦИЈЕ У ПЕРИОДУ ИЗМЕЂУ ДВА СВЕТСКА РАТА: УТИЦАЈ ИДЕОЛОШКИХ ПОДЕЛА У СРПСКОЈ ПОЛИТИЧКОЈ И ИНТЕЛЕКТУАЛНОЈ ЕЛИТ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</w:t>
        <w:tab/>
        <w:t xml:space="preserve">Докторанд: мр Љиљана Димитријевић </w:t>
      </w:r>
    </w:p>
    <w:p>
      <w:pPr>
        <w:pStyle w:val="Normal"/>
        <w:ind w:left="1416" w:hanging="0"/>
        <w:jc w:val="both"/>
        <w:rPr/>
      </w:pPr>
      <w:r>
        <w:rPr/>
        <w:t>Тема: СИСТЕМ КВАЛИТЕТА КАО ФАКТОР УНАПРЕЂИВАЊА ЕФЕКТИВНОСТИ И ЕФИКАСНОСТИ ОБРАЗОВАЊА ОДРАСЛИ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</w:t>
        <w:tab/>
        <w:t>Докторанд: мр Дијана Метлић</w:t>
      </w:r>
    </w:p>
    <w:p>
      <w:pPr>
        <w:pStyle w:val="Normal"/>
        <w:ind w:left="1416" w:hanging="0"/>
        <w:jc w:val="both"/>
        <w:rPr/>
      </w:pPr>
      <w:r>
        <w:rPr/>
        <w:t xml:space="preserve">Тема: ИЗМЕЂУ ОДИСЕЈЕ У СВЕМИРУ И ШИРОМ ЗАТВОРЕНИХ ОЧИЈУ. АНАЛИЗА РАЗЛИЧИТИХ ОБЛИКА ПРИСУСТВА СЛИКЕ У ФИЛМОВИМА СТЕНЛИЈА КЈУБР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</w:t>
        <w:tab/>
        <w:t xml:space="preserve">Докторанд: мр Валентина Чизмар </w:t>
      </w:r>
    </w:p>
    <w:p>
      <w:pPr>
        <w:pStyle w:val="Normal"/>
        <w:ind w:left="1416" w:hanging="0"/>
        <w:jc w:val="both"/>
        <w:rPr/>
      </w:pPr>
      <w:r>
        <w:rPr/>
        <w:t>Тема: ИРАЦИОНАЛИСТИЧКО ОДРЕЂЕЊЕ ЧОВЕКА (КЈЕРКЕГОР НАСПРАМ НИЧЕ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II</w:t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СОЦИОПРОСТОРНО РЕСТРУКТУИРАЊЕ У ПРОЦЕСУ ПОСТСОЦИЈАЛИСТИЧКЕ ТРАНСФОРМАЦИЈЕ ДРУШТВА: СЛУЧАЈ ХРВАТСКЕ, докторанда мр Алије Хоџића (Предлог комисије у саставу: проф. др Сретен Вујовић, проф. др Младен Лазић и др Слободан Миладиновић, редовни професор Факултета организационих наук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>Тема: ДИЈАНИН КУЛТ НА ПРОСТОРУ РИМСКИХ ПРОВИНЦИЈА ГОРЊЕ МЕЗИЈЕ, ДОЊЕ ПАНОНИЈЕ И ДАЛМАЦИЈЕ, докторанда мр Бојане Племић (Предлог комисије у саставу: доц. др Јелена Ердељан, доц. др Ивана Кузмановић Нововић и др Ивана Поповић, научни саветник Археолошког института СА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Тема: ВЕЗЕ ЦЕНТРАЛНОГ БАЛКАНА И ЕГЕЈЕ У IV И III ВЕКУ ПРЕ Н.Е: ПРИМЕР ЛОКАЛИТЕТА «КАЛЕ» У КРШЕВИЦИ, докторанда Ивана Вранића (Предлог комисије у саставу: проф. др Сташа Бабић, проф. др Александар Палавестра и др Петар Поповић, научни саветник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Тема: РАЗВОЈ И ЕМПИРИЈСКА ПРОВЕРА ИНТЕГРАЛНОГ МОДЕЛА ДОНОШЕЊА ОДЛУКЕ О МИГРИРАЊУ, докторанда мр Тање Павлов (Предлог комисије у саставу: доц. др Небојша Петровић, доц. др Василије Гвозденовић, доц. др Оливер Тошковић и др Владимир Гречић, научни саветник Института за међународну политику и привре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Тема: ПОВЕЗАНОСТ ПОРОДИЧНОГ КОНТЕКСТА И КОГНИТИВНИХ СТИЛОВА МЛАДИХ У ПЕРИОДУ ТРАНЗИЦИЈЕ ОД ПОРОДИЦЕ ПОРЕКЛА КА СОПСТВЕНОЈ ПОРОДИЦИ, докторанда мр Тијане Мировић (Предлог комисије у саставу: доц. др Татјана Вукосављевић Гвозден, проф. др Јелена Срна, доц. др Оливер Тошковић и др Тамара Игњатовић Џамоња, ванредни професор Факултета политичких наук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 xml:space="preserve">Тема: КОГНИТИВНЕ И АФЕКТИВНЕ ДИМЕНЗИЈЕ ДОЖИВЉАЈА УМЕТНИЧКИХ СЛИКА, докторанда мр Биљане Пејић (Предлог комисије у саставу: проф. др Слободан Марковић, доц. др Василије Гвозденовић и др Бојана Шкорц, ванредни професор Факултета ликовних уметности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 xml:space="preserve">Тема: ЈЕЗИК МИРА У ЦИЦЕРОНОВОМ БЕСЕДНИШТВУ, докторанда мр Драгане Димитријевић (Предлог комисије у саставу: проф. др Маријанца Пакиж, проф. др Војин Недељковић, доц. др Борис Пендељ и др Милена Јовановић, ванредни професор Филолошког факултета у Београду)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I</w:t>
      </w:r>
      <w:r>
        <w:rPr/>
        <w:t>I 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бр. 1 од 6.09.2011. године са предлогом да докторанд </w:t>
      </w:r>
      <w:hyperlink r:id="rId12">
        <w:r>
          <w:rPr>
            <w:rStyle w:val="InternetLink"/>
          </w:rPr>
          <w:t>мр Виолета Орловић-Ловрен</w:t>
        </w:r>
      </w:hyperlink>
      <w:r>
        <w:rPr/>
        <w:t xml:space="preserve"> усмено брани своју докторску дисертацију под насловом: ОБРАЗОВАЊЕ ОДРАСЛИХ И РАЗВОЈ КАПАЦИТЕТА ЗА ОДРЖИВО УПРАВЉЕЊЕ ЗАШТИЋЕНИМ ПОДРУЧЈИМА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31.01.2007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бр. 2 од 7.10.2011. године са предлогом да докторанд </w:t>
      </w:r>
      <w:hyperlink r:id="rId13">
        <w:r>
          <w:rPr>
            <w:rStyle w:val="InternetLink"/>
          </w:rPr>
          <w:t>мр Марија Копривица</w:t>
        </w:r>
      </w:hyperlink>
      <w:r>
        <w:rPr/>
        <w:t xml:space="preserve"> усмено брани своју докторску дисертацију под насловом: ПОПОВИ И ПРОТОПОПОВИ СРПСКЕ ЦРКВЕ У СРЕДЊЕМ ВЕКУ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5"/>
        <w:jc w:val="both"/>
        <w:rPr/>
      </w:pPr>
      <w:r>
        <w:rPr/>
        <w:t>3.</w:t>
        <w:tab/>
        <w:t xml:space="preserve">Извештај бр. 3 од 10.10.2011. године са предлогом да докторанд </w:t>
      </w:r>
      <w:hyperlink r:id="rId14">
        <w:r>
          <w:rPr>
            <w:rStyle w:val="InternetLink"/>
          </w:rPr>
          <w:t>мр Александар Никитовић</w:t>
        </w:r>
      </w:hyperlink>
      <w:r>
        <w:rPr/>
        <w:t xml:space="preserve"> усмено брани своју докторску дисертацију под насловом: ТРАДИЦИОНАЛИЗАМ И МОДЕРНА СУБЈЕКТИВНОСТ (ПРОСВЕТИТЕЉСТВО И КОНЗЕРВАТИВИЗАМ ЕДМУНДА БЕРКА)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29.06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Извештај бр. 4 од 7.10.2011. године са предлогом да докторанд </w:t>
      </w:r>
      <w:hyperlink r:id="rId15">
        <w:r>
          <w:rPr>
            <w:rStyle w:val="InternetLink"/>
          </w:rPr>
          <w:t>мр Сарита Вујковић</w:t>
        </w:r>
      </w:hyperlink>
      <w:r>
        <w:rPr/>
        <w:t xml:space="preserve"> усмено брани своју докторску дисертацију под насловом: ИДЕОЛОШКИ, ЕСТЕТСКИ И УМЈЕТНИЧКИ МОДЕЛИ У ДЈЕЛИМА БОСАНСКОХЕРЦЕГОВАЧКИХ УМЈЕТНИЦА ОД 1945. ДО 2005. </w:t>
      </w:r>
    </w:p>
    <w:p>
      <w:pPr>
        <w:pStyle w:val="Normal"/>
        <w:ind w:left="708" w:firstLine="708"/>
        <w:jc w:val="both"/>
        <w:rPr/>
      </w:pPr>
      <w:r>
        <w:rPr/>
        <w:t xml:space="preserve">(Универзитет је дао сагласност на предлог теме 16.12.2008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Извештај бр. 5 од 10.10.2011. године са предлогом да докторанд </w:t>
      </w:r>
      <w:hyperlink r:id="rId16">
        <w:r>
          <w:rPr>
            <w:rStyle w:val="InternetLink"/>
          </w:rPr>
          <w:t>Милан Попадић</w:t>
        </w:r>
      </w:hyperlink>
      <w:r>
        <w:rPr/>
        <w:t xml:space="preserve"> усмено брани своју докторску дисертацију под насловом: ГРАЂЕЊЕ ПАМЋЕЊА: ПРОСТОРНО-МЕМОРИЈСКИ СИСТЕМ МУЗЕОЛОШКЕ ВРЕДНОСТИ. СЛУЧАЈ МУЗЕЈА САВРЕМЕНЕ УМЕТНОСТИ У БЕОГРАДУ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01.03.2011. године.</w:t>
      </w:r>
    </w:p>
    <w:p>
      <w:pPr>
        <w:pStyle w:val="Normal"/>
        <w:ind w:left="1410" w:firstLine="3"/>
        <w:jc w:val="both"/>
        <w:rPr/>
      </w:pPr>
      <w:r>
        <w:rPr/>
        <w:t xml:space="preserve">Објављен рад: Нови улепшани свет: социјалистички естетизам и архитектура, Зборник за ликовне уметности Матице српске, бр. 38, Нови Сад 2010, 249-262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Извештај бр. 6 од 10.10.2011. године са предлогом да докторанд </w:t>
      </w:r>
      <w:hyperlink r:id="rId17">
        <w:r>
          <w:rPr>
            <w:rStyle w:val="InternetLink"/>
          </w:rPr>
          <w:t>мр Јасмина Милановић</w:t>
        </w:r>
      </w:hyperlink>
      <w:r>
        <w:rPr/>
        <w:t xml:space="preserve"> усмено брани своју докторску дисертацију под насловом: ПАВЛЕ ПАЈА МИХАИЛОВИЋ (1845-1915) </w:t>
      </w:r>
    </w:p>
    <w:p>
      <w:pPr>
        <w:pStyle w:val="Normal"/>
        <w:ind w:left="708" w:firstLine="708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 xml:space="preserve">Извештај бр. 7 од 10.10.2011. године са предлогом да докторанд </w:t>
      </w:r>
      <w:hyperlink r:id="rId18">
        <w:r>
          <w:rPr>
            <w:rStyle w:val="InternetLink"/>
          </w:rPr>
          <w:t>мр Нада Новаковић</w:t>
        </w:r>
      </w:hyperlink>
      <w:r>
        <w:rPr/>
        <w:t xml:space="preserve"> усмено брани своју докторску дисертацију под насловом: РАДНИЧКА КЛАСА И ШТРАЈКОВИ У СРБИЈИ ПОСЛЕ 2000. ГОДИНЕ</w:t>
      </w:r>
    </w:p>
    <w:p>
      <w:pPr>
        <w:pStyle w:val="Normal"/>
        <w:ind w:left="705" w:firstLine="708"/>
        <w:jc w:val="both"/>
        <w:rPr/>
      </w:pPr>
      <w:r>
        <w:rPr/>
        <w:t xml:space="preserve">(Универзитет је дао сагласност на предлог теме 31.01.2007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.</w:t>
        <w:tab/>
        <w:t xml:space="preserve">Извештај бр. 8 од 10.10.2011. године са предлогом да докторанд </w:t>
      </w:r>
      <w:hyperlink r:id="rId19">
        <w:r>
          <w:rPr>
            <w:rStyle w:val="InternetLink"/>
          </w:rPr>
          <w:t>мр Марта Вукотић</w:t>
        </w:r>
      </w:hyperlink>
      <w:r>
        <w:rPr/>
        <w:t xml:space="preserve"> усмено брани своју докторску дисертацију под насловом: УРБАНИСТИЧКИ РАЗВОЈ БЕОГРАДА У ДВАДЕСЕТОМ ВЕКУ </w:t>
      </w:r>
    </w:p>
    <w:p>
      <w:pPr>
        <w:pStyle w:val="Normal"/>
        <w:ind w:left="708" w:firstLine="708"/>
        <w:jc w:val="both"/>
        <w:rPr/>
      </w:pPr>
      <w:r>
        <w:rPr/>
        <w:t xml:space="preserve">(Универзитет је дао сагласност на предлог теме 05.07.2007. године) 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9.</w:t>
        <w:tab/>
        <w:t xml:space="preserve">Извештај бр. 9 од 10.10.2011. године са предлогом да докторанд </w:t>
      </w:r>
      <w:hyperlink r:id="rId20">
        <w:r>
          <w:rPr>
            <w:rStyle w:val="InternetLink"/>
          </w:rPr>
          <w:t>Александар Капуран</w:t>
        </w:r>
      </w:hyperlink>
      <w:r>
        <w:rPr/>
        <w:t xml:space="preserve"> усмено брани своју докторску дисертацију под насловом: ТОПОГРАФИЈА НАСЕЉА ИЗ МЕТАЛНИХ ДОБА НА ТЕРИТОРИЈИ СЕВЕРОИСТОЧНЕ СРБИЈЕ </w:t>
      </w:r>
    </w:p>
    <w:p>
      <w:pPr>
        <w:pStyle w:val="Normal"/>
        <w:ind w:left="708" w:firstLine="708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1416" w:hanging="0"/>
        <w:jc w:val="both"/>
        <w:rPr/>
      </w:pPr>
      <w:r>
        <w:rPr/>
        <w:t xml:space="preserve">Објављен рад: Археологија позног бронзаног и старијег гвозденог доба у басену јужне Мораве, Филозофски факултет: Центар за археолошка истраживања, Београд 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</w:r>
      <w:r>
        <w:rPr/>
        <w:t>V</w:t>
        <w:tab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Тема: ОДНОС ЕТНИЧКОГ И ДРУГИХ ОБЛИКА КОЛЕКТИВНОГ ИДЕНТИТЕТА: ТЕРЕНСКА ИСТРАЖИВАЊА СРПСКЕ ЗАЈЕДНИЦЕ НА ЈУГОИСТОКУ КОСОВА </w:t>
      </w:r>
    </w:p>
    <w:p>
      <w:pPr>
        <w:pStyle w:val="Normal"/>
        <w:ind w:left="705" w:firstLine="708"/>
        <w:jc w:val="both"/>
        <w:rPr/>
      </w:pPr>
      <w:r>
        <w:rPr/>
        <w:t xml:space="preserve">Кандидата мр Сање Златановић за једну годину. </w:t>
      </w:r>
    </w:p>
    <w:p>
      <w:pPr>
        <w:pStyle w:val="Normal"/>
        <w:ind w:left="1413" w:hanging="0"/>
        <w:jc w:val="both"/>
        <w:rPr/>
      </w:pPr>
      <w:r>
        <w:rPr/>
        <w:t>(Тема је одобрена на седници Наставно-научног већа од 19.04.2007. 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Тема. НЕМАЊИНЕ ЦРКВЕ У ТОПЛИЦИ У СВЕТЛУ АРХЕОЛОШКИХ ИСТРАЖИВАЊА </w:t>
      </w:r>
    </w:p>
    <w:p>
      <w:pPr>
        <w:pStyle w:val="Normal"/>
        <w:ind w:left="708" w:firstLine="708"/>
        <w:jc w:val="both"/>
        <w:rPr/>
      </w:pPr>
      <w:r>
        <w:rPr/>
        <w:t>Кандидата мр Емине Зечевић за једну годину.</w:t>
      </w:r>
    </w:p>
    <w:p>
      <w:pPr>
        <w:pStyle w:val="Normal"/>
        <w:ind w:left="708" w:firstLine="708"/>
        <w:jc w:val="both"/>
        <w:rPr/>
      </w:pPr>
      <w:r>
        <w:rPr/>
        <w:t>(Тема је одобрена на седници Наставно-научног већа од 28.06.2007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Тема: РАДИОНИЧКИ ЦЕНТРИ ЗА ИЗРАДУ НАКИТА ОД БРОНЗЕ НА СРЕДЊЕМ И ДОЊЕМ ДУНАВУ У АНТИЧКОМ ПЕРИОДУ </w:t>
      </w:r>
    </w:p>
    <w:p>
      <w:pPr>
        <w:pStyle w:val="Normal"/>
        <w:ind w:left="705" w:firstLine="708"/>
        <w:jc w:val="both"/>
        <w:rPr/>
      </w:pPr>
      <w:r>
        <w:rPr/>
        <w:t>Кандидата мр Деане Ратковић за једну годину.</w:t>
      </w:r>
    </w:p>
    <w:p>
      <w:pPr>
        <w:pStyle w:val="Normal"/>
        <w:ind w:left="705" w:firstLine="708"/>
        <w:jc w:val="both"/>
        <w:rPr/>
      </w:pPr>
      <w:r>
        <w:rPr/>
        <w:t xml:space="preserve">(Тема је одобрена на седници Наставно-научног већа од 25.05.2006. године. </w:t>
      </w:r>
    </w:p>
    <w:p>
      <w:pPr>
        <w:pStyle w:val="Normal"/>
        <w:ind w:left="1413" w:hanging="0"/>
        <w:jc w:val="both"/>
        <w:rPr/>
      </w:pPr>
      <w:r>
        <w:rPr/>
        <w:t>Рок за израду тезе продужен је на годину дана на седници Наставно-научног већа од 11.11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</w:t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ab/>
        <w:t xml:space="preserve">ЖИВОТ И РАД СЛАВИСТЕ ГЕРХАРДА ГЕЗЕМАНА И ЊЕГОВЕ СТУДИЈЕ О ЈУЖНОСЛОВЕНСКОЈ КЊИЖЕВНОСТИ, кандидата </w:t>
      </w:r>
      <w:hyperlink r:id="rId21">
        <w:r>
          <w:rPr>
            <w:rStyle w:val="InternetLink"/>
          </w:rPr>
          <w:t>Мине Девић</w:t>
        </w:r>
      </w:hyperlink>
      <w:r>
        <w:rPr/>
        <w:t>. Предлог ментора: проф. др Бранко Ћупурдиј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</w:t>
        <w:tab/>
      </w:r>
      <w:r>
        <w:rPr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  <w:t>АДАПТАЦИЈА И ВАЛИДАЦИЈА КАВС-II БАТЕРИЈЕ КАО ДИЈАГНОСТИЧКОГ ИНСТРУМЕНТА У ПРОЦЕНИ ПОРЕМЕЋАЈА УЧЕЊА, кандидата Горана Личанина. Предлог комисије: доц. др Драгица Павловић-Бабић (ментор), доц. др Александер Бауцал, др Ксенија Радош, редовни професор у пензији, др Ана Алтарас и др Биљана Требјешанин, редовни професор Учитељског факултета у Београду.</w:t>
      </w:r>
    </w:p>
    <w:p>
      <w:pPr>
        <w:pStyle w:val="Normal"/>
        <w:ind w:left="144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40" w:hanging="720"/>
        <w:jc w:val="both"/>
        <w:rPr/>
      </w:pPr>
      <w:r>
        <w:rPr>
          <w:b/>
        </w:rPr>
        <w:t>2.</w:t>
        <w:tab/>
        <w:t xml:space="preserve">ЦРНА ГОРА И АЛБАНЦИ 1897-1904. ГОДИНЕ, кандидата Мирка Рилија. Предлог комисије: доц. др Милош Јагодић (ментор), доц. др Милош Ковић и др Славенко Терзић, научни саветник Историјског института у Београду.  </w:t>
      </w:r>
    </w:p>
    <w:p>
      <w:pPr>
        <w:pStyle w:val="Normal"/>
        <w:ind w:left="1440" w:hanging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VI</w:t>
      </w:r>
      <w:r>
        <w:rPr/>
        <w:t>I</w:t>
      </w:r>
      <w:r>
        <w:rPr>
          <w:lang w:val="sr-Latn-CS" w:eastAsia="en-US"/>
        </w:rPr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Страних високошколских исправа о одбрањеној докторској дисертацији и стеченом научном називу доктора наука из области историје уметности, коју је Дубравка М. Прерадовић, рођена 06.10.1974. године у Смедеревској Паланци, Република Србија, стекла 28.05.2011. године на Универзитету у Удинама «Università degli Studi di Udine», Италија и Школи високих студија «l'École Pratique des Hautes Études», Париз, Француска. (Предлог Комисије: проф. др Миодраг Марковић, доц. др Драган Војводић и доц. др Иван Стевовић)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Стране високошколске исправе – дипломе о завршеним високом образовању из области социологије, коју је Биљана Т. Тисевски, рођена 24.04.1978. године у Скопљу, Република Македонија, стекла 16.12.2003. године на Филозофском факултету Универзитета «Св. Кирил и Методиј» - Скопље, Република Македонија. (Предлог Комисије: проф. др Милан Вукомановић, проф. др Слободан Антонић и доц. др Јово Бакић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VII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Дипломе о завршеним мастер студијама из области студија саветовања, коју је </w:t>
      </w:r>
      <w:hyperlink r:id="rId22">
        <w:r>
          <w:rPr>
            <w:rStyle w:val="InternetLink"/>
          </w:rPr>
          <w:t>Маја М. Максимовић</w:t>
        </w:r>
      </w:hyperlink>
      <w:r>
        <w:rPr/>
        <w:t>, рођена 30.04.1983. године у Београду (Земун), Република Србија, стекла 10.12.2008. године на Универзитету у Нотингему, Нотингем, Велика Британија. (Комисија предлаже да се диплома призна као диплома о завршеним мастер академским студијама са академским називом МАСТЕР АНДРАГОГ).</w:t>
      </w:r>
    </w:p>
    <w:p>
      <w:pPr>
        <w:pStyle w:val="Normal"/>
        <w:ind w:left="1410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10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X</w:t>
        <w:tab/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Др Радивоју Радићу, у звању редовног професора на Одељењу за историју, да се радно ангажује на Универзитету у Приштини, Филозофском факултету у Косовској Митровици, ради извођења наставе на студијском програму за историју, на предмету Историја византије 1, у школској 2011/2012. години, са недељним фондом часова 2 + 2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Др Мини Петровић, у звању ванредном професора на Одељењу за социологију, да се радно ангажује на Универзитету у Београду – Архитектонском факултету, ради извођења наставе на основним академским и мастер академским студијама, у школској 2011/2012. години, на предметима Социологија 1 (пролећни семестар, један сат недељно предавања, 1 ЕСПБ) и Планирање социјалног развоја (јесењи семестар, два сата недељно предавања, 2 ЕСПБ). 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Софији Стефановић, у звању доцента на Одељењу за археологију, да се радно ангажује на Универзитету у Београду – Географском факултету, ради извођења наставе на основним академским студијама из предмета Антропологија (обавезни предмет) са фондом два часа недељно, у јесењем семестру школске 2011/2012. године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Владану Ђорђевићу, у звању доцента на Одељењу за филозофију, да се радно ангажује на Департману за филозофију Филозофског факултета у Нишу, ради извођења наставе из предмета Логика 1, (јесењи семестар, фонд часова 2 + 0) и предмета Логика 2 (пролећни семестар, фонд часова 2 + 0), у школској 2011/2012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>Др Небојши Грубору, у звању доцента на Одељењу за филозофију, да се радно ангажује на Филозофском факултету у Новом Саду, ради извођења наставе из предмета Филозофија уметности (јесењи семестар, фонд часова   2 + 0) и предмета Историја естетике (пролећни семестар, фонд часова 2 + 0), у школској 2011/2012. години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>Др Слободану Цвејићу, у звању доцента на Одељењу за социологију, да се радно ангажује на Универзитету уметности у Београду, ради извођења наставе на интердисциплинарним студијама из предмета Методологија научно истраживачког рада у пролећном семестру школске 2011/2012. године, са фондом од два часа недељно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 xml:space="preserve">Др Оливеру Тошковићу, у звању доцента на Одељењу за психологију, да се радно ангажује на Универзитету у Приштини, Филозофском факултету у Косовској Митровици, ради извођења наставе на основним студијама студијског програма за психологију, за предмет Статистика у психологији, у школској 2011/2012. години, са недељним фондом часова 2 + 0. 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 xml:space="preserve">Др Миланку Чабаркапи, у звању ванредног професора на Одељењу за психологију, да се радно ангажује на Универзитету у Приштини, Филозофском факултету у Косовској Митровици, ради извођења наставе на основним студијама студијског програма за психологију, за предмет Психологија рада, у школској 2011/2012. години, са недељним фондом часова 2 + 0. </w:t>
      </w:r>
    </w:p>
    <w:p>
      <w:pPr>
        <w:pStyle w:val="Normal"/>
        <w:ind w:left="1416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 xml:space="preserve">Мр Нини Влаховић, у звању наставника страног језика у Кабинету за стране језике, да се радно ангажује на Универзитету у Београду – Факултету за специјалну едукацију и рехабилитацију, ради извођења наставе из предмета Енглески језик, у </w:t>
      </w:r>
      <w:r>
        <w:rPr>
          <w:lang w:val="sr-Latn-CS" w:eastAsia="en-US"/>
        </w:rPr>
        <w:t>I и II семестру</w:t>
      </w:r>
      <w:r>
        <w:rPr/>
        <w:t xml:space="preserve"> школске 2011/2012. године, са недељним фондом часова  3 + 0. 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 xml:space="preserve">Др Слободану Перовићу, доценту на Одељењу за филозофију Филозофског факултета у Београду, да се пријави за стипендију ERC (European Research Council) FP7 (Seventh Framework Program) Starting Grant, оглашену за 2012. годину у трајању од пет година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b/>
        </w:rPr>
        <w:t>2</w:t>
      </w:r>
      <w:r>
        <w:rPr>
          <w:b/>
          <w:lang w:val="sr-Latn-CS" w:eastAsia="en-US"/>
        </w:rPr>
        <w:t>.</w:t>
      </w:r>
      <w:r>
        <w:rPr>
          <w:b/>
        </w:rPr>
        <w:tab/>
        <w:t xml:space="preserve">Одељењу за археологију Филозофског факултета у Београду, да руководиоци пројекта могу конкурисати код Министарства културе Републике Србије за археолошка истраживања у 2012. години. 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I</w:t>
      </w:r>
      <w:r>
        <w:rPr/>
        <w:tab/>
        <w:t>АКТУЕЛНА СИТУАЦИЈА НА ФИЛОЗОФСКОМ ФАКУЛТЕТУ У БЕОГРАДУ У ВЕЗИ СА АКТИВНОСТИМА СТУДЕНТСКОГ ПЛЕНУМА И НЕОДРЖАВАЊЕМ ДЕЛА НАСТАВ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II</w:t>
        <w:tab/>
      </w:r>
      <w:r>
        <w:rPr/>
        <w:t>РАЗН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3"/>
      <w:headerReference w:type="first" r:id="rId24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9-2011.doc" TargetMode="External"/><Relationship Id="rId3" Type="http://schemas.openxmlformats.org/officeDocument/2006/relationships/hyperlink" Target="../in/nnv04_Izvestaj_Kadrovske_komisije_NNV_novembar_2011.DOC" TargetMode="External"/><Relationship Id="rId4" Type="http://schemas.openxmlformats.org/officeDocument/2006/relationships/hyperlink" Target="../in/nnv05_IZVESTAJ_KOMISIJE_ZA_NASTAVU_11-%202011.doc" TargetMode="External"/><Relationship Id="rId5" Type="http://schemas.openxmlformats.org/officeDocument/2006/relationships/hyperlink" Target="../in/nnv0601_studentska_evaluacija_pedagoskog_rada_nastavnika_na_osnovnim_studijama.doc" TargetMode="External"/><Relationship Id="rId6" Type="http://schemas.openxmlformats.org/officeDocument/2006/relationships/hyperlink" Target="../in/nnv0602_studentska_evaluacija_pedagoskog_rada_nastavnika_na_master_i_doktorskim_studijama.doc" TargetMode="External"/><Relationship Id="rId7" Type="http://schemas.openxmlformats.org/officeDocument/2006/relationships/hyperlink" Target="../in/nnv0603_nastavnicka_evaluacija_fakulteta_za_letnji_semestar_2010-2011.doc" TargetMode="External"/><Relationship Id="rId8" Type="http://schemas.openxmlformats.org/officeDocument/2006/relationships/hyperlink" Target="../in/nnv0604_studentska_evaluacija_rada_fakulteta_za_letnji_semestar_2010-2011.doc" TargetMode="External"/><Relationship Id="rId9" Type="http://schemas.openxmlformats.org/officeDocument/2006/relationships/hyperlink" Target="../in/nnv07_dopuna_fin_plana_za_2011-novembar.doc" TargetMode="External"/><Relationship Id="rId10" Type="http://schemas.openxmlformats.org/officeDocument/2006/relationships/hyperlink" Target="../in/nnv0901_iiz_MarijaTadic.doc" TargetMode="External"/><Relationship Id="rId11" Type="http://schemas.openxmlformats.org/officeDocument/2006/relationships/hyperlink" Target="../in/nnv10_IZVESTAJ_KOM_DR_STUDIJE_8.11.2011_3.doc" TargetMode="External"/><Relationship Id="rId12" Type="http://schemas.openxmlformats.org/officeDocument/2006/relationships/hyperlink" Target="../in/nnv1301_dr_VioletaOrlovicLovren.doc" TargetMode="External"/><Relationship Id="rId13" Type="http://schemas.openxmlformats.org/officeDocument/2006/relationships/hyperlink" Target="../in/nnv1302_dr_MarijaKoprivica.doc" TargetMode="External"/><Relationship Id="rId14" Type="http://schemas.openxmlformats.org/officeDocument/2006/relationships/hyperlink" Target="../in/nnv1303_dr_AleksandarNikitovic.doc" TargetMode="External"/><Relationship Id="rId15" Type="http://schemas.openxmlformats.org/officeDocument/2006/relationships/hyperlink" Target="../in/nnv1304_dr_SaritaVujkovic.doc" TargetMode="External"/><Relationship Id="rId16" Type="http://schemas.openxmlformats.org/officeDocument/2006/relationships/hyperlink" Target="../in/nnv1305_dr_MilanPopadic.doc" TargetMode="External"/><Relationship Id="rId17" Type="http://schemas.openxmlformats.org/officeDocument/2006/relationships/hyperlink" Target="../in/nnv1306_dr_JasminaMilanovic.doc" TargetMode="External"/><Relationship Id="rId18" Type="http://schemas.openxmlformats.org/officeDocument/2006/relationships/hyperlink" Target="../in/nnv1307_dr_NadaNovakovic.doc" TargetMode="External"/><Relationship Id="rId19" Type="http://schemas.openxmlformats.org/officeDocument/2006/relationships/hyperlink" Target="../in/nnv1308_dr_MartaVukotic.doc" TargetMode="External"/><Relationship Id="rId20" Type="http://schemas.openxmlformats.org/officeDocument/2006/relationships/hyperlink" Target="../in/nnv1309_dr_AleksandarKapuran2.doc" TargetMode="External"/><Relationship Id="rId21" Type="http://schemas.openxmlformats.org/officeDocument/2006/relationships/hyperlink" Target="../in/nnv1501_mr_tema_MinaDevic.pdf" TargetMode="External"/><Relationship Id="rId22" Type="http://schemas.openxmlformats.org/officeDocument/2006/relationships/hyperlink" Target="../in/nnv1801_nostr_MajaMaksimovic.doc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12:00Z</dcterms:created>
  <dc:creator>Ceca Stojanović</dc:creator>
  <dc:description/>
  <dc:language>en-US</dc:language>
  <cp:lastModifiedBy>andja</cp:lastModifiedBy>
  <cp:lastPrinted>2011-11-04T12:07:00Z</cp:lastPrinted>
  <dcterms:modified xsi:type="dcterms:W3CDTF">2011-11-09T12:53:00Z</dcterms:modified>
  <cp:revision>29</cp:revision>
  <dc:subject/>
  <dc:title>ПРЕДЛОГ ДНЕВНОГ РЕДА XV РЕДОВНЕ СЕДНИЦЕ</dc:title>
</cp:coreProperties>
</file>