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АВНО-НАУЧНОМ ВЕЋУ 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г факултета у Београду</w:t>
      </w:r>
    </w:p>
    <w:p>
      <w:pPr>
        <w:pStyle w:val="TextBodyIndent"/>
        <w:spacing w:before="240" w:after="24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о завршеној докторској дисертацији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Пошто нас је на основу члана 221. став 1. алинеја 16. и члана 266. Статута Факултета, Наставно-научно веће Филозофског факултета у Београду, изабрало</w:t>
      </w:r>
      <w:r>
        <w:rPr/>
        <w:t xml:space="preserve"> </w:t>
      </w:r>
      <w:r>
        <w:rPr>
          <w:lang w:val="sr-CS"/>
        </w:rPr>
        <w:t xml:space="preserve">у комисију за оцену и одбрану докторске дисертације </w:t>
      </w:r>
      <w:r>
        <w:rPr>
          <w:i/>
          <w:lang w:val="sr-CS"/>
        </w:rPr>
        <w:t>Образовање одраслих и развој капацитета за одрживо управљање заштићеним подручјима</w:t>
      </w:r>
      <w:r>
        <w:rPr>
          <w:lang w:val="sr-CS"/>
        </w:rPr>
        <w:t xml:space="preserve">, коју је на оцену поднела кандидат мр Виолета Орловић - Ловрен, </w:t>
      </w:r>
      <w:r>
        <w:rPr>
          <w:lang w:val="sr-RS"/>
        </w:rPr>
        <w:t>ч</w:t>
      </w:r>
      <w:r>
        <w:rPr>
          <w:lang w:val="sr-CS"/>
        </w:rPr>
        <w:t xml:space="preserve">аст нам је да поднесемо следећи </w:t>
      </w:r>
    </w:p>
    <w:p>
      <w:pPr>
        <w:pStyle w:val="Normal"/>
        <w:spacing w:lineRule="auto" w:line="360" w:before="360" w:after="360"/>
        <w:jc w:val="both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 xml:space="preserve">Докторска дисертација мр Виолете Орловић Ловрен </w:t>
      </w:r>
      <w:r>
        <w:rPr>
          <w:i/>
          <w:lang w:val="sr-CS"/>
        </w:rPr>
        <w:t>Образовање одраслих и развој капацитета за одрживо управљање заштићеним подручјима</w:t>
      </w:r>
      <w:r>
        <w:rPr>
          <w:lang w:val="sr-CS"/>
        </w:rPr>
        <w:t xml:space="preserve"> садржи 281 страну основног текста, 36 страна прилога у виду обимног инструментарија примењеног у истраживању и девет страна литературе са преко 120 релевантних библиографских јединица. Реч је о теми која се бави једним од најсавременијих и веома актуелних андрагошких феномена, са значајним филозофским, политичким, демографским, социјалним и економским импликацијама. У тези се афирмише концепт и идеја о нераздвојивости човека од његовог социјалног и природног окружења и трага за механизмима успостастављања тог заједнишзва. У најширем смислу теза представља покушај да се артикулише и успостави међузависност између концепта одрживости и концепта доживотног учења, који представљају две кључне одреднице непосредне будућности савремених друштава и савремене цивилизације. У ужем смислу у тези се разматра однос између капацитета за одрживо управљање и образовања одраслих.</w:t>
      </w:r>
      <w:r>
        <w:rPr>
          <w:lang w:val="sr-Latn-RS"/>
        </w:rPr>
        <w:t xml:space="preserve"> </w:t>
      </w:r>
      <w:r>
        <w:rPr>
          <w:lang w:val="sr-RS"/>
        </w:rPr>
        <w:t>У разумевању и успостављању одрживости учење и размена знања имају кључну улогу а овладавање управљањем заштићеним подручјима природе постаје један од најважнијих домена у којима треба развијати и унапређивати компетенције одраслих људи.</w:t>
      </w:r>
    </w:p>
    <w:p>
      <w:pPr>
        <w:pStyle w:val="Normal"/>
        <w:spacing w:lineRule="auto" w:line="360" w:before="240" w:after="240"/>
        <w:ind w:left="-357" w:firstLine="357"/>
        <w:jc w:val="both"/>
        <w:rPr>
          <w:b/>
          <w:b/>
          <w:lang w:val="sr-RS"/>
        </w:rPr>
      </w:pPr>
      <w:r>
        <w:rPr>
          <w:b/>
          <w:lang w:val="sr-RS"/>
        </w:rPr>
        <w:t>1. Предмет и циљ дисертације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Предмет дисертације мр Виолете Орловић Ловрен је образовање одраслих као елемент постојећих и могући чинилац развоја унапређених капацитета за одрживо управљање заштићеним подручјима у Србији. У том контексту основни циљ дисертације јесте идентификовање односа између образовања одраслих и различитих димензија капацитеета за одрживо управљање, како на индивидуалном, тако и на организационом и ширем друштвеном нивоу. Овај основни истраживачки циљ реализован је на основу низа појединачних истраживачких задатака који се односе на идентификовање: а) постојећих капацитета за управљање заштићениом подручјима на индивидуалном, организационом и друштвеном нивоу, б) актуелних образовних карактеристика и потенцијала за управљање заштићеним подручјима на индивидуалном, организационом и друштвеном нивоу, в)  јаза између постоје</w:t>
      </w:r>
      <w:r>
        <w:rPr>
          <w:lang w:val="sr-CS"/>
        </w:rPr>
        <w:t>ћ</w:t>
      </w:r>
      <w:r>
        <w:rPr>
          <w:lang w:val="sr-RS"/>
        </w:rPr>
        <w:t>их и п</w:t>
      </w:r>
      <w:r>
        <w:rPr>
          <w:lang w:val="sr-CS"/>
        </w:rPr>
        <w:t>о</w:t>
      </w:r>
      <w:r>
        <w:rPr>
          <w:lang w:val="sr-RS"/>
        </w:rPr>
        <w:t>жељних капацитета за управљање заштићеним подручјима на различитим нивоим</w:t>
      </w:r>
      <w:r>
        <w:rPr>
          <w:lang w:val="sr-CS"/>
        </w:rPr>
        <w:t>а</w:t>
      </w:r>
      <w:r>
        <w:rPr>
          <w:lang w:val="sr-RS"/>
        </w:rPr>
        <w:t>, у односу на стандард одрживости и д) могућег удела образовања одраслих у превазилажењу јаза између  постојећих и пожељних капацитета за одрживо управљање зађтићеним подручјима. Да би у потпуности осветлила проблем односа између образовања одраслих и различитих димензија капацитета за одрживо управљање заштићеним подручјима мр Виолета Орловић Ловрен је организовала вишеслојно емпиријско истраживање које је подразумевало прикупљање и анализу примарних и секундарних података.</w:t>
      </w:r>
    </w:p>
    <w:p>
      <w:pPr>
        <w:pStyle w:val="Normal"/>
        <w:spacing w:before="240" w:after="240"/>
        <w:jc w:val="both"/>
        <w:rPr>
          <w:b/>
          <w:b/>
          <w:lang w:val="sr-RS"/>
        </w:rPr>
      </w:pPr>
      <w:r>
        <w:rPr>
          <w:b/>
          <w:lang w:val="sr-RS"/>
        </w:rPr>
        <w:t>2. Структура дисертације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Поред уводних и закључних разматрања, прилога и референци које су коришћене у изради дисертације и организацији истраживања, теоријски део дисертације је организован у четири веће тематске целин</w:t>
      </w:r>
      <w:r>
        <w:rPr>
          <w:lang w:val="sr-CS"/>
        </w:rPr>
        <w:t>е</w:t>
      </w:r>
      <w:r>
        <w:rPr>
          <w:lang w:val="sr-RS"/>
        </w:rPr>
        <w:t xml:space="preserve">: 1) Концепт одрживости, 2) Образовање одраслих, доживотно учење и концепт одрживости, 3) Заштићена природна подручја и развој капацитета за одрживо управљање и 4) Сродна истраживањ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Кандидат на почетку критички разматра концепт одрживости и покушава да га прецизно одреди. Посебну пажњу посвећује системском приступу у разумевању одрживости и реалности концепта одрживог развоја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Централни део дисератације посвећен је разумевању односа између образовања одраслих и доживотног учења, с једне, и концепта одрживости, с друге стране. Детаљно је анализиран концепт образовања одраслих и доживотног учења и њихове релације са концептом одрживости.  У том контексту детаљно се разматрају релације образовања одраслих и глобална одрживост, социјално-економски аспек</w:t>
      </w:r>
      <w:r>
        <w:rPr>
          <w:lang w:val="sr-CS"/>
        </w:rPr>
        <w:t>ти</w:t>
      </w:r>
      <w:r>
        <w:rPr>
          <w:lang w:val="sr-RS"/>
        </w:rPr>
        <w:t xml:space="preserve"> одрживости и могућности заснивања одрживог образовања одраслих и образовања за одрживо управљање заштићеним подручјима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RS"/>
        </w:rPr>
        <w:t>У трећем тематском блоку разматра се однос између феномена заштићених природних подручја и развоја капацитета за одрживо управљање. Кандидат на преко 30 страна разматра концепт заштићених подручја, управљање заштићеним подручјима, приступе у управљању зашти</w:t>
      </w:r>
      <w:r>
        <w:rPr>
          <w:lang w:val="sr-CS"/>
        </w:rPr>
        <w:t>ћ</w:t>
      </w:r>
      <w:r>
        <w:rPr>
          <w:lang w:val="sr-RS"/>
        </w:rPr>
        <w:t>еним подручјима, развој капацитета за управљање зашти</w:t>
      </w:r>
      <w:r>
        <w:rPr>
          <w:lang w:val="sr-CS"/>
        </w:rPr>
        <w:t>ћ</w:t>
      </w:r>
      <w:r>
        <w:rPr>
          <w:lang w:val="sr-RS"/>
        </w:rPr>
        <w:t>еним подручјима, с посебним освртом на улогу образовања у развоју капацитета за управљање заштићеним подручјима.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Иако област заштите природе не обилује истраживањима која се односе на образовне аспекте управљања заштићеним подручјима, у дисертацији се детаљно анализирају четири групе истраживања: </w:t>
      </w:r>
      <w:r>
        <w:rPr>
          <w:lang w:val="sr-RS" w:eastAsia="en-US"/>
        </w:rPr>
        <w:t>истраживањ</w:t>
      </w:r>
      <w:r>
        <w:rPr>
          <w:lang w:val="sr-CS" w:eastAsia="en-US"/>
        </w:rPr>
        <w:t>е</w:t>
      </w:r>
      <w:r>
        <w:rPr>
          <w:lang w:val="sr-RS" w:eastAsia="en-US"/>
        </w:rPr>
        <w:t xml:space="preserve"> капацитета за управљање заштићеним подручјима, идентификациј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 стандарда компетенција за управљање као и процен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 ефективности управљања, односно опажених потреба за образовањем у овој области – са посебним нагласком на истраживања обављена у нашој средини.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lang w:val="sr-RS" w:eastAsia="en-US"/>
        </w:rPr>
        <w:t>3. Истраживачки проблем, хипотезе, методе и осдновни налази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Основни истраживачки проблем на који ова студија настоји да понуди теоријско емпиријски одговор односи се на актуелну и потенцијалну улогу образовања одраслих у развоју капацитета за управљање заштићеним подручјима. У истраживању се полази од претпоставк</w:t>
      </w:r>
      <w:r>
        <w:rPr>
          <w:lang w:val="sr-Latn-RS"/>
        </w:rPr>
        <w:t>e</w:t>
      </w:r>
      <w:r>
        <w:rPr>
          <w:lang w:val="sr-RS"/>
        </w:rPr>
        <w:t xml:space="preserve"> о неадекватној развијености капацитета за одрживо управљање заштићеним подручјима на свим нивоима, чему доприноси недостатак образовних могућности и подстицаја у окружењу. Основу за ово очекивање пружају подаци из сродних истраживања, као и систематски увид у праксу (законодавни оквир и политику образовања и заштите животне средине). У истраживању је коришћена комбинација квалитативних (анкетирање и ск</w:t>
      </w:r>
      <w:r>
        <w:rPr>
          <w:lang w:val="sr-CS"/>
        </w:rPr>
        <w:t>а</w:t>
      </w:r>
      <w:r>
        <w:rPr>
          <w:lang w:val="sr-RS"/>
        </w:rPr>
        <w:t xml:space="preserve">лирање) и квалитативних метода (полуструктуирани интервју, студија случаја, анализа документације) истраживања. Систематски је коришћен приступ триангулације у смислу примене различитих метода на истом предмету проучавања и у смислу проучавања различитих ниовоа манифестовања предмета истраживања (појединац, организација, друштво). Узорак  истраживања чине репрезенти активних организација које се старају о заштићеним подручјима у Србији, као и представници надлежних институција и експерти у области заштите </w:t>
      </w:r>
      <w:r>
        <w:rPr>
          <w:lang w:val="sr-CS"/>
        </w:rPr>
        <w:t>животне</w:t>
      </w:r>
      <w:r>
        <w:rPr>
          <w:lang w:val="sr-RS"/>
        </w:rPr>
        <w:t xml:space="preserve"> средине, укључујући и представнике невладиних организација. Избор подручја и организација које су ушле у узорак за студију случаја одређен је на основу неколико прецизно дефинисаних индикатора. </w:t>
      </w:r>
    </w:p>
    <w:p>
      <w:pPr>
        <w:pStyle w:val="Normal"/>
        <w:spacing w:lineRule="auto" w:line="360"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4. Остварени резултати и научни допринос дисертациј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Теоријска елаборација и емпиријски налази одговарају постављеном циљу и полазним очекивањима. Истраживањем се дошло до потпунијег сазнања о односу између образовања и развоја капацитета за одрживо управљање. Истраживачки налази сасвим јасно указују на следеће: 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Адекватност људских ресурса је од кључне важности за успешно управљање заштићеним подручјима. При томе није реч само о поседовању формалног знања, већ пре свега о функционалном знању, односно оспособљености за улогу управљача заштићеним подручјима. Образовање је такође од круцијалне важности за реализацију базичних механизама унапређења рада у заштићеним подручјима: унапређење финансијских ресурса, реализацију партиципативности и транспарентности у раду заштићених подручја, интегралности у остварењу и унапеређењу основне функције заштићених подручја, иновативности и отворености у раду у заштићеним подручјима, флексибилности и ефикасности у раду менаџмента и њихове способности за пројектовање циљева и стратешко планирање. Осим јасних и уверљивих емпиријских налаз</w:t>
      </w:r>
      <w:r>
        <w:rPr>
          <w:lang w:val="sr-CS"/>
        </w:rPr>
        <w:t>а</w:t>
      </w:r>
      <w:r>
        <w:rPr>
          <w:lang w:val="sr-RS"/>
        </w:rPr>
        <w:t>, кандидат на основу дубље анализе емпиријске грађе даје и низ преп</w:t>
      </w:r>
      <w:r>
        <w:rPr>
          <w:lang w:val="sr-CS"/>
        </w:rPr>
        <w:t>о</w:t>
      </w:r>
      <w:r>
        <w:rPr>
          <w:lang w:val="sr-RS"/>
        </w:rPr>
        <w:t>рука кој</w:t>
      </w:r>
      <w:r>
        <w:rPr>
          <w:lang w:val="sr-CS"/>
        </w:rPr>
        <w:t>е</w:t>
      </w:r>
      <w:r>
        <w:rPr>
          <w:lang w:val="sr-RS"/>
        </w:rPr>
        <w:t xml:space="preserve"> би могл</w:t>
      </w:r>
      <w:r>
        <w:rPr>
          <w:lang w:val="sr-CS"/>
        </w:rPr>
        <w:t>е</w:t>
      </w:r>
      <w:r>
        <w:rPr>
          <w:lang w:val="sr-RS"/>
        </w:rPr>
        <w:t xml:space="preserve"> бити од изузетне користи за актере управљања заштићеним подручјима, међу којима посебно издвајамо </w:t>
      </w:r>
      <w:r>
        <w:rPr>
          <w:lang w:val="sr-RS" w:eastAsia="en-US"/>
        </w:rPr>
        <w:t>израду стандарда компетенција за основне професионалне профиле у управљању заштићеним подручјима, усаглашавање законских од</w:t>
      </w:r>
      <w:r>
        <w:rPr>
          <w:lang w:val="sr-CS" w:eastAsia="en-US"/>
        </w:rPr>
        <w:t>р</w:t>
      </w:r>
      <w:r>
        <w:rPr>
          <w:lang w:val="sr-RS" w:eastAsia="en-US"/>
        </w:rPr>
        <w:t>едби у области заштите природе и животне средине, шумарства, рада и образовања у правцу дефинисања јасних критеријума за избор, усавршавање, праћење и награђивање особља организација за управљање ЗПП, укључујући јасне мере подстицаја за усавршавање и припрему пратећих подзаконских аката и препорука за израду правилника који би на нивоу појединачних организација за управљање ЗПП обезбедили оперативну примену стандарда и одредби дефинисаних на националном нивоу.</w:t>
      </w:r>
    </w:p>
    <w:p>
      <w:pPr>
        <w:pStyle w:val="Normal"/>
        <w:spacing w:lineRule="auto" w:line="360" w:before="240" w:after="120"/>
        <w:jc w:val="both"/>
        <w:rPr/>
      </w:pPr>
      <w:r>
        <w:rPr>
          <w:b/>
          <w:lang w:val="sr-CS"/>
        </w:rPr>
        <w:t>5</w:t>
      </w:r>
      <w:r>
        <w:rPr>
          <w:lang w:val="sr-CS"/>
        </w:rPr>
        <w:t xml:space="preserve">. </w:t>
      </w:r>
      <w:r>
        <w:rPr>
          <w:b/>
          <w:lang w:val="sr-CS"/>
        </w:rPr>
        <w:t>Закључак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 основу свега изложеног, Комисија је мишљења да рукопис докторске дисертације докторанта Виолете Орловић Ловрен представља значајну и сложену анализу о улози образовања одраслих у унапређењу капацитета за одрживо управљање заштићеним подручјима. Предмет истраживања је добро теоријски елабориран и примењена је адекватна методолошка процедура и апаратура за његову емпириску верификацију и разумевање. У целини посматрано дисертација мр Виолете Орловић Ловрен представља значајан научни допринос проширивању знања о односу образовања одралих и капацитета за одрживо управљање заштићеним подручјима, чиме се она представила као зрео истраживач ове специфичне проблематике. Имајући то у виду, Комисија је мишљења да су испуњени сви неопходни услови за усмену одбрану докторске дисертације.</w:t>
      </w:r>
    </w:p>
    <w:p>
      <w:pPr>
        <w:pStyle w:val="TextBodyIndent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</w:rPr>
        <w:t xml:space="preserve">у Београду,   </w:t>
      </w:r>
      <w:r>
        <w:rPr>
          <w:rFonts w:cs="Times New Roman" w:ascii="Times New Roman" w:hAnsi="Times New Roman"/>
          <w:lang w:val="sr-RS"/>
        </w:rPr>
        <w:t>30</w:t>
      </w:r>
      <w:r>
        <w:rPr>
          <w:rFonts w:cs="Times New Roman" w:ascii="Times New Roman" w:hAnsi="Times New Roman"/>
        </w:rPr>
        <w:t xml:space="preserve">. септембра 2011. године                                                        </w:t>
      </w:r>
    </w:p>
    <w:p>
      <w:pPr>
        <w:pStyle w:val="TextBodyIndent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ија: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Миомир Деспотовић, редовни професор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Шефика Алибабић, редовни професор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и факултет у Београду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Александра Пејатовић, доцент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и факултет у Београду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Горан Ристић, доцент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акултет заштите на раду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8:00Z</dcterms:created>
  <dc:creator>R-08-0001</dc:creator>
  <dc:description/>
  <dc:language>en-US</dc:language>
  <cp:lastModifiedBy>andja</cp:lastModifiedBy>
  <dcterms:modified xsi:type="dcterms:W3CDTF">2011-10-07T09:18:00Z</dcterms:modified>
  <cp:revision>2</cp:revision>
  <dc:subject/>
  <dc:title>НАСТАВНО-НАУЧНОМ ВЕЋУ </dc:title>
</cp:coreProperties>
</file>