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ФИЛОЗОФСКИ ФАКУЛТЕТ </w:t>
      </w:r>
      <w:r>
        <w:rPr>
          <w:rFonts w:cs="Times New Roman" w:ascii="Times New Roman" w:hAnsi="Times New Roman"/>
          <w:sz w:val="24"/>
          <w:szCs w:val="24"/>
        </w:rPr>
        <w:t>УНИВЕРЗИТ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БЕОГРАДУ</w:t>
      </w:r>
    </w:p>
    <w:p>
      <w:pPr>
        <w:pStyle w:val="Normal"/>
        <w:spacing w:lineRule="auto" w:line="276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76"/>
        <w:ind w:right="-1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 о докторс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исертаци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коју је предао докторанд Милан Попадић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Већа именовани смо у Комисију за преглед и оцену докторске дисертаци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рађење памћења: просторно-меморијиски систем музеолошке вредности. Случај Музеја савремене уметности у Београду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ндидата Милана Попадић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смо прегледали рад подносимо следећи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sr-CS" w:bidi="en-US"/>
        </w:rPr>
      </w:pPr>
      <w:r>
        <w:rPr>
          <w:rFonts w:cs="Times New Roman" w:ascii="Times New Roman" w:hAnsi="Times New Roman"/>
          <w:i/>
          <w:sz w:val="24"/>
          <w:szCs w:val="24"/>
          <w:lang w:val="sr-CS" w:bidi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CS" w:bidi="en-US"/>
        </w:rPr>
      </w:pPr>
      <w:r>
        <w:rPr>
          <w:rFonts w:cs="Times New Roman" w:ascii="Times New Roman" w:hAnsi="Times New Roman"/>
          <w:sz w:val="24"/>
          <w:szCs w:val="24"/>
          <w:lang w:val="sr-CS" w:bidi="en-US"/>
        </w:rPr>
        <w:t>ИЗВЕШТАЈ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Latn-RS" w:bidi="en-US"/>
        </w:rPr>
      </w:pPr>
      <w:r>
        <w:rPr>
          <w:rFonts w:cs="Times New Roman" w:ascii="Times New Roman" w:hAnsi="Times New Roman"/>
          <w:sz w:val="24"/>
          <w:szCs w:val="24"/>
          <w:lang w:val="sr-Latn-RS" w:bidi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 w:bidi="en-US"/>
        </w:rPr>
      </w:pPr>
      <w:r>
        <w:rPr>
          <w:rFonts w:cs="Times New Roman" w:ascii="Times New Roman" w:hAnsi="Times New Roman"/>
          <w:sz w:val="24"/>
          <w:szCs w:val="24"/>
          <w:lang w:val="sr-CS" w:bidi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у и дисертациј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Милан Попадић је рођен 1979. године у Новом Пазару. Дипломирао је на Одељењу за историју уметности Филозофског факултета у Београду, где је школске 2008-2009. године отпочео докторске студије. Од 2010. године запослен је на Филозофском факултету као истраживач-приправник. У оквиру Семинара за музеологију и херитологију сарађује у настави на предметима Увод у студије баштине, Херитологија и Херитолошке технологије. У периоду од 2009. до 2011. године објавио је седам оригиналних научних радова, три саопштења са научних скупова и три каталошка текста. У истом периоду учествовао је у раду и организацији неколико домаћих и међународних научних скупов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Попадић је ангажован и на четири пројекта подржана од стране Министарства културе и на два пројеката подржана од стране Министарства за науку и технолошки развој. Уредник је часописа за хуманистичке науке и друштвену стварност „Синтезис“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ab/>
        <w:t xml:space="preserve">Попадићева докторска дисертација насловљен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рађење памћења: просторно-меморијиски систем музеолошке вредности. Случај Музеја савремене уметности у Београду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. Обима је 229 ауторских страна, са библиографијом од 194 јединице. Подељена је у десет поглаваља, при чему се последње поглавље састоји од двадесет једног ликовног прило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 дисертације је проблем односа између простора и памћења у формирању музеолошке вредности. Овако формулисан предмет поред теоријских разматрања, испитиван је и интерпретиран на примеру Музеја савремене уметности у Београду. Циљ истраживања је био да се пружи нова научна потврда теорији о просторно-меморијским системима, који у сфери музеолошке стварности имају своју завидну просторно-самантичку демонстрацију. Са овако дефинисаним предметом и циљем, који разматрају садејство категорија које су до сада биле предмет углавном појединачних и одељених дисциплинарних истраживања, почев од реторике до теорије уметности, дисертација представља оригиналну научну идеју. Отварајући ново поље питања и трагајући интердисциплинарно за одговорима на њих, истраживање даје важан допринос општој теорији баштињења, музеолошкој теорији и музеолошкој аксиологиј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а хипотеза истраживања је гласила: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ако категорије простора и памћења учествују у формирању музеолошке вредности, онда се може тврдити да постоји просторно-меморијски систем који у сфери музеолошке реалности просторно артикулише меморијске садржа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Кроз анализу теоријских аспеката хипотезе, као и кроз емпиријско истраживање генез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узеја савремене уме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Београду као идеје и институције, показан је значај који категорије простора и памћења имају у процесу формирања музеолошке вредности. Утврђено је да у том процесу постоје директне каузалне релације просторних и меморијских садржаја, те да се може говорити о просторно-меморијском систему. То је био логичан пут да се покаже и да овај систем учествује у обликовању музеолошке вредности ка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упа квалитета, својстава, који даје легитимност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здвајању предмета из његове првобитне реалности и премештања у музеолошку реал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о се стандардно дефинише један проце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узеализац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росторно-меморијски систем учествује у издвајању и премештању неког предмета, чувајући притом његов меморијски потенцијал. Другим речима, овај систем </w:t>
      </w:r>
      <w:r>
        <w:rPr>
          <w:rFonts w:cs="Times New Roman" w:ascii="Times New Roman" w:hAnsi="Times New Roman"/>
          <w:sz w:val="24"/>
          <w:szCs w:val="24"/>
          <w:lang w:val="sr-CS"/>
        </w:rPr>
        <w:t>просторно артикулише меморијске садржаје музеолошке вредности. Потврђујући тако директну везу између просторно-меморијског система и музеолошке вредности, доказана је предложена хипоте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сертација садржи десет поглавља. 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Уво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постављени и објашњени основни оквири истраживања - филозофија баштине и економиј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ика. Такође, анализирани су разлози за избор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узеја савремене уметности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примера на коме су провераване и интерпретиране теоријске претпостав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оглављ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Невидљива рука Мнемос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вљени су основни механизми хуманистичког умећа памћења и истакнути њихови просторни аспекти. Испитивани су различити модели простора памћења и постављене теоријске премисе просторно-меморијског система (мнемотектуре) формираног у музеолошком контекс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едећем поглављу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Фантазми модер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стражују се визије и илузије, односно разноврсне представе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дерном. Како модерност представља процес произвођења феномена који су релативни или супростављени стању које се сматра старинским и непромењивим, идентификовани су они феномени који су значајни за разумевање музејске слике света и њене теоријске, музеолошке довољ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етврто поглавље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Грађење памћења</w:t>
      </w:r>
      <w:r>
        <w:rPr>
          <w:rFonts w:cs="Times New Roman" w:ascii="Times New Roman" w:hAnsi="Times New Roman"/>
          <w:sz w:val="24"/>
          <w:szCs w:val="24"/>
          <w:lang w:val="sr-CS"/>
        </w:rPr>
        <w:t>, заокружује полазни теоријски домен истраживања. Однос између категорија простора и памћења у овом поглављу представљен је као проблем музеолошке теорије и праксе, наративних и образовних структура које имају за циљ конструисање својеврсне, метфоричне и институционалне, грађевине памћења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редно поглавље отвара нови сегмет истраживања. Он се превасходно односи 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узеј савремене уметности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носно на три случаја који одговарају одређеним проблемским целинама идентификованим у контексту настанка Музеја. У оквиру првог таквог случаја, случаја заборављања насловљеног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Ars Oblivional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стражена су основна вредносна полазишта на којима је заснован Музеј савремене уметносту у Београду, односно улога категорија простора и памћења у образовању његовог музеолошког дискурса. Идентификовани су и тумачени полазни концепти и улога њихових носилаца  у оснивању Музеја, те неопходни предуслови за оснивање Музеја, пре свега кроз својеврсно „умеће заборављања“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едећем поглављу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Domus memoriae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траживан је случај грађења, односно објективизација вредности на којима је заснован Музеј. Истраживање се спроводило кроз анализу формирања збирке и њене просторне артикулације реализоване изградњом наменског здања Музеја, као куће памћења српске и југословенске уметности давдесетог века. Трагало се за критеријумима и механизмима одабира експоната, њихове просторне диспозиције и дијалектике изложбене постав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завршном поглављу ове друге целине, случају простирања насловљеном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Urbi &amp; Orb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стражена је институционализaција вредности на којима је заснован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узеј савремене уметности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Анализиран је систем вредности који је артикулисан збирком и здањем Музеја. Идентификовани су и тумачени позиција Музеја као места селекције, регулације и промоције уметничких и културних вредности, просторно-меморијски домен Музеја у животу грађана Београда и Србије, те улога институције Музеја у државном и дипломатском протоколу, анализираном у функцији музеолошке вред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мо поглавље,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Криза музеолошке вред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бједињује завршна истраживања проблема односа између простора и памћења у формирању музеолошке вредности. Тако се у овом поглављу – кроз анализу вез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ног капита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узеолошке прак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сумирају претходна истраживања и предлаже се специфична критика музеолошке вредности заснована на просторно-меморијским системима формирања, објективизације и институционализације ове вред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Закључ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обједињени и резимирни садржаји претходних поглавља, и дат је општи став о дометима истраживањ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дње поглавље дисертције је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Атлас мнемотектуре</w:t>
      </w:r>
      <w:r>
        <w:rPr>
          <w:rFonts w:cs="Times New Roman" w:ascii="Times New Roman" w:hAnsi="Times New Roman"/>
          <w:sz w:val="24"/>
          <w:szCs w:val="24"/>
          <w:lang w:val="sr-CS"/>
        </w:rPr>
        <w:t>. Ово поглавље садржи ликовни материјал, односно илустрације одређених ликовних садржаја на које се реферирало у тексту. Аутор истиче да сврха овог поглаваља није пука илустративност, сматрајући да је путем пажљиво изабраних и приређених ликовних представа и њихових потписа, понуђен специфични резиме истраживања, који ће осликавајући оно што је речено, отворити и простор за нова питањ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 је своја истраживања усмерио ка циљу да покаже да с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музеолошка вреднос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ртикулише кроз односе простора и памћења, а у том смислу је поставио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филозофију баштине и економ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ике као два концентрична и комплементарна оквира. Резултати истраживања пружају допринос у оквиру опште теорије баштињења, то јест у оквиру концепта специјализованог умећа памћења са тежиштем на музеолошкој аксиологиј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роз комплексно разматрање односа између простора и памћења у формирању музеолошке вредности формулисан је интерпретативни модел, који се може употребити и у музеолошко-музеографксој пракси која прати и поштује објектификацију и и институционализацију памћења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ертација је у потпуности урађена у складу са одобреном пријавом. Истраживање је реализовано према утврђеној методологији и плану, а коначна структура дисертације изведена је из опште структуре истраживања предложене у одобреној пријави. Реализујући предвиђене циљеве и планове истраживања и остварујући наведене резултате и научне доприносе, дисертација представља оригинално и самостално научно дело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стичемо напор да се истраживању приступи комплексно, полазећи од основних питања разумевања света и њихов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узео/мнемотич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ртикулације, која је у случају овог кандидата крунисана теоријским интерпретативним системом који је заслужио посебно име -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немотекту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Кандидат је успео да на таласима увек колико подесне, толико и заводљиве мултидисциплинарности као приступа и као мисаоног концепта, доведе предмет своје расправе до потребног телеолошког решења. Сматрајући и то једном од изузетности овог рада, сматрамо да су стекли сви услови да докторанд Милан Попадић јавно брани свој докторски рад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Грађење памћења: просторно-меморијиски систем музеолошке вредности. Случај Музеја савремене уметности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, па га у том смислу препоручујемо Већу.</w:t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474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 3.10. 2011. Године</w:t>
      </w:r>
    </w:p>
    <w:p>
      <w:pPr>
        <w:pStyle w:val="Normal"/>
        <w:spacing w:lineRule="auto" w:line="360"/>
        <w:ind w:left="4320" w:hanging="474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</w:t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есор др Александар Кадијевић, редовни професор</w:t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лободан Мијушковић, ванредни професор</w:t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Ненад Радић, доцент</w:t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Мирослава Анђелковић, доцент</w:t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hanging="176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Драган Булатовић, доцент, мен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5:00Z</dcterms:created>
  <dc:creator>R-08-0001</dc:creator>
  <dc:description/>
  <dc:language>en-US</dc:language>
  <cp:lastModifiedBy>andja</cp:lastModifiedBy>
  <dcterms:modified xsi:type="dcterms:W3CDTF">2011-10-18T11:05:00Z</dcterms:modified>
  <cp:revision>2</cp:revision>
  <dc:subject/>
  <dc:title>ФИЛОЗОФСКИ ФАКУЛТЕТ УНИВЕРЗИТЕТА У БЕОГРАДУ</dc:title>
</cp:coreProperties>
</file>