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130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 xml:space="preserve">IV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2</w:t>
      </w:r>
      <w:r>
        <w:rPr>
          <w:lang w:val="sr-Latn-CS" w:eastAsia="en-US"/>
        </w:rPr>
        <w:t>5</w:t>
      </w:r>
      <w:r>
        <w:rPr>
          <w:lang w:val="ru-RU" w:eastAsia="en-US"/>
        </w:rPr>
        <w:t>.0</w:t>
      </w:r>
      <w:r>
        <w:rPr>
          <w:lang w:val="sr-Latn-CS" w:eastAsia="en-US"/>
        </w:rPr>
        <w:t>9</w:t>
      </w:r>
      <w:r>
        <w:rPr/>
        <w:t>.20</w:t>
      </w:r>
      <w:r>
        <w:rPr>
          <w:lang w:val="ru-RU" w:eastAsia="en-US"/>
        </w:rPr>
        <w:t>14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91 од укупно 249 чланова Већа, и то: 48 редовних професора, 51 ванредни професор, 63 доцената, 8 предавача и виших предавача, 21 асистент, те да постоји кворум за рад и пуноважно одлучивање Изборног већа.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отпочела у 13,1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сваја се предложени дневни ред Х</w:t>
      </w:r>
      <w:r>
        <w:rPr>
          <w:lang w:val="sr-Latn-CS" w:eastAsia="en-US"/>
        </w:rPr>
        <w:t>IV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III</w:t>
      </w:r>
      <w:r>
        <w:rPr/>
        <w:t xml:space="preserve"> редовне седнице Изборног већа одржане 26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/>
        <w:t>6.20</w:t>
      </w:r>
      <w:r>
        <w:rPr>
          <w:lang w:val="ru-RU" w:eastAsia="en-US"/>
        </w:rPr>
        <w:t>1</w:t>
      </w:r>
      <w:r>
        <w:rPr>
          <w:lang w:val="sr-Latn-CS" w:eastAsia="en-US"/>
        </w:rPr>
        <w:t>4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АРХЕОЛОГИЈА, на Одељењу за археол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Весна Димитријевић, редовни професор, др Александар Палавестра, редовни професор и др Robert Whallon, редовни професор University of Michigan, Department of Anthropology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РЕДОВНОГ ПРОФЕСОРА за ужу научну област ОПШТА ПЕДАГОГИЈА С МЕТОДОЛОГИЈОМ И ИСТОРИЈА ПЕДАГОГИЈЕ – тежиште истраживања Историја педагогије, на Одељењу за педагогију и андрагогију, са пуним радним временом, на неодређено врем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Светозар Дунђерски, редовни професор Филозофског факултета у Новом Саду, др Зорослав Спевак, редовни професор Филозофског факултета у Новом Саду, др Љубодраг Димић, редовни професор, др Недељко Трнавац, редовни професор у пензији и др Снежана Медић, редовни професор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 АНДРАГ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омир Деспотовић, редовни професор, др Шефика Алибабић, редовни професор и  др Радивоје Кулић, редовни професор Учитељског факултета у Призрену, Лепосавић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ВАНРЕДНОГ ПРОФЕСОРА за ужу научну област АРХЕОЛОГИЈА, на Одељењу за археологију, са пуним радним временом, на одређено време од пет година.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  <w:r>
        <w:rPr/>
        <w:tab/>
        <w:t>Образује се Комисија за припрему извештаја у саставу: др Сташа Бабић, ванредни професор, др Софија Стефановић, ванредни професор и др Ивана Поповић, научни саветник у Археолошком институт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ВАНРЕДНОГ ПРОФЕСОР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Јован Мирић, редовни професор, др Александар Бауцал, ванредни професор и др Душанка Лазаревић, редовни професор Факултета спорта и физичког васпитањ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ВАНРЕДНОГ ПРОФЕСОРА за ужу научну област  ИСТОРИЈА ЛИКОВНИХ УМЕТНОСТИ И АРХИТЕКТУРЕ, на Одељењу за историју уметности, са пуним радним временом, на одређено време од пет година.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  <w:r>
        <w:rPr/>
        <w:tab/>
        <w:t>Образује се Комисија за припрему извештаја у саставу: др Бранислав Тодић, редовни професор, др Миодраг Марковић, ванредни професор и др Томислав Јовановић, редовни професор Филолош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ВАНРЕДНОГ ПРОФЕСОРА за ужу научну област  ЕТНОЛОГИЈА - АНТРОПОЛОГИЈА, на Одељењу за етнологију и антроп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 Иван Ковачевић, редовни професор, др Бојан Жикић, редовни професор и др Љупчо Ристески, редовни професор Института за етнологију и антропологију Природно – математичког факултета Универзитета св. Ћирила и Методија у Скопљ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ДОЦЕНТА за ужу научну област СОЦИОЛОГИЈА – тежиште истраживања Методологија социолошких истраживања, на Одељењу за соци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Владимир Илић, редовни професор, др Мирјана Бобић, редовни професор, др Слободан Цвејић, ванредни професор и др Марија Богдановић, професор емеритус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једног ДОЦЕНТА за ужу научну област ОПШТА ПЕДАГОГИЈА С МЕТОДОЛОГИЈОМ И ИСТОРИЈА ПЕДАГОГИЈЕ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Биљана Бодрошки Спариосу, ванредни професор, др  Радован Антонијевић, ванредни професор и др Љубомир Коц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једног САРАДНИКА У НАСТАВИ за ужу научну област КЛАСИЧНЕ НАУКЕ, на Одељењу за класичне науке, са пуним радним временом, на одређено време од једне 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Александар Лома, редовни професор, др Војин Недељковић, ванредни професор и др Јасна Влајић – Поповић, научни саветник у Институту за српски језик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оника Милосављевић, Маша Аврамовић и мр Тамара Николић-Макс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Утврђује се предлог одлуке да се др Дејан Тодоровић изабере у звање РЕДОВНОГ ПРОФЕСОРА за ужу научну област ОПШТА ПСИХОЛОГИЈА, на Одељењу за психологију, на неодређено време, са 43 гласа «за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2.</w:t>
        <w:tab/>
        <w:t>Утврђује се предлог одлуке да се др Ђокица Јовановић изабере у звање РЕДОВНОГ ПРОФЕСОРА за ужу научну област СОЦИОЛОГИЈА, на Одељењу за социологију, на неодређено време, са 42 гласа «за» и 1 гласом «уздржан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3.</w:t>
        <w:tab/>
        <w:t>Утврђује се предлог одлуке да се др Александер Бауцал изабере у звање РЕДОВНОГ ПРОФЕСОРА за ужу научну област ОПШТА ПСИХОЛОГИЈА, на Одељењу за психологију, на неодређено време, са 43 гласа «за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4.</w:t>
        <w:tab/>
        <w:t>Утврђује се предлог одлуке да се др Александра Пејатовић изабере у звање ВАНРЕДНОГ ПРОФЕСОРА за ужу научну област АНДРАГОГИЈА, на Одељењу за педагогију и андрагогију, на одређено време од пет година, са 89 гласова «за» и 1 гласом «уздржан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5.</w:t>
        <w:tab/>
        <w:t>Утврђује се предлог одлуке да се др Данка Пурић изабере у звање ДОЦЕНТА за ужу научну област ОПШТА ПСИХОЛОГИЈА, на Одељењу за психологију, на одређено време од пет година, са 152 гласа «за»  и 1 гласом «уздржан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6.</w:t>
        <w:tab/>
        <w:t>Утврђује се предлог одлуке да се др Катарина Кржељ изабере у звање ДОЦЕНТА за ужу научну област НЕМАЧКИ ЈЕЗИК, у Кабинету за стране језике, на одређено време од пет година, са 151 гласом «за» и 2 гласа «уздржан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7.</w:t>
        <w:tab/>
        <w:t>Утврђује се предлог одлуке да се Милица Стојановић изабере у звање НАСТАВНИКА СТРАНОГ ЈЕЗИКА за ужу научну област ЕНГЛЕСКИ ЈЕЗИК, у Кабинету за стране језике, на одређено време од четири године, са 161 гласом «за»;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8.</w:t>
        <w:tab/>
        <w:t>Утврђује се предлог одлуке да се Марина Николић изабере у звање НАСТАВНИКА СТРАНОГ ЈЕЗИКА за ужу научну област ШПАНСКИ ЈЕЗИК, у Кабинету за стране језике, на одређено време од четири године, са 158 гласов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АСИСТЕНТА за ужу научну област ШКОЛСКА ПЕДАГОГИЈА, на Одељењу за педагогију и андрагогију, у саставу: проф. др Емина Хебиб, проф. др Вера Спасеновић и др Недељко Трнавац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АСИСТЕНТА за ужу научну област ОПШТА ПСИХОЛОГИЈА, на Одељењу за психологију, у саставу: проф. др Јован Мирић, проф. др Слободан Марковић и др Љубомир Жиропађа, редовни професор Филолош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матичног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психологију, и даје се позитивно мишљење о избору др Данке Радуловић у звање редовног професора за ужу научну област Психологија криминала и поремећаја понашања, на Универзитету у Београду – Факултету за специјалну едукацију и рехабилитацију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3,30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3:00Z</dcterms:created>
  <dc:creator>Ceca Stojanović</dc:creator>
  <dc:description/>
  <dc:language>en-US</dc:language>
  <cp:lastModifiedBy>Ceca Stojanović</cp:lastModifiedBy>
  <cp:lastPrinted>2014-06-30T14:05:00Z</cp:lastPrinted>
  <dcterms:modified xsi:type="dcterms:W3CDTF">2014-10-20T10:33:00Z</dcterms:modified>
  <cp:revision>3</cp:revision>
  <dc:subject/>
  <dc:title>УНИВЕРЗИТЕТ У БЕОГРАДУ</dc:title>
</cp:coreProperties>
</file>