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  <w:lang w:val="en-US"/>
        </w:rPr>
        <w:t>НАСТАВНО-</w:t>
      </w:r>
      <w:r>
        <w:rPr>
          <w:b/>
        </w:rPr>
        <w:t>НАУЧНОМ ВЕЋУ</w:t>
      </w:r>
    </w:p>
    <w:p>
      <w:pPr>
        <w:pStyle w:val="Normal"/>
        <w:spacing w:lineRule="auto" w:line="360"/>
        <w:rPr>
          <w:b/>
          <w:b/>
          <w:lang w:val="hr-HR"/>
        </w:rPr>
      </w:pPr>
      <w:r>
        <w:rPr>
          <w:b/>
          <w:lang w:val="hr-HR"/>
        </w:rPr>
        <w:t>ФИЛОЗОФСКОГ ФАКУЛТЕТА У</w:t>
      </w:r>
      <w:r>
        <w:rPr>
          <w:b/>
        </w:rPr>
        <w:t>НИВЕРЗИТЕТА У</w:t>
      </w:r>
      <w:r>
        <w:rPr>
          <w:b/>
          <w:lang w:val="hr-HR"/>
        </w:rPr>
        <w:t xml:space="preserve"> БЕОГРАДУ</w:t>
      </w:r>
    </w:p>
    <w:p>
      <w:pPr>
        <w:pStyle w:val="Normal"/>
        <w:spacing w:lineRule="auto" w:line="36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 xml:space="preserve">Наставно-научно веће Филозофског факултета </w:t>
      </w:r>
      <w:r>
        <w:rPr/>
        <w:t xml:space="preserve">Универзитета </w:t>
      </w:r>
      <w:r>
        <w:rPr>
          <w:lang w:val="hr-HR"/>
        </w:rPr>
        <w:t xml:space="preserve">у Београду, на седници одржаној 25. септембра 2014. године, изабрало нас је у комисију за оцену и одбрану докторске дисертације коју је под насловом </w:t>
      </w:r>
      <w:r>
        <w:rPr>
          <w:b/>
          <w:lang w:val="hr-HR"/>
        </w:rPr>
        <w:t>ВАСПИТНИ РАД У ШКОЛИ У ФУНКЦИЈИ ПРЕВЕНЦИЈЕ НЕПОЖЕЉНИХ ПОНАШАЊА УЧЕНИКА</w:t>
      </w:r>
      <w:r>
        <w:rPr>
          <w:lang w:val="hr-HR"/>
        </w:rPr>
        <w:t xml:space="preserve"> поднела </w:t>
      </w:r>
      <w:r>
        <w:rPr>
          <w:b/>
          <w:lang w:val="hr-HR"/>
        </w:rPr>
        <w:t>мр Зорица С. Шаљић</w:t>
      </w:r>
      <w:r>
        <w:rPr>
          <w:lang w:val="hr-HR"/>
        </w:rPr>
        <w:t>, асистент на Катедри за Школску педагогију, на Одељењу за педагогију и андрагогију Филозофског факултета Универзитета у Београду. Пошто смо прегледали поднету дисертацију,  Наставно-научном већу подносимо следећи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hr-HR"/>
        </w:rPr>
        <w:t>РЕФЕРАТ О ЗАВРШЕНОЈ ДОКТОРСКОЈ ДИСЕРТАЦИЈИ</w:t>
      </w:r>
    </w:p>
    <w:p>
      <w:pPr>
        <w:pStyle w:val="Normal"/>
        <w:spacing w:lineRule="auto" w:line="360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lineRule="auto" w:line="36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lineRule="auto" w:line="360"/>
        <w:rPr>
          <w:b/>
          <w:b/>
          <w:lang w:val="hr-HR"/>
        </w:rPr>
      </w:pPr>
      <w:r>
        <w:rPr>
          <w:b/>
          <w:lang w:val="hr-HR"/>
        </w:rPr>
        <w:t>1. Основни подаци о кандидату и дисертацији</w:t>
      </w:r>
    </w:p>
    <w:p>
      <w:pPr>
        <w:pStyle w:val="Normal"/>
        <w:spacing w:lineRule="auto" w:line="36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 xml:space="preserve">Зорица С. Шаљић рођена је 20. октобра 1974. </w:t>
      </w:r>
      <w:r>
        <w:rPr/>
        <w:t xml:space="preserve"> године </w:t>
      </w:r>
      <w:r>
        <w:rPr>
          <w:lang w:val="hr-HR"/>
        </w:rPr>
        <w:t>у Београду. Основну и средњу школу (гимназију) завршила је у Лазаревцу (Београд). Студије педагогије на Одељењу за педагогију и андрагогију Филозофског факултета Универзитета у Београду завршила је 2000. године. Магистарску тезу под насловом</w:t>
      </w:r>
      <w:r>
        <w:rPr/>
        <w:t xml:space="preserve"> </w:t>
      </w:r>
      <w:r>
        <w:rPr>
          <w:i/>
        </w:rPr>
        <w:t xml:space="preserve">Улога радног васпитања у превенцији непожељних облика понашања код младих лишених родитељског старања </w:t>
      </w:r>
      <w:r>
        <w:rPr/>
        <w:t xml:space="preserve">одбранила је на Филозофском факултету Универзитета у Београду марта 2009. године и тиме стекла звање магистар педагогије. У периоду од 2001-2012. године радила је као васпитач у Центру за заштиту одојчади, деце и омладине, Београд. За асистента на </w:t>
      </w:r>
      <w:r>
        <w:rPr>
          <w:lang w:val="hr-HR"/>
        </w:rPr>
        <w:t>Катедри за Школску педагогију, на Одељењу за педагогију и андрагогију Филозофског факултета Универзитета у Београду, изабрана је фебруара 2012. године.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>Докторска дисертација мр Зорице С. Шаљић</w:t>
      </w:r>
      <w:r>
        <w:rPr/>
        <w:t xml:space="preserve"> </w:t>
      </w:r>
      <w:r>
        <w:rPr>
          <w:lang w:val="hr-HR"/>
        </w:rPr>
        <w:t>ВАСПИТНИ РАД У ШКОЛИ У ФУНКЦИЈИ ПРЕВЕНЦИЈЕ НЕПОЖЕЉНИХ ПОНАШАЊА УЧЕНИКА има укупно 316 страница. Од тога је 281 страница основног текста, 15 страница списка коришћене литературе (199 библиографских јединица) и 20 страница прилога (у којима су дати инструменти коришћени у истраживању и табеларни прикази одабраних резултата истраживања).</w:t>
      </w:r>
    </w:p>
    <w:p>
      <w:pPr>
        <w:pStyle w:val="Normal"/>
        <w:spacing w:lineRule="auto" w:line="36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lang w:val="hr-HR"/>
        </w:rPr>
      </w:pPr>
      <w:r>
        <w:rPr>
          <w:b/>
        </w:rPr>
        <w:t>2. Предмет и циљ дисертације</w:t>
      </w:r>
    </w:p>
    <w:p>
      <w:pPr>
        <w:pStyle w:val="Normal"/>
        <w:spacing w:lineRule="auto" w:line="36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lang w:val="hr-HR"/>
        </w:rPr>
        <w:t>Предмет дисертације је улога школе у превенцији непожељних понашања ученика.</w:t>
      </w:r>
      <w:r>
        <w:rPr/>
        <w:t xml:space="preserve"> Пошто су процеси васпитања и образовања, у целини школског рада па тиме и у остваривању превенције непожељних понашања ученика, уско повезани и тешко одвојиви, у раду се не анализира издвојено васпитни рад или васпитна функција школе (иако наслов дисертације то имплицира). На поставкама интегрисаног приступа превенцији, остваривање превентивне улоге школе у раду се тумачи као сложени процес имплементације превентивних мера и активности у целокупан рад и живот школе, уз укључивање свих актера школског рада у процес њиховог конципирања, реализације и евалуације. Тиме се наглашава да је немогуће свеобухватно сагледати потребе и могућности превентивне улоге школе уколико се она не посматра у спрези са свим компонентама структуре и садржаја школе, односно у испреплетености са целокупним васпитним и образовним деловањем школе. </w:t>
      </w:r>
    </w:p>
    <w:p>
      <w:pPr>
        <w:pStyle w:val="CommentText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CommentText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лога школе у превенцији непожељних понашања ученика предмет је теоријских разматрања у раду и емпиријског истраживања реализованог у склопу рада. У оквиру теоријских разматрања, та тема разрађује се на основу претходно обрађених основних питања превенције непожељних понашања деце и младих. </w:t>
      </w:r>
    </w:p>
    <w:p>
      <w:pPr>
        <w:pStyle w:val="CommentText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ommentText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ао основни циљ емпиријског истраживања дефинисана је анализа остваривања превентивног деловања школе у постојећој пракси. Овако дефинисан циљ истраживања операционализован је кроз 8 </w:t>
      </w:r>
      <w:r>
        <w:rPr>
          <w:rFonts w:cs="Times New Roman" w:ascii="Times New Roman" w:hAnsi="Times New Roman"/>
          <w:sz w:val="24"/>
          <w:szCs w:val="24"/>
          <w:lang w:val="pl-PL"/>
        </w:rPr>
        <w:t>задатака</w:t>
      </w:r>
      <w:r>
        <w:rPr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истраживања који се према садржају и извору података могу груписати на следећи начин: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каз и анализа </w:t>
      </w:r>
      <w:r>
        <w:rPr>
          <w:rFonts w:cs="Times New Roman" w:ascii="Times New Roman" w:hAnsi="Times New Roman"/>
          <w:sz w:val="24"/>
          <w:szCs w:val="24"/>
          <w:lang w:val="pl-PL"/>
        </w:rPr>
        <w:t>начина на који је регулисано деловање школе у циљу превенције непожељних понашања ученика (прегледом садржаја законских докумената и подзаконских аката важећих за  област основног образовања); приказ и анализа превентивних мера и активности које се реализују у школској пракси (прегледом садржаја програмских докумената која се разрађују на нивоу школе и програма превенције насиља, као и испитивањем мишљења наставника); приказ и анализа тешкоћа на које се наилази у пракси остваривања превентивне улоге школе и могућности њеног унапређивања (испитивањем мишљења и ставова наставника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 Основне хипотезе од којих се полазило у истраживањ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Како се у раду наглашава, на основу налаза бројних истраживања реализованих у оквиру различитих научних области, може се закључити да су непожељна понашања деце и младих озбиљан и акутан проблем савременог друштва. Превенција непожељних понашања деце и младих намеће се, стога,  као важна област деловања свих значајних друштвених субјеката, међу којима посебно место припада школи због њене основне функције и намене. Да би се могла добро конципирати и у пракси школског рада успешно остварити, превентивну улогу школе потребно је претходно проучити – теоријски анализирати и емпиријски истражити. Кандидат у томе види основни смисао свог рада и разлоге за реализацију емпиријског истраживања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 xml:space="preserve">Школе у којима је реализовано емпиријско истраживање подељене су у две групе с обзиром на то да ли се у њима остварује само обавезни програм заштите ученика од насиља или се, поред обавезног, остварује и програм Школа без насиља. За тако дефинисану структуру узорка кандидат се определио претпостављајући да учешће у програму Школа без насиља може резултирати развојем </w:t>
      </w:r>
      <w:r>
        <w:rPr/>
        <w:t>сензибилности практичара за превентивно деловање школе, израженијом спремношћу за деловање у том правцу, као и потпунијим сагледавањем различитих могућности остваривања превенције непожељних понашања ученика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Полазећи од идеје да тим за заштиту ученика од насиља, који се према важећим прописима формира као </w:t>
      </w:r>
      <w:r>
        <w:rPr/>
        <w:t>једн</w:t>
      </w:r>
      <w:r>
        <w:rPr>
          <w:lang w:val="sr-RS"/>
        </w:rPr>
        <w:t>о</w:t>
      </w:r>
      <w:r>
        <w:rPr/>
        <w:t xml:space="preserve"> од</w:t>
      </w:r>
      <w:r>
        <w:rPr>
          <w:lang w:val="pl-PL"/>
        </w:rPr>
        <w:t xml:space="preserve"> стручних </w:t>
      </w:r>
      <w:r>
        <w:rPr>
          <w:lang w:val="sr-RS"/>
        </w:rPr>
        <w:t>тела</w:t>
      </w:r>
      <w:r>
        <w:rPr>
          <w:lang w:val="pl-PL"/>
        </w:rPr>
        <w:t xml:space="preserve"> у школ</w:t>
      </w:r>
      <w:r>
        <w:rPr/>
        <w:t>и</w:t>
      </w:r>
      <w:r>
        <w:rPr>
          <w:lang w:val="pl-PL"/>
        </w:rPr>
        <w:t>, може имати значајну улогу</w:t>
      </w:r>
      <w:r>
        <w:rPr>
          <w:color w:val="FF0000"/>
          <w:lang w:val="pl-PL"/>
        </w:rPr>
        <w:t xml:space="preserve"> </w:t>
      </w:r>
      <w:r>
        <w:rPr>
          <w:lang w:val="pl-PL"/>
        </w:rPr>
        <w:t xml:space="preserve">у превенцији различитих облика ризичног понашања ученика, кандидат се определио да у узорак наставника који су учествовали у истраживању укључи оне наставнике који су чланови тог тима.  Претпоставка којом се кандидат руководио у таквој одлуци је да на тај начин може доћи до података о мерама и активностима којима се на најнепосреднији начин остварује превентивно деловање школе, као и до података о томе шта су кључни проблеми и тешкоће у остваривању превентивне улоге школе и на који начин треба тежити ка њеном унапређивању. 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 Кратак опис садржаја дисертациј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Основни текст докторске дисертације структуриран је на следећи начин: Увод; Теоријски оквир истраживања; Методолошки оквир истраживања; Приказ и анализа резултата истраживања; Закључна разматрања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У првој целини рада, теоријском оквиру истраживања, издвојена су три поглавља следећих наслова: Основна питања превенције непожељних понашања деце и младих; Улога школе у превенцији непожељних понашања деце и младих; Програм подршке пожељним понашањима ученика као пример интегрисаног приступа остваривању превентивне функције школе. Након анализе садржаја и значења појма непожељна понашања деце и младих и њему сродних појмова (антисоцијално понашање, делинквенција и поремећаји понашања) у првом поглављу посебна пажња је посвећена анализи  питања како и под којим условима </w:t>
      </w:r>
      <w:r>
        <w:fldChar w:fldCharType="begin"/>
      </w:r>
      <w:r>
        <w:rPr>
          <w:rStyle w:val="InternetLink"/>
          <w:u w:val="none"/>
          <w:color w:val="000000"/>
          <w:lang w:val="en-US" w:eastAsia="en-US"/>
        </w:rPr>
        <w:instrText xml:space="preserve"> HYPERLINK "../../C:%5CUsers%5Cadmin%5CDesktop%5CZorica%20Saljic%20DD.docx" \l "__RefHeading___Toc398156950"</w:instrText>
      </w:r>
      <w:r>
        <w:rPr>
          <w:rStyle w:val="InternetLink"/>
          <w:u w:val="none"/>
          <w:color w:val="000000"/>
          <w:lang w:val="en-US" w:eastAsia="en-US"/>
        </w:rPr>
        <w:fldChar w:fldCharType="separate"/>
      </w:r>
      <w:r>
        <w:rPr>
          <w:rStyle w:val="InternetLink"/>
          <w:color w:val="000000"/>
          <w:u w:val="none"/>
          <w:lang w:val="en-US" w:eastAsia="en-US"/>
        </w:rPr>
        <w:t xml:space="preserve">индивидуалне карактеристике детета, </w:t>
      </w:r>
      <w:r>
        <w:rPr>
          <w:rStyle w:val="InternetLink"/>
          <w:u w:val="none"/>
          <w:color w:val="000000"/>
          <w:lang w:val="en-US" w:eastAsia="en-US"/>
        </w:rPr>
        <w:fldChar w:fldCharType="end"/>
      </w:r>
      <w:r>
        <w:fldChar w:fldCharType="begin"/>
      </w:r>
      <w:r>
        <w:rPr>
          <w:rStyle w:val="InternetLink"/>
          <w:u w:val="none"/>
          <w:color w:val="000000"/>
          <w:lang w:val="en-US" w:eastAsia="en-US"/>
        </w:rPr>
        <w:instrText xml:space="preserve"> HYPERLINK "../../C:%5CUsers%5Cadmin%5CDesktop%5CZorica%20Saljic%20DD.docx" \l "__RefHeading___Toc398156951"</w:instrText>
      </w:r>
      <w:r>
        <w:rPr>
          <w:rStyle w:val="InternetLink"/>
          <w:u w:val="none"/>
          <w:color w:val="000000"/>
          <w:lang w:val="en-US" w:eastAsia="en-US"/>
        </w:rPr>
        <w:fldChar w:fldCharType="separate"/>
      </w:r>
      <w:r>
        <w:rPr>
          <w:rStyle w:val="InternetLink"/>
          <w:color w:val="000000"/>
          <w:u w:val="none"/>
          <w:lang w:val="en-US" w:eastAsia="en-US"/>
        </w:rPr>
        <w:t xml:space="preserve">карактеристике породице и услови породичног живота, </w:t>
      </w:r>
      <w:r>
        <w:rPr>
          <w:rStyle w:val="InternetLink"/>
          <w:u w:val="none"/>
          <w:color w:val="000000"/>
          <w:lang w:val="en-US" w:eastAsia="en-US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../../C:%5CUsers%5Cadmin%5CDesktop%5CZorica%20Saljic%20DD.docx" \l "__RefHeading___Toc398156952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вршњачки односи и обележја друштвене средине могу добити значење </w:t>
      </w:r>
      <w:r>
        <w:rPr>
          <w:rStyle w:val="InternetLink"/>
        </w:rPr>
        <w:fldChar w:fldCharType="end"/>
      </w:r>
      <w:r>
        <w:rPr/>
        <w:t>фактора ризика који су повезани са</w:t>
      </w:r>
      <w:r>
        <w:fldChar w:fldCharType="begin"/>
      </w:r>
      <w:r>
        <w:rPr>
          <w:rStyle w:val="InternetLink"/>
          <w:u w:val="none"/>
          <w:color w:val="000000"/>
          <w:lang w:val="en-US" w:eastAsia="en-US"/>
        </w:rPr>
        <w:instrText xml:space="preserve"> HYPERLINK "../../C:%5CUsers%5Cadmin%5CDesktop%5CZorica%20Saljic%20DD.docx" \l "__RefHeading___Toc398156948"</w:instrText>
      </w:r>
      <w:r>
        <w:rPr>
          <w:rStyle w:val="InternetLink"/>
          <w:u w:val="none"/>
          <w:color w:val="000000"/>
          <w:lang w:val="en-US" w:eastAsia="en-US"/>
        </w:rPr>
        <w:fldChar w:fldCharType="separate"/>
      </w:r>
      <w:r>
        <w:rPr>
          <w:rStyle w:val="InternetLink"/>
          <w:color w:val="000000"/>
          <w:u w:val="none"/>
          <w:lang w:val="en-US" w:eastAsia="en-US"/>
        </w:rPr>
        <w:t xml:space="preserve"> </w:t>
      </w:r>
      <w:r>
        <w:rPr>
          <w:rStyle w:val="InternetLink"/>
          <w:u w:val="none"/>
          <w:color w:val="000000"/>
          <w:lang w:val="en-US" w:eastAsia="en-US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../../C:%5CUsers%5Cadmin%5CDesktop%5CZorica%20Saljic%20DD.docx" \l "__RefHeading___Toc398156949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војем непожељних понашања деце и младих</w:t>
      </w:r>
      <w:r>
        <w:rPr>
          <w:rStyle w:val="InternetLink"/>
        </w:rPr>
        <w:fldChar w:fldCharType="end"/>
      </w:r>
      <w:r>
        <w:rPr>
          <w:rStyle w:val="InternetLink"/>
          <w:color w:val="000000"/>
          <w:u w:val="none"/>
          <w:lang w:val="fr-FR" w:eastAsia="en-US"/>
        </w:rPr>
        <w:t xml:space="preserve">, односно фактора </w:t>
      </w:r>
      <w:r>
        <w:fldChar w:fldCharType="begin"/>
      </w:r>
      <w:r>
        <w:rPr>
          <w:rStyle w:val="InternetLink"/>
          <w:u w:val="none"/>
          <w:color w:val="000000"/>
          <w:lang w:val="fr-FR" w:eastAsia="en-US"/>
        </w:rPr>
        <w:instrText xml:space="preserve"> HYPERLINK "../../C:%5CUsers%5Cadmin%5CDesktop%5CZorica%20Saljic%20DD.docx" \l "__RefHeading___Toc398156956"</w:instrText>
      </w:r>
      <w:r>
        <w:rPr>
          <w:rStyle w:val="InternetLink"/>
          <w:u w:val="none"/>
          <w:color w:val="000000"/>
          <w:lang w:val="fr-FR" w:eastAsia="en-US"/>
        </w:rPr>
        <w:fldChar w:fldCharType="separate"/>
      </w:r>
      <w:r>
        <w:rPr>
          <w:rStyle w:val="InternetLink"/>
          <w:color w:val="000000"/>
          <w:u w:val="none"/>
          <w:lang w:val="fr-FR" w:eastAsia="en-US"/>
        </w:rPr>
        <w:t xml:space="preserve">предупређивања таквог понашања. </w:t>
      </w:r>
      <w:r>
        <w:rPr>
          <w:rStyle w:val="InternetLink"/>
          <w:u w:val="none"/>
          <w:color w:val="000000"/>
          <w:lang w:val="fr-FR" w:eastAsia="en-US"/>
        </w:rPr>
        <w:fldChar w:fldCharType="end"/>
      </w:r>
      <w:r>
        <w:rPr/>
        <w:t>У посебном по</w:t>
      </w:r>
      <w:r>
        <w:rPr>
          <w:lang w:val="sr-RS"/>
        </w:rPr>
        <w:t>т</w:t>
      </w:r>
      <w:r>
        <w:rPr/>
        <w:t>поглављу у којем се даје анализа значаја и значења превенције</w:t>
      </w:r>
      <w:r>
        <w:rPr>
          <w:lang w:val="en-US" w:eastAsia="en-US"/>
        </w:rPr>
        <w:t xml:space="preserve"> </w:t>
      </w:r>
      <w:r>
        <w:fldChar w:fldCharType="begin"/>
      </w:r>
      <w:r>
        <w:rPr>
          <w:rStyle w:val="InternetLink"/>
          <w:u w:val="none"/>
          <w:color w:val="000000"/>
          <w:lang w:val="fr-FR" w:eastAsia="en-US"/>
        </w:rPr>
        <w:instrText xml:space="preserve"> HYPERLINK "../../C:%5CUsers%5Cadmin%5CDesktop%5CZorica%20Saljic%20DD.docx" \l "__RefHeading___Toc398156957"</w:instrText>
      </w:r>
      <w:r>
        <w:rPr>
          <w:rStyle w:val="InternetLink"/>
          <w:u w:val="none"/>
          <w:color w:val="000000"/>
          <w:lang w:val="fr-FR" w:eastAsia="en-US"/>
        </w:rPr>
        <w:fldChar w:fldCharType="separate"/>
      </w:r>
      <w:r>
        <w:rPr>
          <w:rStyle w:val="InternetLink"/>
          <w:color w:val="000000"/>
          <w:u w:val="none"/>
          <w:lang w:val="fr-FR" w:eastAsia="en-US"/>
        </w:rPr>
        <w:t xml:space="preserve">непожељних понашања деце и младих и </w:t>
      </w:r>
      <w:r>
        <w:rPr>
          <w:rStyle w:val="InternetLink"/>
          <w:u w:val="none"/>
          <w:color w:val="000000"/>
          <w:lang w:val="fr-FR" w:eastAsia="en-US"/>
        </w:rPr>
        <w:fldChar w:fldCharType="end"/>
      </w:r>
      <w:r>
        <w:rPr>
          <w:rStyle w:val="InternetLink"/>
          <w:color w:val="000000"/>
          <w:u w:val="none"/>
          <w:lang w:val="sr-RS" w:eastAsia="en-US"/>
        </w:rPr>
        <w:t>разматрају</w:t>
      </w:r>
      <w:r>
        <w:rPr>
          <w:rStyle w:val="InternetLink"/>
          <w:color w:val="000000"/>
          <w:u w:val="none"/>
          <w:lang w:val="fr-FR" w:eastAsia="en-US"/>
        </w:rPr>
        <w:t xml:space="preserve"> нивои превенције, кандидат објашњава повезаност, односно подударност превентивног и васпитног деловања школе. Наиме, истиче се да је, </w:t>
      </w:r>
      <w:r>
        <w:rPr>
          <w:rStyle w:val="InternetLink"/>
        </w:rPr>
        <w:t xml:space="preserve">независно од прихватања одређене класификације различитих типова или нивоа превенције, важно да се у превентивном (и васпитном) деловању школе </w:t>
      </w:r>
      <w:r>
        <w:rPr>
          <w:rStyle w:val="InternetLink"/>
          <w:lang w:val="fr-FR"/>
        </w:rPr>
        <w:t>пружају различити видови подршке ученицима у циљу подстицања пожељних образаца понашања, ра</w:t>
      </w:r>
      <w:r>
        <w:rPr>
          <w:rStyle w:val="InternetLink"/>
        </w:rPr>
        <w:t xml:space="preserve">звијања </w:t>
      </w:r>
      <w:r>
        <w:rPr>
          <w:rStyle w:val="InternetLink"/>
          <w:lang w:val="fr-FR"/>
        </w:rPr>
        <w:t>компетенција и ублажавања утицаја неповољних развојних и животних околности. Суштина превентивног деловања школе, како се наглашава, садржана је у важности пружања сврсисходне, одмерене, адекватне подршке различитим категоријама ученика. Након приказа и анализе карактеристика различитих превентивних програма, као и елемената за процену њихове ефективности и ефикасности, у завршно</w:t>
      </w:r>
      <w:r>
        <w:rPr>
          <w:rStyle w:val="InternetLink"/>
          <w:lang w:val="sr-RS"/>
        </w:rPr>
        <w:t>ј целини</w:t>
      </w:r>
      <w:r>
        <w:rPr>
          <w:rStyle w:val="InternetLink"/>
          <w:lang w:val="fr-FR"/>
        </w:rPr>
        <w:t xml:space="preserve"> првог поглавља теоријског оквира истраживања, разрађује се и образлаже идеја о потреби и могућности интегрисаног приступа превенцији непожељних понашања деце и младих. Интегрисањем превентивних мера и обједињавањем интервенција на индивидуалном, породичном, школском и на нивоу друштвене заједнице, остварују се, како се истиче, дугорочни позитивни ефекти. </w:t>
      </w:r>
      <w:r>
        <w:rPr/>
        <w:t xml:space="preserve">Полазећи од идеје о важности интегрисаног модела превенције непожељних понашања деце и младих, с једне стране, и уважавајући сазнања о сложености структуре и садржаја школе као институције, с друге стране,  у другом поглављу теоријског оквира истраживања превентивна улога школе се образлаже кроз различите компоненте и сегменте њеног рада, а посебно кроз различите школске активности и улоге различитих учесника школског рада и живота у процесу превенције. Поред наведеног, у том поглављу посебно су анализирани законска и програмска основа рада школе, стручна оспобљеност наставника, партиципација ученика у школском раду и животу и сарадња школе са породицом и друштвеном средином као претпоставке остваривања превентивне функције школе. У последњем поглављу теоријског оквира истраживања представља се програм подршке пожељним понашањима ученика као пример интегрисаног приступа остваривању превентивне функције школе. Ради се о теоријско-практичном концепту утемељеном на поставкама теорије система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У оквиру друге целине рада изложени су и објашњени предмет, циљ и задаци истраживања, истраживачке методе, технике примењене у истраживању и инструменти коришћени у истраживању, описан узорак истраживања, варијабле у истраживању, организација и ток истраживања, као и планиран начин приказа и анализе прикупљених података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рећа целина рада нуди приказ и анализу резултата обављеног истраживања. Резултати истраживања су представљени и анализирани према дефинисаним задацима истраживања. При анализи и интерпретацији резултата истраживања, ти резултати се доводе у везу са теоријским поставкама изложеним у првој целини рада, као и са резултатима сродних истраживања. У завршном поглављу треће целине рада</w:t>
      </w:r>
      <w:r>
        <w:rPr>
          <w:lang w:val="sr-RS"/>
        </w:rPr>
        <w:t>,</w:t>
      </w:r>
      <w:r>
        <w:rPr/>
        <w:t xml:space="preserve"> под насловом Осврт на остваривање превентивне функције школе у постојећој пракси – проблеми и изазови</w:t>
      </w:r>
      <w:r>
        <w:rPr>
          <w:lang w:val="sr-RS"/>
        </w:rPr>
        <w:t>,</w:t>
      </w:r>
      <w:r>
        <w:rPr/>
        <w:t xml:space="preserve"> даје се критички осврт на постојећу праксу остваривања улоге школе у превенцији непожељних понашања ученика и могућности њеног унапређивања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У завршној целини рада, у форми  закључних разматрања, </w:t>
      </w:r>
      <w:r>
        <w:rPr>
          <w:lang w:val="sr-RS"/>
        </w:rPr>
        <w:t>пружа се</w:t>
      </w:r>
      <w:r>
        <w:rPr/>
        <w:t xml:space="preserve"> осврт на рад у целини, излажу педагошке импликације и наводе домети и ограничења реализованог истраживања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. Остварени резултати и научни допринос дисертациј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Одабир и формулација основне теме рада, као и одабрани приступ у њеној обради указуј</w:t>
      </w:r>
      <w:r>
        <w:rPr>
          <w:lang w:val="sr-RS"/>
        </w:rPr>
        <w:t>у</w:t>
      </w:r>
      <w:r>
        <w:rPr/>
        <w:t xml:space="preserve"> на то да докторска дисертација Зорице Шаљић представља квалитетан научни рад. У целини гледано, дисертација представља добру синтезу теоријских разматрања и емпиријског истраживања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У разради теоријских разматрања проблематике улоге школе у превенцији непожељних понашања ученика заузет је интердисциплинарни приступ што је адекватно комплексности и захтевности основне теме рада. Теоријска и истраживачка сазнања о превенцији непожељних понашања деце и младих  свеобухватно су изложена и темељно анализирана уз задовољавајући ниво испољеног критичког осврта према изложеним концептима и идејама, као и јасноћу и аргументованост у излагању сопственог става о изложеним научним и стручним питањима и проблемима. У целини гледано, теоријска анализа одабране теме представља добар извор информација и сазнања за све који се желе бавити истраживањем истог или сродних проблема, као и полазиште за даља проучавања проблематике превенције са педагошког аспект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Емпиријско истраживање је добро конципирано и успешно реализовано. Резултати обављеног истзраживања су прецизно и систематично изложени, анализирани довођењем у везу са информацијама, идејама и концептима изложеним у теоријском оквиру истраживања. Оцене и закључци су обазриво изведени и јасно аргументовани.  Основни резултати истраживања указују на следеће: превенција непожељних понашања ученика као могућа област деловања школе регулисана је важећим законским и подзаконским актима на основу којих се одвија рад школе и реализује превентивно деловање у школи и шире; превентивне мере и активности саставни су део садржаја програмских докумената који се разрађују на нивоу школе, али се јављају у различитом броју и њихов садржај и начин реализације дефинисан је различито у анализираним документима; испитани наставници истичу значај превентивног деловања школе, али указују и на бројне тешкоће у пракси њеног остваривања; учешће школа у пројекту Школа без насиља не </w:t>
      </w:r>
      <w:r>
        <w:rPr>
          <w:lang w:val="sr-RS"/>
        </w:rPr>
        <w:t>чини</w:t>
      </w:r>
      <w:r>
        <w:rPr/>
        <w:t xml:space="preserve"> важн</w:t>
      </w:r>
      <w:r>
        <w:rPr>
          <w:lang w:val="sr-RS"/>
        </w:rPr>
        <w:t>у</w:t>
      </w:r>
      <w:r>
        <w:rPr/>
        <w:t xml:space="preserve"> детерминант</w:t>
      </w:r>
      <w:r>
        <w:rPr>
          <w:lang w:val="sr-RS"/>
        </w:rPr>
        <w:t>у</w:t>
      </w:r>
      <w:r>
        <w:rPr/>
        <w:t xml:space="preserve"> разлика у успешности остваривања превентивног деловања. Резултати истраживања указују на то да интегрисани приступ превенцији непожељних понашања ученика није довољно заступљен у нашој школској пракси и да је неопходно приступити преиспитивању и унапређивању тог домена школског рада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У целини гледано, резултати остварени обрадом одабране теме рада значајни су како за развој теорије, тако и праксе школског васпитања и образовања. С обзиром да проблематика превенције непожељних понашања деце и младих до сада није довољно истражена у оквиру педагошке науке, рад представља значајан допринос педагогији као науци у целини, а посебно Школској педагогији као њеној дисциплини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6. Закључак</w:t>
      </w:r>
    </w:p>
    <w:p>
      <w:pPr>
        <w:pStyle w:val="Normal"/>
        <w:spacing w:lineRule="auto" w:line="36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>На основу оцена и коментара изложених у претходним деловима извештаја, Комисија једногласно оцењује да докторска дисертација мр Зорице Шаљић, под насловом ВАСПИТНИ РАД У ШКОЛИ У ФУНКЦИЈИ ПРЕВЕНЦИЈЕ НЕПОЖЕЉНИХ ПОНАШАЊА УЧЕНИКА, испуњава захтеве који се постављају овој врсти радова и да је у целини израђена као оригинално и самостално научно дело. Комисија, стога, предлаже Наставно-научном већу Филозофског факултета Универзитета у Београду да је прихвати и одобри усмену одбрану.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У Београду,  03. 10. 2014. год.</w:t>
        <w:tab/>
        <w:tab/>
        <w:tab/>
        <w:tab/>
        <w:tab/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left="5760" w:firstLine="720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left="5760" w:firstLine="720"/>
        <w:jc w:val="right"/>
        <w:rPr>
          <w:lang w:val="hr-HR"/>
        </w:rPr>
      </w:pPr>
      <w:r>
        <w:rPr>
          <w:lang w:val="hr-HR"/>
        </w:rPr>
        <w:t>Чланови Комисије:</w:t>
      </w:r>
    </w:p>
    <w:p>
      <w:pPr>
        <w:pStyle w:val="Normal"/>
        <w:spacing w:lineRule="auto" w:line="360"/>
        <w:ind w:left="5760" w:firstLine="720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left="5760" w:hanging="0"/>
        <w:jc w:val="right"/>
        <w:rPr>
          <w:lang w:val="hr-HR"/>
        </w:rPr>
      </w:pPr>
      <w:r>
        <w:rPr>
          <w:lang w:val="hr-HR"/>
        </w:rPr>
        <w:t>______________________________</w:t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  <w:t>Др Емина Хебиб</w:t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  <w:t>ванредни професор, Филозофски факултет Универзитета у Београду</w:t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  <w:t>______________________________</w:t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  <w:t>Др Вера Спасеновић</w:t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  <w:t>ванредни професор, Филозофски факултет Универзитета у Београду</w:t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  <w:t>______________________________</w:t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  <w:t>Др Биљана Бодрошки Спариосу</w:t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  <w:t>доцент, Филозофски факултет Универзитета у Београду</w:t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  <w:t>______________________________</w:t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  <w:t>Др Весна Жунић Павловић</w:t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  <w:t xml:space="preserve">редовни професор, Факултет за специјалну едукацију и рехабилитацију </w:t>
      </w:r>
    </w:p>
    <w:p>
      <w:pPr>
        <w:pStyle w:val="Normal"/>
        <w:spacing w:lineRule="auto" w:line="360"/>
        <w:jc w:val="right"/>
        <w:rPr>
          <w:lang w:val="hr-HR"/>
        </w:rPr>
      </w:pPr>
      <w:r>
        <w:rPr>
          <w:lang w:val="hr-HR"/>
        </w:rPr>
        <w:t>Универзитета у Београду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r-C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56:00Z</dcterms:created>
  <dc:creator>R-08-0001</dc:creator>
  <dc:description/>
  <cp:keywords/>
  <dc:language>en-US</dc:language>
  <cp:lastModifiedBy>RCFF</cp:lastModifiedBy>
  <dcterms:modified xsi:type="dcterms:W3CDTF">2014-10-16T12:56:00Z</dcterms:modified>
  <cp:revision>2</cp:revision>
  <dc:subject/>
  <dc:title/>
</cp:coreProperties>
</file>