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Nastavno-naučnom veću Filozofskog fakulteta Beograd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27. oktobar 2014, u Beograd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Odlukom Izbornog veća Filozofskog fakulteta u Beogradu, donetom na redovnoj sednici održanoj 25. septembra 2014. godine, izabrani smo u Komisiju za pripremu referata o kandidatima za izbor u zvanje vanrednog profesora za užu naučnu oblast ARHEOLOGIJA, sa punim radnim vremenom na određeno vreme od pet godina. Na konkurs se prijavio jedan kandidat, </w:t>
      </w:r>
      <w:r>
        <w:rPr>
          <w:b/>
          <w:lang w:val="pl-PL"/>
        </w:rPr>
        <w:t xml:space="preserve">doc. dr Miroslav Vujović. </w:t>
      </w:r>
      <w:r>
        <w:rPr>
          <w:lang w:val="pl-PL"/>
        </w:rPr>
        <w:t>Po uvidu u podnetu dokumentaciju i radove kandidata, Veću podnosimo sledeć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ZVEŠTAJ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ab/>
      </w:r>
      <w:r>
        <w:rPr>
          <w:lang w:val="pl-PL"/>
        </w:rPr>
        <w:t xml:space="preserve">Miroslav Vujović rođen je 1968. godine u Beogradu, gde je završio osnovnu i srednju školu. Diplomirao je na Odeljenju za arheologiju Filozofskog fakulteta u Beogradu 1994. godine, a sledeće je izabran u zvanje asistenta na istom Odeljenju. Magistrirao je 1998. godine i doktorirao 2004. sa temom </w:t>
      </w:r>
      <w:r>
        <w:rPr>
          <w:i/>
          <w:lang w:val="pl-PL"/>
        </w:rPr>
        <w:t>Rimske bronzane posude na tlu Srbije</w:t>
      </w:r>
      <w:r>
        <w:rPr>
          <w:lang w:val="pl-PL"/>
        </w:rPr>
        <w:t>, i sa prof. dr Aleksandrom Jovanovićem kao mentorom. Iste godine je izabran u zvanje docenta na Odeljenju za arheologiju i reizabran u isto zvanje 2009. godine. U nastavi je angažovan na grupi predmeta iz oblasti arheologije Rima, na velikom broju obaveznih i izbornih kurseva na svim nivoima studija. Kao mentor i član komisija angažovan je na brojnim master i doktorskim radovima. Rezultati studentskih evaluacija kolege Vujovića ukazuju na njegov savestan i kvalitetan rad sa studentima.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U svojem naučnom radu, dr Vujović dosledno prati interesovanje za rimsku provincijsku arheologiju, sa posebnom pažnjom za tematiku rimske vojske, naoružanja i opreme, i različitih društvenih, ekonomskih i kultnih aspekata prisustva rimske uprave u provincijama centralnog Balkana. Od reizbora u zvanje docenta, objavio je jednu monografiju, jednu koautorsku monografsku studiju, tri naučna članka u domaćim časopisima od međunarodnog značaja, još sedam radova u domaćim časopisima, kao i dva rada proistekla iz saopštenja na nacionalnim i međunarodnim naučnim skupovima. Trenutno je angažovan u svojstvu istraživača na naučnom projektu Arheološkog instituta u Beogradu </w:t>
      </w:r>
      <w:r>
        <w:rPr>
          <w:i/>
          <w:lang w:val="pl-PL"/>
        </w:rPr>
        <w:t xml:space="preserve">Urbanizacija i transformacija gradskih centara civilnog, vojnog i rezidencijalnog karaktera na prostoru rimskih provincija </w:t>
      </w:r>
      <w:r>
        <w:rPr>
          <w:lang w:val="pl-PL"/>
        </w:rPr>
        <w:t>(rukovodilac dr I. Popović), koji finansira Ministarstvo nauke Republike Srbije.</w:t>
      </w:r>
    </w:p>
    <w:p>
      <w:pPr>
        <w:pStyle w:val="Normal"/>
        <w:ind w:firstLine="720"/>
        <w:rPr/>
      </w:pPr>
      <w:r>
        <w:rPr>
          <w:rFonts w:eastAsia="TimesNewRomanPSMT;MS Mincho"/>
          <w:lang w:val="pl-PL"/>
        </w:rPr>
        <w:t xml:space="preserve">Knjiga </w:t>
      </w:r>
      <w:r>
        <w:rPr>
          <w:rFonts w:eastAsia="TimesNewRomanPSMT;MS Mincho"/>
          <w:i/>
          <w:lang w:val="pl-PL"/>
        </w:rPr>
        <w:t xml:space="preserve">Rimsko naoružanje i vojna oprema </w:t>
      </w:r>
      <w:r>
        <w:rPr>
          <w:rFonts w:eastAsia="TimesNewRomanPSMT;MS Mincho"/>
          <w:lang w:val="pl-PL"/>
        </w:rPr>
        <w:t>(</w:t>
      </w:r>
      <w:r>
        <w:rPr>
          <w:rFonts w:eastAsia="TimesNewRomanPSMT;MS Mincho"/>
          <w:i/>
          <w:lang w:val="pl-PL"/>
        </w:rPr>
        <w:t>Arheološka riznica Muzeja Srema I</w:t>
      </w:r>
      <w:r>
        <w:rPr>
          <w:rFonts w:eastAsia="TimesNewRomanPSMT;MS Mincho"/>
          <w:lang w:val="pl-PL"/>
        </w:rPr>
        <w:t>, Sremska Mitrovica 2014. (ISBN 978-86-86109-14-9), 171 strana, 94 ilustracije u boji, 5 karata, 19 tabli  i katalog sa 184 jedinice) pruža do sada najdetaljniji uvid u značajan deo velikog korpusa antičke zbirke Muzeja Srema. Detaljna tipološka i hronološka analiza preko 180 predmeta različitih po materijalu i načinu izrade, stilu, upotrebnoj vrednosti i vremenu u kojem su nastali, propraćena je katalogom koji se sastoji od 184 kataloške jedinice, kao i opsežnom bibliografijom. Najveći deo ovih muzejskih eksponata je prethodno bio potpuno nepoznat stručnoj javnosti, dok su oni ranije publikovani ne samo kvalitetno kataloški obrađeni, već i kritički posmatrani i interpretirani i u skladu sa poslednjim saznanjima iz oblasti proučavanja rimskog naoružanja i vojne opreme. Na osnovu ovog arheološkog materijala, kandidat gradi pouzdanu rekonstrukciju vojnih, društvenih i eknomskih prilika u rimskoj provinciji Panoniji, sa posebnim osvrtom na vojni značaj ove teritorije u rimskom periodu i ulogu vojske u razvoju Sirmijuma, kao jednog od najznačajnijih strateških, ekonomskih i kulturnih centara regije. Pored rasporeda i karaktera rimskih utvrđenja i njihovih posada, predstavljena je i mreža kopnenih i rečnih puteva, kao i značaj rečne flote (</w:t>
      </w:r>
      <w:r>
        <w:rPr>
          <w:rFonts w:eastAsia="TimesNewRomanPSMT;MS Mincho"/>
          <w:i/>
          <w:lang w:val="pl-PL"/>
        </w:rPr>
        <w:t>Classis Flavia Pannonica</w:t>
      </w:r>
      <w:r>
        <w:rPr>
          <w:rFonts w:eastAsia="TimesNewRomanPSMT;MS Mincho"/>
          <w:lang w:val="pl-PL"/>
        </w:rPr>
        <w:t>) u vojnom i ekonomskom pogledu. Pitanja kulta, razmatrana na osnovu funerarnih spomenika, takođe su predmet pažnje autora, čime ova monografija pruža širok uvid u funkcionisanje rimskog provincijskog društva prvih vekova nove ere na tlu centralnog Balkana.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rFonts w:eastAsia="TimesNewRomanPSMT;MS Mincho"/>
          <w:lang w:val="pl-PL"/>
        </w:rPr>
        <w:t xml:space="preserve">Interesovanje i kompetentno istraživanje pitanja rimskog kulta prisutno je i u  radu  </w:t>
      </w:r>
      <w:r>
        <w:rPr>
          <w:i/>
          <w:color w:val="181716"/>
          <w:lang w:val="pl-PL"/>
        </w:rPr>
        <w:t>A newely-discovered Roman Altar from Surčin</w:t>
      </w:r>
      <w:r>
        <w:rPr>
          <w:color w:val="181716"/>
          <w:lang w:val="pl-PL"/>
        </w:rPr>
        <w:t xml:space="preserve"> (</w:t>
      </w:r>
      <w:r>
        <w:rPr>
          <w:i/>
          <w:color w:val="181716"/>
          <w:lang w:val="pl-PL"/>
        </w:rPr>
        <w:t>Starinar</w:t>
      </w:r>
      <w:r>
        <w:rPr>
          <w:color w:val="181716"/>
          <w:lang w:val="pl-PL"/>
        </w:rPr>
        <w:t xml:space="preserve"> </w:t>
      </w:r>
      <w:r>
        <w:rPr>
          <w:i/>
          <w:color w:val="181716"/>
          <w:lang w:val="pl-PL"/>
        </w:rPr>
        <w:t>LIX</w:t>
      </w:r>
      <w:r>
        <w:rPr>
          <w:color w:val="181716"/>
          <w:lang w:val="pl-PL"/>
        </w:rPr>
        <w:t xml:space="preserve">, 2009), gde autor kombinuje stilsko-hronološku i ikonografsku analizu nalaza sa epigrafskim razmatranjima, čime ovaj rad predstavlja uzornu interdisciplinarnu studiju. U radu </w:t>
      </w:r>
      <w:r>
        <w:rPr>
          <w:i/>
          <w:color w:val="181716"/>
          <w:lang w:val="pl-PL"/>
        </w:rPr>
        <w:t>Ranovizantijski kantar iz Singidunuma</w:t>
      </w:r>
      <w:r>
        <w:rPr>
          <w:color w:val="181716"/>
          <w:lang w:val="pl-PL"/>
        </w:rPr>
        <w:t xml:space="preserve"> (</w:t>
      </w:r>
      <w:r>
        <w:rPr>
          <w:i/>
          <w:color w:val="181716"/>
          <w:lang w:val="pl-PL"/>
        </w:rPr>
        <w:t>Starinar</w:t>
      </w:r>
      <w:r>
        <w:rPr>
          <w:color w:val="181716"/>
          <w:lang w:val="pl-PL"/>
        </w:rPr>
        <w:t xml:space="preserve"> </w:t>
      </w:r>
      <w:r>
        <w:rPr>
          <w:i/>
          <w:color w:val="181716"/>
          <w:lang w:val="pl-PL"/>
        </w:rPr>
        <w:t>LXIV</w:t>
      </w:r>
      <w:r>
        <w:rPr>
          <w:color w:val="181716"/>
          <w:lang w:val="pl-PL"/>
        </w:rPr>
        <w:t xml:space="preserve">, 2014), dr Vujović još jednom se bavi tumačenjem antičkih natpisa na pokretnom arheološkom materijalu, ovog puta sežući i u pitanja metričkog sistema, čime se otvaraju značajna pitanja o privredi i ekonomiji kasnoantičkog perioda. Isti hronološki segment predmet je rada </w:t>
      </w:r>
      <w:r>
        <w:rPr>
          <w:i/>
          <w:color w:val="181716"/>
          <w:lang w:val="pl-PL"/>
        </w:rPr>
        <w:t>Copper Alloy Lamp from the Belgrade City Museum: Contribution to the study of Early Byzantine Lighting Implements from Serbia</w:t>
      </w:r>
      <w:r>
        <w:rPr>
          <w:color w:val="181716"/>
          <w:lang w:val="pl-PL"/>
        </w:rPr>
        <w:t xml:space="preserve"> (</w:t>
      </w:r>
      <w:r>
        <w:rPr>
          <w:i/>
          <w:color w:val="181716"/>
          <w:lang w:val="pl-PL"/>
        </w:rPr>
        <w:t>Antičke svetiljke, hronologija, tipologija i ornamentika,</w:t>
      </w:r>
      <w:r>
        <w:rPr>
          <w:color w:val="181716"/>
          <w:lang w:val="pl-PL"/>
        </w:rPr>
        <w:t xml:space="preserve"> I. Popović, V. Perko, T. Cvjetićanin, S. Krunić (ur.), Muzej grada Beograda,  2013), gde se analiziraju trgovačke i kulturne veze između pojedinih delova Carstva, na osnovu stilsko-tipoloških, ali i fizičko-hemijskih analiza nalaza.</w:t>
      </w:r>
    </w:p>
    <w:p>
      <w:pPr>
        <w:pStyle w:val="Normal"/>
        <w:ind w:firstLine="720"/>
        <w:rPr>
          <w:color w:val="181716"/>
        </w:rPr>
      </w:pPr>
      <w:r>
        <w:rPr>
          <w:color w:val="181716"/>
        </w:rPr>
        <w:t xml:space="preserve">U radu </w:t>
      </w:r>
      <w:r>
        <w:rPr>
          <w:i/>
          <w:color w:val="181716"/>
        </w:rPr>
        <w:t>Clay slingshots from the Roman fort Novae at Čezava</w:t>
      </w:r>
      <w:r>
        <w:rPr>
          <w:color w:val="181716"/>
        </w:rPr>
        <w:t xml:space="preserve">, proizašlom iz izlaganja na međunarodnom skupu i objavljeniom u </w:t>
      </w:r>
      <w:r>
        <w:rPr>
          <w:i/>
          <w:color w:val="181716"/>
        </w:rPr>
        <w:t>Actes of 16th International Roman Military Conference</w:t>
      </w:r>
      <w:r>
        <w:rPr>
          <w:color w:val="181716"/>
        </w:rPr>
        <w:t xml:space="preserve"> (A. W. Busch, H-J. Schalles, eds; Xanten, 2009), na osnovu prisustva pojedinih delova vojne opreme dr Vujović otvara pitanja taktike ratovanja, vojne arhitekture, ali i etničkog sastava rimskih vojnih trupa, još jednom pružajući širok uvid u ovaj značajan aspekt života u rimskim provincijama. U radovima </w:t>
      </w:r>
      <w:r>
        <w:rPr>
          <w:i/>
          <w:color w:val="181716"/>
        </w:rPr>
        <w:t xml:space="preserve">Predstave gladijatora sa antičkih anlazišta u Srbiji </w:t>
      </w:r>
      <w:r>
        <w:rPr>
          <w:color w:val="181716"/>
        </w:rPr>
        <w:t>(</w:t>
      </w:r>
      <w:r>
        <w:rPr>
          <w:i/>
          <w:color w:val="181716"/>
        </w:rPr>
        <w:t>Zbornik Narodnog muzeja u Beogradu XX</w:t>
      </w:r>
      <w:r>
        <w:rPr>
          <w:color w:val="181716"/>
        </w:rPr>
        <w:t xml:space="preserve">, 2011) i </w:t>
      </w:r>
      <w:r>
        <w:rPr>
          <w:i/>
          <w:color w:val="181716"/>
        </w:rPr>
        <w:t>Ceramic plaque with two gladiators from Viminacium</w:t>
      </w:r>
      <w:r>
        <w:rPr>
          <w:color w:val="181716"/>
        </w:rPr>
        <w:t xml:space="preserve"> (</w:t>
      </w:r>
      <w:r>
        <w:rPr>
          <w:i/>
          <w:color w:val="181716"/>
        </w:rPr>
        <w:t>Vesnik Vojnog muzeja 38</w:t>
      </w:r>
      <w:r>
        <w:rPr>
          <w:color w:val="181716"/>
        </w:rPr>
        <w:t>, 2011) tematika vojne opreme u radu dr Vujovića proširena je i detaljnim razmatranjima upotrebe ovih predmeta u drugačijem kontekstu – javnog spektakla sa snažnim ideološkim implikacijama. Prenošenje vojničke ikonografije u ovaj domen otvara mnoga pitanja o društvenom i ideološkom poretku Rimskog carstva.</w:t>
      </w:r>
    </w:p>
    <w:p>
      <w:pPr>
        <w:pStyle w:val="Normal"/>
        <w:ind w:firstLine="720"/>
        <w:rPr>
          <w:color w:val="181716"/>
        </w:rPr>
      </w:pPr>
      <w:r>
        <w:rPr>
          <w:color w:val="181716"/>
        </w:rPr>
        <w:t xml:space="preserve">U radovima objavljenim od poslednjeg izbora u zvanje, u časopisima </w:t>
      </w:r>
      <w:r>
        <w:rPr>
          <w:i/>
          <w:color w:val="181716"/>
        </w:rPr>
        <w:t>Glasnik Srpskog arheološkog društva</w:t>
      </w:r>
      <w:r>
        <w:rPr>
          <w:color w:val="181716"/>
        </w:rPr>
        <w:t xml:space="preserve">, </w:t>
      </w:r>
      <w:r>
        <w:rPr>
          <w:i/>
          <w:color w:val="181716"/>
        </w:rPr>
        <w:t>Zbornik Narodnog muzeja</w:t>
      </w:r>
      <w:r>
        <w:rPr>
          <w:color w:val="181716"/>
        </w:rPr>
        <w:t xml:space="preserve">, </w:t>
      </w:r>
      <w:r>
        <w:rPr>
          <w:i/>
          <w:color w:val="181716"/>
        </w:rPr>
        <w:t xml:space="preserve">Vesnik Vojnog muzeja, </w:t>
      </w:r>
      <w:r>
        <w:rPr>
          <w:color w:val="181716"/>
        </w:rPr>
        <w:t>kandidat</w:t>
      </w:r>
      <w:r>
        <w:rPr>
          <w:i/>
          <w:color w:val="181716"/>
        </w:rPr>
        <w:t xml:space="preserve"> </w:t>
      </w:r>
      <w:r>
        <w:rPr>
          <w:color w:val="181716"/>
        </w:rPr>
        <w:t>van sumnje pokazuje da njegova ekspertiza u oblasti rimske vojne opreme i njenog arheološkog tumačenja značajno doprinosi razvoju provincijske arheologije, što je polje istraživanja koje poslednjih godina doživljava značajnu ekspanziju na međunarodnoj naučnoj sceni.</w:t>
      </w:r>
    </w:p>
    <w:p>
      <w:pPr>
        <w:pStyle w:val="Normal"/>
        <w:ind w:firstLine="720"/>
        <w:rPr>
          <w:color w:val="181716"/>
        </w:rPr>
      </w:pPr>
      <w:r>
        <w:rPr>
          <w:color w:val="181716"/>
        </w:rPr>
        <w:t xml:space="preserve">Na drugoj strani, u radu </w:t>
      </w:r>
      <w:r>
        <w:rPr>
          <w:i/>
          <w:color w:val="181716"/>
        </w:rPr>
        <w:t>Od informacije do poruke: arheologija i mediji u Srbiji</w:t>
      </w:r>
      <w:r>
        <w:rPr>
          <w:color w:val="181716"/>
        </w:rPr>
        <w:t xml:space="preserve"> (</w:t>
      </w:r>
      <w:r>
        <w:rPr>
          <w:i/>
          <w:color w:val="181716"/>
        </w:rPr>
        <w:t>Etnantropološki problemi IX/3</w:t>
      </w:r>
      <w:r>
        <w:rPr>
          <w:color w:val="181716"/>
        </w:rPr>
        <w:t>, 2014, koautor J. Vuković), dr Vujović uspešno otvara novo tematsko polje u svojem radu, baveći se ulogom i značajem arheološkog istraživanja u našem savremenom okruženju, kao i recepcijom struke u domaćim medijima. Ovaj tekst ukazuje da kandidat poseduje daleko šire sposobnosti arheološkog zaključivanja i da u budućnosti možemo očekivati razvoj ovog istraživača i u pravcima izvan rimske provincijske arheologije, što bi svakako bio dragocen doprinos u našoj sredini.</w:t>
      </w:r>
    </w:p>
    <w:p>
      <w:pPr>
        <w:pStyle w:val="Normal"/>
        <w:ind w:firstLine="720"/>
        <w:rPr>
          <w:color w:val="181716"/>
        </w:rPr>
      </w:pPr>
      <w:r>
        <w:rPr>
          <w:color w:val="181716"/>
        </w:rPr>
        <w:t xml:space="preserve"> </w:t>
      </w:r>
      <w:r>
        <w:rPr>
          <w:color w:val="181716"/>
        </w:rPr>
        <w:t xml:space="preserve">Uz istraživački rad, dr Miroslav Vujović bio je angažovan i kao urednik dva broja časopisa </w:t>
      </w:r>
      <w:r>
        <w:rPr>
          <w:i/>
          <w:color w:val="181716"/>
        </w:rPr>
        <w:t>Glasnik Srpskog arheološkog društva</w:t>
      </w:r>
      <w:r>
        <w:rPr>
          <w:color w:val="181716"/>
        </w:rPr>
        <w:t xml:space="preserve"> (brojevi 25 i 26), kao i u uredništvu časopisa </w:t>
      </w:r>
      <w:r>
        <w:rPr>
          <w:i/>
          <w:color w:val="181716"/>
        </w:rPr>
        <w:t>Vesnik Vojnog muzeja</w:t>
      </w:r>
      <w:r>
        <w:rPr>
          <w:color w:val="181716"/>
        </w:rPr>
        <w:t xml:space="preserve"> i </w:t>
      </w:r>
      <w:r>
        <w:rPr>
          <w:i/>
          <w:color w:val="181716"/>
        </w:rPr>
        <w:t>Zbornik Narodnog muzeja u Nišu</w:t>
      </w:r>
      <w:r>
        <w:rPr>
          <w:color w:val="181716"/>
        </w:rPr>
        <w:t xml:space="preserve">. Trenutno je angažovan kao urednik međunarodnog zbornika radova u čast prof. dr Aleksandra Jovanovića, koji se priprema u izdanju Odeljenja za arheologiju i Arheološke zbirke  Filozofskog fakulteta u Beogradu. U svojstvu terenskog rukovodioca, učestvuje u terenskim istraživanjima u Srbiji (Gamzigrad – Romulijana, Bela Palanka – Remesijana) i Crnoj Gori (Komini – Municipijum S). Član je </w:t>
      </w:r>
      <w:r>
        <w:rPr>
          <w:i/>
          <w:color w:val="181716"/>
        </w:rPr>
        <w:t>Srpskog arheološkog društva</w:t>
      </w:r>
      <w:r>
        <w:rPr>
          <w:color w:val="181716"/>
        </w:rPr>
        <w:t xml:space="preserve"> i </w:t>
      </w:r>
      <w:r>
        <w:rPr>
          <w:i/>
          <w:color w:val="181716"/>
        </w:rPr>
        <w:t>International Lychnological Association</w:t>
      </w:r>
      <w:r>
        <w:rPr>
          <w:color w:val="181716"/>
        </w:rPr>
        <w:t xml:space="preserve">. 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</w:rPr>
        <w:t xml:space="preserve">U zaključku, rad kolege doc. dr Miroslava Vujovića govori o zrelom istraživaču sa jasnim i doslednim fokusom istraživačkog interesovanja, ali i sa sposobnostima širenja u novim relevantnim pravcima arheološke analize. </w:t>
      </w:r>
      <w:r>
        <w:rPr>
          <w:color w:val="181716"/>
          <w:lang w:val="pl-PL"/>
        </w:rPr>
        <w:t>U pogledu nastavnih obaveza, kandidat spada među najrevnosnije nastavnike Odeljenja za arheologiju, sa velikim brojem mentorskih kandidata na diplomskim, master i doktroskim studijama. Uz ove obaveze, dr Vujović iskusno i kvalitetno obavlja uređivačke poslove u časopisima i posebnim publikacijama. Iz svih ovih razloga, smatramo da doc. dr Miroslav Vujović u potpunosti ispunjava uslove da bude izabran u zvanje vanrednog profesora na Odeljenju za arheologiju Filozofskog fakulteta u Beogradu i preporučujemo Izbornom veću da ga u ovo zvanje i izabere.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  <w:t>S poštovanjem,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  <w:t>dr Staša Babić, vanredni profesor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  <w:t>dr Sofija Stefanović, vanredni profesor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  <w:t>dr Ivana Popović, naučni savetnik Arheološkog instituta, Beograd</w:t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p>
      <w:pPr>
        <w:pStyle w:val="Normal"/>
        <w:ind w:firstLine="720"/>
        <w:rPr>
          <w:color w:val="181716"/>
          <w:lang w:val="pl-PL"/>
        </w:rPr>
      </w:pPr>
      <w:r>
        <w:rPr>
          <w:color w:val="181716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8:00Z</dcterms:created>
  <dc:creator>Filozofski fakultet</dc:creator>
  <dc:description/>
  <cp:keywords/>
  <dc:language>en-US</dc:language>
  <cp:lastModifiedBy>RCFF</cp:lastModifiedBy>
  <dcterms:modified xsi:type="dcterms:W3CDTF">2014-10-27T12:58:00Z</dcterms:modified>
  <cp:revision>2</cp:revision>
  <dc:subject/>
  <dc:title>Nastavno-naučnom veću Filozofskog fakulteta Beograd</dc:title>
</cp:coreProperties>
</file>