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СТАВНО-НАУЧНОМ ВЕЋУ ФИЛОЗОФСКОГ ФАКУЛТЕТА У БЕОГРА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ЕФЕРАТ О ДОКТОРСКОЈ ДИСЕРТАЦИЈИ Мр НАТАЛИЈЕ РАДИВОЈЕВИЋ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lang w:val="sr-CS"/>
        </w:rPr>
        <w:t>„</w:t>
      </w:r>
      <w:r>
        <w:rPr>
          <w:rFonts w:cs="Times New Roman" w:ascii="Times New Roman" w:hAnsi="Times New Roman"/>
          <w:caps/>
          <w:lang w:val="sr-CS"/>
        </w:rPr>
        <w:t>Утицај граматичког контекста на обраду променљивих речи у српском језику“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lang w:val="sr-CS"/>
        </w:rPr>
      </w:pPr>
      <w:r>
        <w:rPr>
          <w:rFonts w:cs="Times New Roman" w:ascii="Times New Roman" w:hAnsi="Times New Roman"/>
          <w:caps/>
          <w:lang w:val="sr-C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На X</w:t>
      </w:r>
      <w:r>
        <w:rPr>
          <w:rFonts w:cs="Times New Roman" w:ascii="Times New Roman" w:hAnsi="Times New Roman"/>
          <w:lang w:val="sr-Latn-RS"/>
        </w:rPr>
        <w:t>IV</w:t>
      </w:r>
      <w:r>
        <w:rPr>
          <w:rFonts w:cs="Times New Roman" w:ascii="Times New Roman" w:hAnsi="Times New Roman"/>
          <w:lang w:val="sr-CS"/>
        </w:rPr>
        <w:t xml:space="preserve"> редовној седници Наставно-научног већа Филозофског факултета, одржаној 25. септембра 2014. године, именовани смо у комисију за оцену и одбрану докторске дисертације </w:t>
      </w:r>
      <w:r>
        <w:rPr>
          <w:rFonts w:cs="Times New Roman" w:ascii="Times New Roman" w:hAnsi="Times New Roman"/>
          <w:lang w:val="sr-Latn-RS"/>
        </w:rPr>
        <w:t xml:space="preserve">Наталије </w:t>
      </w: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  <w:lang w:val="sr-Latn-RS"/>
        </w:rPr>
        <w:t>адивојевић</w:t>
      </w:r>
      <w:r>
        <w:rPr>
          <w:rFonts w:cs="Times New Roman" w:ascii="Times New Roman" w:hAnsi="Times New Roman"/>
          <w:lang w:val="sr-CS"/>
        </w:rPr>
        <w:t>, под насловом „Утицај граматичког контекста на обраду променљивих речи у српском језику“. Пошто што смо прегледали и анализирали добијену дисертацију, подносимо Већу следећи извештај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сновни подаци о кандидату и дисертациј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kern w:val="2"/>
          <w:lang w:val="sr-RS"/>
        </w:rPr>
      </w:pPr>
      <w:r>
        <w:rPr>
          <w:rFonts w:cs="Times New Roman" w:ascii="Times New Roman" w:hAnsi="Times New Roman"/>
          <w:lang w:val="sr-CS"/>
        </w:rPr>
        <w:t>Наталија Радивојевић је рођена је 03. маја 1980. године у Београду. Дипломирала је 2006. године на Одељењу за психологију Филозофског факултета Универзитета у Београду, са просечном оценом 8.5. Мастер рад под на</w:t>
      </w:r>
      <w:r>
        <w:rPr>
          <w:rFonts w:cs="Times New Roman" w:ascii="Times New Roman" w:hAnsi="Times New Roman"/>
          <w:lang w:val="sr-Latn-RS"/>
        </w:rPr>
        <w:t>словом</w:t>
      </w:r>
      <w:r>
        <w:rPr>
          <w:rFonts w:cs="Times New Roman" w:ascii="Times New Roman" w:hAnsi="Times New Roman"/>
          <w:lang w:val="sr-CS"/>
        </w:rPr>
        <w:t xml:space="preserve"> „Когнитивни статус морфолошких парадигми у српском језику“ одбранила је 2007. године на истом факултету. У периоду од 2001. до 2002. и од 2006. до 2007. године била је ангажована као демонстратор у Лабораторији за експерименталну психологију на Одељењу за психологију Филозофског факултета Универзитета у Београду, а од 2010. до 2012. године као координатор истраживачке групе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Наталија Радивојевић је од 2012. године запослена у Служби за управљање кадровима Владе Републике Србије на пословима психолошке процене, селекције и развоја кадрова. Од 2010. до 2013. године учествовала је у пројекту Европског програма за сарадњу у науци и технологији (COST IS0804) под називом „Поремећаји у развоју говора у мултилингвалном друштву: језички обрасци и развој метода процене (</w:t>
      </w:r>
      <w:r>
        <w:rPr>
          <w:rFonts w:cs="Times New Roman" w:ascii="Times New Roman" w:hAnsi="Times New Roman"/>
          <w:i/>
          <w:lang w:val="sr-CS"/>
        </w:rPr>
        <w:t>Language Impairment in a Multilingual Society: Linguistic Patterns and the Road to Assessmen</w:t>
      </w:r>
      <w:r>
        <w:rPr>
          <w:rFonts w:cs="Times New Roman" w:ascii="Times New Roman" w:hAnsi="Times New Roman"/>
          <w:lang w:val="sr-CS"/>
        </w:rPr>
        <w:t>). У оквиру овог пројекта ангажована је у раду радне групе која се бавила лексичким и фонолошким развојем, као и у раду радне групе усмерене на проучавање синтаксе, семантике и морфологије са циљем дизајнирања крос-лингвистичких инструмената процене. У оквиру истог програма током 2011. године била је део једномесечне  кратке научне мисије на Одсеку за проучавање говора и слуха на Државном универзитету Аризоне (Department of Speech and Hearing Science, Arizona State University) радећи у области развоја и адаптације инструмената за процену равоја говора код деце узраста 18 до 36 месеци. Од 2011. до 2012. године била је део тима Института за медицинска истраживања Универзитета у Београду који ради на испитивању ефеката транскранијалне магнетне стимулације на унапређење језика и говора код пацијената са афазичним поремећајим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Као коаутор, Наталија Радивојевић је објавила рад у истакнутом часопису са SSCI листе (Journal of Psycholinguistic Research) и била је учесник више међународних научних скупова у земљи и иностранству. </w:t>
      </w:r>
    </w:p>
    <w:p>
      <w:pPr>
        <w:pStyle w:val="Normal"/>
        <w:autoSpaceDE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каз садржаја дисертациј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У својој докторској дисертацији мр Наталија Радивојевић обрађује проблем утицаја граматичког контекста на обраду флективних облика именица и глагола у српском језику. Као у свим флективним језиоцима, и у српском језику постоји конгруенција између граматичких облика различитих врста речи. Тако се, на пример, придев и именица слажу у граматичком роду, граматичком броју и падежу, предлог и именица слажу се у падежу, лична заменица и глагол слажу се у лицу и граматичком броју итд. Ово слагање реализује се преко флективних суфикса који се додају на основу речи (нпр. </w:t>
      </w:r>
      <w:r>
        <w:rPr>
          <w:rFonts w:cs="Times New Roman" w:ascii="Times New Roman" w:hAnsi="Times New Roman"/>
          <w:i/>
          <w:lang w:val="sr-CS"/>
        </w:rPr>
        <w:t>леп-ој : кућ-и</w:t>
      </w:r>
      <w:r>
        <w:rPr>
          <w:rFonts w:cs="Times New Roman" w:ascii="Times New Roman" w:hAnsi="Times New Roman"/>
          <w:lang w:val="sr-CS"/>
        </w:rPr>
        <w:t xml:space="preserve">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разлику од досадашњих истраживања у којима је у оквиру факторијалних нацрта испитан ефекат граматичког контекста, ово истраживање је обављено у оквиру инфромационог приступа обради језика који полази под претпоставке да је когнитивна обрада појединачних речи условљена количином информације (бит) коју носи дата реч и/или њен граматички облик. Количина информације коју носе граматички облици променљивих речи у српском језику изведена је из вероватноће граматичког облика и граматичког фактора. У случају именица и придева граматички фактор је број синтаксичких функција/значења које садржи дати флективни облик, док је код глагола то број конгруентних личних заменица које иду уз дато глаголско лиц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>Аутор у свом раду полази од претпоставке да граматички контекст мења вредности параметара из којих је изведена количина информације за дати граматички облик. У случају када именици претходи конгруентан придев или конгруентна присвојна заменица, мења се вероватноћа облика имениц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CS"/>
        </w:rPr>
        <w:t xml:space="preserve"> тако што се сабирају вероватноће облика придева и облика именице, односно облика посесивне заменице и облика именице. Ова промена вероватноће доводи до смањења количине информације коју носи облик именице, што за последицу има краће време обраде (ефекат фацилитације). Када је у питању конгруентан предлошки контекст, редукција количине информације одвија се на новоу синтаксичких функција/значења које садржи облик именице тако што се овај параметар своди на број функција/значења које садржи </w:t>
      </w:r>
      <w:r>
        <w:rPr>
          <w:rFonts w:cs="Times New Roman" w:ascii="Times New Roman" w:hAnsi="Times New Roman"/>
          <w:lang w:val="sr-Latn-RS"/>
        </w:rPr>
        <w:t xml:space="preserve">конгруентан </w:t>
      </w:r>
      <w:r>
        <w:rPr>
          <w:rFonts w:cs="Times New Roman" w:ascii="Times New Roman" w:hAnsi="Times New Roman"/>
          <w:lang w:val="sr-CS"/>
        </w:rPr>
        <w:t xml:space="preserve">предлог. Смањењем броја функција/значења смањује се и количина информације коју носи облик именице. Најзад, у случају када облику глагола претходи конгруентна лична заменица, сабирају се вероватноће личне заменице и глаголског лица у датом глаголском броју и времену, чиме се смањује количина информације коју носи глаголско лиц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уга претпоставка на којој почива ова студија односи се на природу механизма који доводи до ефеката фацилитације и инхибиције. Аутор заступа став да су ефекти фацилитације и инхибиције коимпликативни процеси који се симултано одвијају у оквиру дате парадигме (деклинације, коњугације). Смањење количине информације у једном облику доводи до пропорционалног повећања количине информације у свим осталим облицима који чине парадигму (инхибиција). Из оваквог приступа следи предикција да би ефекти инхибиције морали да буду слабији од ефекта фацилитациј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Изведено је пет експеримената са задатком лексичке одлуке у оквиру парадигме примовања у којој се стимулуси приказују сукцесивно (нпр. облик придева /прим/ : облик именице /мета/). Зависна варијабла је било време реакције, изражено у милисекундама, које се мери од тренутка појављивања другог стимулуса у пару до давања одговора. У четири експеримента стимулус-мета су била два облика именице, док је у петом експрименту стимулус-мета био глагол приказан у два глаголска лица презен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У првом експерименту приказана су два облика именица женског рода са наставком </w:t>
      </w:r>
      <w:r>
        <w:rPr>
          <w:rFonts w:cs="Times New Roman" w:ascii="Times New Roman" w:hAnsi="Times New Roman"/>
          <w:i/>
          <w:lang w:val="sr-CS"/>
        </w:rPr>
        <w:t>–и</w:t>
      </w:r>
      <w:r>
        <w:rPr>
          <w:rFonts w:cs="Times New Roman" w:ascii="Times New Roman" w:hAnsi="Times New Roman"/>
          <w:lang w:val="sr-CS"/>
        </w:rPr>
        <w:t xml:space="preserve"> и наставком </w:t>
      </w:r>
      <w:r>
        <w:rPr>
          <w:rFonts w:cs="Times New Roman" w:ascii="Times New Roman" w:hAnsi="Times New Roman"/>
          <w:i/>
          <w:lang w:val="sr-CS"/>
        </w:rPr>
        <w:t>–у</w:t>
      </w:r>
      <w:r>
        <w:rPr>
          <w:rFonts w:cs="Times New Roman" w:ascii="Times New Roman" w:hAnsi="Times New Roman"/>
          <w:lang w:val="sr-CS"/>
        </w:rPr>
        <w:t xml:space="preserve"> којима је преходио неутралан (***), конгруентан и неконгруентан придевски контекст (нпр. *** : </w:t>
      </w:r>
      <w:r>
        <w:rPr>
          <w:rFonts w:cs="Times New Roman" w:ascii="Times New Roman" w:hAnsi="Times New Roman"/>
          <w:i/>
          <w:lang w:val="sr-CS"/>
        </w:rPr>
        <w:t>кућ-и; леп-ој : кућ-и; леп-у : кућ-и</w:t>
      </w:r>
      <w:r>
        <w:rPr>
          <w:rFonts w:cs="Times New Roman" w:ascii="Times New Roman" w:hAnsi="Times New Roman"/>
          <w:lang w:val="sr-CS"/>
        </w:rPr>
        <w:t xml:space="preserve">). У другом експерименту приказане су исте именице у истим облицима, с том разликом што им је овога пута претходио неутрални контекст (***) и конгруентна и неконгруентна присвојна заменица (нпр. *** : </w:t>
      </w:r>
      <w:r>
        <w:rPr>
          <w:rFonts w:cs="Times New Roman" w:ascii="Times New Roman" w:hAnsi="Times New Roman"/>
          <w:i/>
          <w:lang w:val="sr-CS"/>
        </w:rPr>
        <w:t>кућ-и; мој-ој : кућ-и; мој-у : кућ-и</w:t>
      </w:r>
      <w:r>
        <w:rPr>
          <w:rFonts w:cs="Times New Roman" w:ascii="Times New Roman" w:hAnsi="Times New Roman"/>
          <w:lang w:val="sr-CS"/>
        </w:rPr>
        <w:t xml:space="preserve">). У трећем експерименту контекст се састојао од присвојне заменице и придева који су били конгруернтни, односно неконгруернтни са обликом именице (нпр. *** : </w:t>
      </w:r>
      <w:r>
        <w:rPr>
          <w:rFonts w:cs="Times New Roman" w:ascii="Times New Roman" w:hAnsi="Times New Roman"/>
          <w:i/>
          <w:lang w:val="sr-CS"/>
        </w:rPr>
        <w:t>кућ-и; мој-ој леп-ој : кућ-и; мој-у леп-у : кућ-и</w:t>
      </w:r>
      <w:r>
        <w:rPr>
          <w:rFonts w:cs="Times New Roman" w:ascii="Times New Roman" w:hAnsi="Times New Roman"/>
          <w:lang w:val="sr-CS"/>
        </w:rPr>
        <w:t xml:space="preserve">). У четвртом експерименту истим облицима именице претодили су неутрални контекст (***), конгруентан и неконгруентан предлог (нпр. *** : </w:t>
      </w:r>
      <w:r>
        <w:rPr>
          <w:rFonts w:cs="Times New Roman" w:ascii="Times New Roman" w:hAnsi="Times New Roman"/>
          <w:i/>
          <w:lang w:val="sr-CS"/>
        </w:rPr>
        <w:t>кућ-и; при : кућ-и; при : кућ-у</w:t>
      </w:r>
      <w:r>
        <w:rPr>
          <w:rFonts w:cs="Times New Roman" w:ascii="Times New Roman" w:hAnsi="Times New Roman"/>
          <w:lang w:val="sr-CS"/>
        </w:rPr>
        <w:t xml:space="preserve">). Најзад у петом експерименту стимулус-мета су били глаголи у једини презента приказани у два глаголска лица којима је претходила конгруентна/неконгруентна лична заменица (нпр. </w:t>
      </w:r>
      <w:r>
        <w:rPr>
          <w:rFonts w:cs="Times New Roman" w:ascii="Times New Roman" w:hAnsi="Times New Roman"/>
          <w:i/>
          <w:lang w:val="sr-CS"/>
        </w:rPr>
        <w:t>*** : радиш; ти : радиш; ја : радиш</w:t>
      </w:r>
      <w:r>
        <w:rPr>
          <w:rFonts w:cs="Times New Roman" w:ascii="Times New Roman" w:hAnsi="Times New Roman"/>
          <w:lang w:val="sr-CS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Ипитивање је обављено на студентима прве године са Одељења за психологију Филозофског факултета, Универзитета у Београ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иказ резултата истраживања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обијени резултати показују да је применом информационог приступа могуће са великом прецизносшћу предвидети ефекте граматичког контекста на обраду флективних облика именица и глагола. Ова предкиција изражена је коефицијентом детерминације добијеним у регресионој анализи у којој су контрастирани време обраде (изражено у милисекундама) и количина информације коју носе флективни облици стимулуса-мете у неутралном, конгруентном и неконгруентном граматичком контексту.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У првом експерименту, у коме су флективним облцима именице претходили конгруентан/неконгруентан облик придева добијен је значајан коефицијент детерминације, али тек пошто су упросечене локалне и глобалне вероватноће флективних облика именице.</w:t>
      </w:r>
      <w:r>
        <w:rPr>
          <w:rStyle w:val="FootnoteCharacters"/>
          <w:rStyle w:val="FootnoteAnchor"/>
          <w:rFonts w:cs="Times New Roman" w:ascii="Times New Roman" w:hAnsi="Times New Roman"/>
          <w:lang w:val="sr-CS"/>
        </w:rPr>
        <w:footnoteReference w:id="2"/>
      </w:r>
      <w:r>
        <w:rPr>
          <w:rFonts w:cs="Times New Roman" w:ascii="Times New Roman" w:hAnsi="Times New Roman"/>
          <w:lang w:val="sr-CS"/>
        </w:rPr>
        <w:t xml:space="preserve"> Овај налаз упућује на то да на ефекте придевског контекста при обради флективних облика именица, по свему судећи, утиче и семантички чинилац.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 у другом експерименту, у којем су приказани флективни облици именице у контексту присвојне заменице, добијен је значајан коефицијент детерминације. Међутим, за разлику од првог експеримента, значајан ефекат је добијен само за сваки облик појединачно, али не и у анализи у којој је количина информације за оба облика у три ситуације контрастирана са одговарајућим временом обраде.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И у трећем огледу, у којем су облицима именице претходили конгруентна/неконгруента присвојна заменица и придев, добијен је значајан коефицијент детерминације у анализи у којој је количина информације за оба облика именице у три контекста контрастирана са просечним временом обраде.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четвртом огледу облицима именице претходили су конгруентни/неконгруентни предлози. И овде је добијен значајан коефицијент детерминације за свих шест ситуација.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Најзад, у петом огледу у којем су глаголима у првом и другом лицу једине презента претходиле конгруентне/неконгруентне личне заменице првог и другог лица једнине, добијен је значајан коефицијент детерминације, али само у анализи у којој је количина информације коју носе појединачна лица, приказана у три конткеста, контрастирана са одговарајућим упросеченим временом реакције.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Добијени налази отварају неколико питања која до сада нису била предмет интересовања истраживача ове области. У два од пет експеримената значајан коефицијент детерминације добијен је само у анализама појединачних граматичких облика, али не и у анализи у којој је количина информације за све ситуације контрастирана са одговарајућим временом обраде. Овај налаз указује на то да у неким случајевима когнитивни систем при обради флективних облика приказаних у граматичком контексту обавља обраду за сваки флективни облик засебно. </w:t>
      </w:r>
    </w:p>
    <w:p>
      <w:pPr>
        <w:pStyle w:val="ListParagraph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Друго, и свакако значајније питање, је начин на који је изведена количина информације у ситуацијама конгруентног/некогруентног граматичког контекста. Конгруенција између две врсте речи је типичан пример зависних вероватноћа. Међутим, количина информације изведена из једначине за зависне вероватноће не корелира са временом обраде у приказаним експериментима. Са друге стране, сабирање вероватноћа прима и мете имплицира да су у питању независни (међусобно искључиви) догађаји. Међутим, оваква апроксимација количине информације даје задовољавајуће предикције времена обраде. Ово питање би свакако моралоп да буде предмет будућих истраживања. </w:t>
      </w:r>
    </w:p>
    <w:p>
      <w:pPr>
        <w:pStyle w:val="ListParagraph"/>
        <w:spacing w:lineRule="auto" w:line="360" w:before="0" w:after="0"/>
        <w:ind w:left="0" w:firstLine="6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учни допринос дисертациј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траживање које је у оквиру своје докторске дисертације извео кандидат представља значајан допринос разумевању когнитивних процеса присутних при обради флективне морфологије. У питању је прво систематско истраживање утицаја граматичког контекста на обраду флективних облика различитих врста речи у оквиру информационог приступа обради језика. Поред тога што је истраживање приказано у овом раду показало да је и контекстуалне чиниоце на обраду гараматичких облика могуће испитивати кроз метрику теорије информације, оно је отворило и многа питања од значаја за разумевање когнитивних механизама присутних при обради јези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кључак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мајући у виду да рад који је поднео кадидат представља оригиналан и вредан научни допринос, предлажемо Наставно-научном већу да усвоји овај позитиван извештај и одобри  Наталији Радивојевић да усмено брани своју докторску дисертацију под насловом „Утицај граматичког контекста на обраду променљивих тречи у српском језику“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У Београду, 3. октобра 2014. године</w:t>
        <w:tab/>
        <w:t xml:space="preserve">                        КОМИСИЈА:</w:t>
      </w:r>
    </w:p>
    <w:p>
      <w:pPr>
        <w:pStyle w:val="Normal"/>
        <w:spacing w:lineRule="auto" w:line="360" w:before="0" w:after="0"/>
        <w:ind w:left="3544" w:firstLine="68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ind w:left="2832" w:firstLine="708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spacing w:lineRule="auto" w:line="360" w:before="0" w:after="0"/>
        <w:ind w:left="2832" w:right="-136" w:firstLine="708"/>
        <w:contextualSpacing/>
        <w:rPr/>
      </w:pPr>
      <w:r>
        <w:rPr>
          <w:rFonts w:cs="Times New Roman" w:ascii="Times New Roman" w:hAnsi="Times New Roman"/>
          <w:lang w:val="sr-CS"/>
        </w:rPr>
        <w:t>Проф. др Александар Костић, редовни професор</w:t>
      </w:r>
    </w:p>
    <w:p>
      <w:pPr>
        <w:pStyle w:val="Normal"/>
        <w:spacing w:lineRule="auto" w:line="360" w:before="0" w:after="0"/>
        <w:ind w:left="3544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, Универзитет у Београду</w:t>
      </w:r>
    </w:p>
    <w:p>
      <w:pPr>
        <w:pStyle w:val="Normal"/>
        <w:spacing w:lineRule="auto" w:line="360" w:before="0" w:after="0"/>
        <w:ind w:left="3544" w:firstLine="68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ind w:left="2832" w:firstLine="708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spacing w:lineRule="auto" w:line="360" w:before="0" w:after="0"/>
        <w:ind w:left="2832" w:right="-136" w:firstLine="708"/>
        <w:contextualSpacing/>
        <w:rPr/>
      </w:pPr>
      <w:r>
        <w:rPr>
          <w:rFonts w:cs="Times New Roman" w:ascii="Times New Roman" w:hAnsi="Times New Roman"/>
          <w:lang w:val="sr-CS"/>
        </w:rPr>
        <w:t>Проф. др Дејан Тодоровић, ванредовни професор</w:t>
      </w:r>
    </w:p>
    <w:p>
      <w:pPr>
        <w:pStyle w:val="Normal"/>
        <w:spacing w:lineRule="auto" w:line="360" w:before="0" w:after="0"/>
        <w:ind w:left="3544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, Универзитет у Београду</w:t>
      </w:r>
    </w:p>
    <w:p>
      <w:pPr>
        <w:pStyle w:val="Normal"/>
        <w:spacing w:lineRule="auto" w:line="360" w:before="0" w:after="0"/>
        <w:ind w:left="3544" w:firstLine="68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 w:before="0" w:after="0"/>
        <w:ind w:left="2832" w:firstLine="708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__</w:t>
      </w:r>
    </w:p>
    <w:p>
      <w:pPr>
        <w:pStyle w:val="Normal"/>
        <w:spacing w:lineRule="auto" w:line="360" w:before="0" w:after="0"/>
        <w:ind w:left="2832" w:right="-136" w:firstLine="708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ф. др Душица Филиповић-Ђурђевић</w:t>
      </w:r>
    </w:p>
    <w:p>
      <w:pPr>
        <w:pStyle w:val="Normal"/>
        <w:spacing w:lineRule="auto" w:line="360" w:before="0" w:after="0"/>
        <w:ind w:left="2832" w:right="-136" w:firstLine="708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анредни професор</w:t>
      </w:r>
    </w:p>
    <w:p>
      <w:pPr>
        <w:pStyle w:val="Normal"/>
        <w:spacing w:lineRule="auto" w:line="360" w:before="0" w:after="0"/>
        <w:ind w:left="3544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, Универзитет Новом Саду</w:t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лобалне вероватноће осносе се на вероватноће граматичких облика дате врсте речи (нпр. вероватноћа именице женског рода у акузативу једнине), док се локалне вероватноће о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r-RS"/>
        </w:rPr>
        <w:t xml:space="preserve">носе на вероватноће граматичких облика конкретне речи (нпр. вероватноћа именице </w:t>
      </w:r>
      <w:r>
        <w:rPr>
          <w:rFonts w:cs="Times New Roman" w:ascii="Times New Roman" w:hAnsi="Times New Roman"/>
          <w:i/>
          <w:lang w:val="sr-RS"/>
        </w:rPr>
        <w:t>кућа</w:t>
      </w:r>
      <w:r>
        <w:rPr>
          <w:rFonts w:cs="Times New Roman" w:ascii="Times New Roman" w:hAnsi="Times New Roman"/>
          <w:lang w:val="sr-RS"/>
        </w:rPr>
        <w:t xml:space="preserve"> у акузативу једнин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sr-RS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4:00Z</dcterms:created>
  <dc:creator>R-08-0001</dc:creator>
  <dc:description/>
  <cp:keywords/>
  <dc:language>en-US</dc:language>
  <cp:lastModifiedBy>RCFF</cp:lastModifiedBy>
  <cp:lastPrinted>2014-10-10T12:09:00Z</cp:lastPrinted>
  <dcterms:modified xsi:type="dcterms:W3CDTF">2014-10-16T12:54:00Z</dcterms:modified>
  <cp:revision>2</cp:revision>
  <dc:subject/>
  <dc:title/>
</cp:coreProperties>
</file>