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Изборног већ Филозофског факултета од 25.09.2014. године изабрани смо у комисију за припрему извештаја о кандидатима за избор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ог профес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жу научну област Андрагогиј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конкурсу објављеном у листу „Послови“ од 24.09.2014. године пријавила се др </w:t>
      </w:r>
      <w:r>
        <w:rPr>
          <w:rFonts w:cs="Times New Roman" w:ascii="Times New Roman" w:hAnsi="Times New Roman"/>
          <w:sz w:val="24"/>
          <w:szCs w:val="24"/>
          <w:lang w:val="sr-RS"/>
        </w:rPr>
        <w:t>Катарина Поп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цент на Одељењу за педагогију и андрагогију, Филозофскогсу </w:t>
      </w:r>
      <w:r>
        <w:rPr>
          <w:rFonts w:cs="Times New Roman" w:ascii="Times New Roman" w:hAnsi="Times New Roman"/>
          <w:sz w:val="24"/>
          <w:szCs w:val="24"/>
          <w:lang w:val="sr-RS"/>
        </w:rPr>
        <w:t>факултета, Универзитета у Београ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се упознали са биографијом и радовима кандидата, част нам је да Изборном већу Филозофског факултета поднесемо следећ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Катарина Поповић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рођена је 19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. године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ечанима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сновну и средњу школу је завршила у Бару, а студије андрагогије на Филозофском факултету у Београду је уписала 1983. где је дипломирал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987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године са просечном оцено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9,36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0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а дипломском испиту. Постдипломске студије је уписала такође на филозофском факултету у Београду. 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 Универзитету у Ахену, Немачка је 1994. године одбранила д</w:t>
      </w: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окторску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исертацију под називом «Допринос Рудолфа Ројтера теорији и пракси образовања одраслих»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 звање асистента приправника на Филозофском факултету у Београду изабрана је 1989. године, а у звање асистента 1995. године. После нострификације докторске дипломе стечене на универзитету у Ахену, изабрана је у звање доцента 2004. године за предмет Компаративна андрагогија. На филозофском факултету као доцент држи већи број курсеве на основним, мастер и докторским студијама (Андрагошке функције и улоге наставника, Интелкултурно образовање одраслих, Историја образовања одраслих, Компаративно образовање одраслих, Компаративна андрагогија, Образовање одраслих, грађански активизам и људска права, Филозофија образовања одраслих, Европа као друштво учења и менаџмент европских пројеката, Експресивне методе у образовању одраслих, Трансформативно учење одраслих, Глобализација и образовање одраслих, Историја модерног образовања одраслих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XIX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XX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).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ао универзитетски наставник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тари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повић има значајно међународно искуство. У периоду од 1997 до 2014 боравила је </w:t>
      </w:r>
      <w:r>
        <w:rPr>
          <w:rFonts w:cs="Times New Roman" w:ascii="Times New Roman" w:hAnsi="Times New Roman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редавач на више универзитета (Иван Рилски, Софија, Бугарска, </w:t>
      </w:r>
      <w:r>
        <w:rPr>
          <w:rFonts w:cs="Times New Roman" w:ascii="Times New Roman" w:hAnsi="Times New Roman"/>
          <w:color w:val="323232"/>
          <w:sz w:val="24"/>
          <w:szCs w:val="24"/>
        </w:rPr>
        <w:t>RWTH</w:t>
      </w:r>
      <w:r>
        <w:rPr>
          <w:rFonts w:cs="Times New Roman" w:ascii="Times New Roman" w:hAnsi="Times New Roman"/>
          <w:color w:val="323232"/>
          <w:sz w:val="24"/>
          <w:szCs w:val="24"/>
          <w:lang w:val="sr-RS" w:eastAsia="en-US"/>
        </w:rPr>
        <w:t xml:space="preserve"> Универзитет у Ахену, Универзитет у Јени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то Фридрих Универзитету у Бамбергу, Универзитет Дуисбур-Есен, Немачка, Универзитет у Клагенфурту, Аустрија, Универзитет Билбао, Шпанија, Универзитет у Ло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ну, ВБ, Универзитет у Јашију, Румунија, универзитез Архзс, Данскакао и на универзитетима у црној ори, Босни и херцеговини и Хрватској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ru-RU" w:eastAsia="en-US"/>
        </w:rPr>
        <w:t>Др Катарина Поповић је од учествова у реализацији већег броја домаћих и међународних научно истраживачких пројеката. Од 2003. године је уредник  часописа Андрагошке студије. Такође је члан редакције неколико међународних часописа из области образовања одраслих (</w:t>
      </w:r>
      <w:r>
        <w:rPr>
          <w:b w:val="false"/>
          <w:szCs w:val="24"/>
        </w:rPr>
        <w:t>Lifelong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Learning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i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Europe</w:t>
      </w:r>
      <w:r>
        <w:rPr>
          <w:b w:val="false"/>
          <w:szCs w:val="24"/>
          <w:lang w:val="ru-RU" w:eastAsia="en-US"/>
        </w:rPr>
        <w:t xml:space="preserve"> – </w:t>
      </w:r>
      <w:r>
        <w:rPr>
          <w:b w:val="false"/>
          <w:szCs w:val="24"/>
        </w:rPr>
        <w:t>Finland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</w:rPr>
        <w:t>Europea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RS" w:eastAsia="en-US"/>
        </w:rPr>
        <w:t>Ј</w:t>
      </w:r>
      <w:r>
        <w:rPr>
          <w:b w:val="false"/>
          <w:szCs w:val="24"/>
        </w:rPr>
        <w:t>ournal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of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Latn-RS" w:eastAsia="en-US"/>
        </w:rPr>
        <w:t>R</w:t>
      </w:r>
      <w:r>
        <w:rPr>
          <w:b w:val="false"/>
          <w:szCs w:val="24"/>
        </w:rPr>
        <w:t>esearch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i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RS" w:eastAsia="en-US"/>
        </w:rPr>
        <w:t>А</w:t>
      </w:r>
      <w:r>
        <w:rPr>
          <w:b w:val="false"/>
          <w:szCs w:val="24"/>
        </w:rPr>
        <w:t>dult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RS" w:eastAsia="en-US"/>
        </w:rPr>
        <w:t>Е</w:t>
      </w:r>
      <w:r>
        <w:rPr>
          <w:b w:val="false"/>
          <w:szCs w:val="24"/>
        </w:rPr>
        <w:t>ducation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and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Learning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</w:rPr>
        <w:t>Sweden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</w:rPr>
        <w:t>The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Scientific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Bulletin</w:t>
      </w:r>
      <w:r>
        <w:rPr>
          <w:b w:val="false"/>
          <w:szCs w:val="24"/>
          <w:lang w:val="ru-RU" w:eastAsia="en-US"/>
        </w:rPr>
        <w:t xml:space="preserve"> – </w:t>
      </w:r>
      <w:r>
        <w:rPr>
          <w:b w:val="false"/>
          <w:szCs w:val="24"/>
        </w:rPr>
        <w:t>Serie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Humanistic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Sciences</w:t>
      </w:r>
      <w:r>
        <w:rPr>
          <w:b w:val="false"/>
          <w:szCs w:val="24"/>
          <w:lang w:val="ru-RU" w:eastAsia="en-US"/>
        </w:rPr>
        <w:t xml:space="preserve"> - </w:t>
      </w:r>
      <w:r>
        <w:rPr>
          <w:b w:val="false"/>
          <w:szCs w:val="24"/>
        </w:rPr>
        <w:t>Aure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Vlaicy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</w:rPr>
        <w:t>University</w:t>
      </w:r>
      <w:r>
        <w:rPr>
          <w:b w:val="false"/>
          <w:szCs w:val="24"/>
          <w:lang w:val="ru-RU" w:eastAsia="en-US"/>
        </w:rPr>
        <w:t xml:space="preserve">, </w:t>
      </w:r>
      <w:r>
        <w:rPr>
          <w:b w:val="false"/>
          <w:szCs w:val="24"/>
        </w:rPr>
        <w:t>Arad</w:t>
      </w:r>
      <w:r>
        <w:rPr>
          <w:b w:val="false"/>
          <w:szCs w:val="24"/>
          <w:lang w:val="ru-RU" w:eastAsia="en-US"/>
        </w:rPr>
        <w:t xml:space="preserve">, </w:t>
      </w:r>
      <w:r>
        <w:rPr>
          <w:b w:val="false"/>
          <w:szCs w:val="24"/>
        </w:rPr>
        <w:t>Romania</w:t>
      </w:r>
      <w:r>
        <w:rPr>
          <w:b w:val="false"/>
          <w:szCs w:val="24"/>
          <w:lang w:val="ru-RU" w:eastAsia="en-US"/>
        </w:rPr>
        <w:t>)</w:t>
      </w:r>
      <w:r>
        <w:rPr>
          <w:b w:val="false"/>
          <w:szCs w:val="24"/>
          <w:lang w:val="sr-RS" w:eastAsia="en-US"/>
        </w:rPr>
        <w:t>.</w:t>
      </w:r>
    </w:p>
    <w:p>
      <w:pPr>
        <w:pStyle w:val="BodyText3"/>
        <w:spacing w:before="0" w:after="120"/>
        <w:rPr>
          <w:b w:val="false"/>
          <w:b w:val="false"/>
          <w:szCs w:val="24"/>
          <w:lang w:val="sr-RS" w:eastAsia="en-US"/>
        </w:rPr>
      </w:pPr>
      <w:r>
        <w:rPr>
          <w:b w:val="false"/>
          <w:szCs w:val="24"/>
          <w:lang w:val="ru-RU" w:eastAsia="en-US"/>
        </w:rPr>
        <w:t>Др Катарина Поповић је члан већег броја домаћих и међународних асоцијација, тела и комисија за овразовање одраслих у којима је обављала значајне функције. Члан је Андрагошког друштва Србије, Балканског друштва за педагогију и образовање, Европског удружења за за истраживање образовања одраслих, Европске асоцијације за образовање одраслих чији је потпредседник, Међународног удружења за образовање одраслих, Члан стручне консултативне групе УНЕСКО-а за декаду писмености. Члан</w:t>
      </w:r>
      <w:r>
        <w:rPr>
          <w:rFonts w:cs="Verdana" w:ascii="Verdana" w:hAnsi="Verdana"/>
          <w:lang w:val="ru-RU" w:eastAsia="en-US"/>
        </w:rPr>
        <w:t xml:space="preserve"> </w:t>
      </w:r>
      <w:r>
        <w:rPr>
          <w:b w:val="false"/>
          <w:szCs w:val="24"/>
          <w:lang w:val="ru-RU" w:eastAsia="en-US"/>
        </w:rPr>
        <w:t>Експертске групе за реформу система стручног образовања Министарства просвете и спорта Републике Србије</w:t>
      </w:r>
      <w:r>
        <w:rPr>
          <w:b w:val="false"/>
          <w:szCs w:val="24"/>
          <w:lang w:val="sr-RS" w:eastAsia="en-US"/>
        </w:rPr>
        <w:t xml:space="preserve">, </w:t>
      </w:r>
      <w:r>
        <w:rPr>
          <w:b w:val="false"/>
          <w:szCs w:val="24"/>
          <w:lang w:val="ru-RU" w:eastAsia="en-US"/>
        </w:rPr>
        <w:t>Члан Експертске групе за реформу система образовања одраслих Министарства просвете и спорта Републике Србије</w:t>
      </w:r>
      <w:r>
        <w:rPr>
          <w:b w:val="false"/>
          <w:szCs w:val="24"/>
          <w:lang w:val="sr-RS" w:eastAsia="en-US"/>
        </w:rPr>
        <w:t>. Од 2014. године је Генерални је секретар Светске асоцијације за образовање одраслих са седиштем у Монтевидеу.</w:t>
      </w:r>
    </w:p>
    <w:p>
      <w:pPr>
        <w:pStyle w:val="BodyText3"/>
        <w:spacing w:before="0" w:after="120"/>
        <w:rPr/>
      </w:pPr>
      <w:r>
        <w:rPr>
          <w:b w:val="false"/>
          <w:szCs w:val="24"/>
          <w:lang w:val="sr-RS" w:eastAsia="en-US"/>
        </w:rPr>
        <w:t>За свој допринос образовању одраслих у међународним размерама 2011 године добила је чланство у Холу славниз за образовање одраслих и континуирано образовање (</w:t>
      </w:r>
      <w:r>
        <w:rPr>
          <w:b w:val="false"/>
          <w:szCs w:val="24"/>
        </w:rPr>
        <w:t>HoF</w:t>
      </w:r>
      <w:r>
        <w:rPr>
          <w:b w:val="false"/>
          <w:szCs w:val="24"/>
          <w:lang w:val="sr-RS" w:eastAsia="en-US"/>
        </w:rPr>
        <w:t xml:space="preserve"> - </w:t>
      </w:r>
      <w:r>
        <w:rPr>
          <w:b w:val="false"/>
          <w:szCs w:val="24"/>
        </w:rPr>
        <w:t>International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Adult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and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Continuing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Education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Hall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of</w:t>
      </w:r>
      <w:r>
        <w:rPr>
          <w:b w:val="false"/>
          <w:szCs w:val="24"/>
          <w:lang w:val="sr-RS" w:eastAsia="en-US"/>
        </w:rPr>
        <w:t xml:space="preserve"> </w:t>
      </w:r>
      <w:r>
        <w:rPr>
          <w:b w:val="false"/>
          <w:szCs w:val="24"/>
        </w:rPr>
        <w:t>Fame</w:t>
      </w:r>
      <w:r>
        <w:rPr>
          <w:b w:val="false"/>
          <w:szCs w:val="24"/>
          <w:lang w:val="sr-RS" w:eastAsia="en-US"/>
        </w:rPr>
        <w:t>)</w:t>
      </w:r>
    </w:p>
    <w:p>
      <w:pPr>
        <w:pStyle w:val="BodyText3"/>
        <w:spacing w:before="120" w:after="120"/>
        <w:rPr/>
      </w:pPr>
      <w:r>
        <w:rPr>
          <w:b w:val="false"/>
          <w:szCs w:val="24"/>
          <w:lang w:val="ru-RU" w:eastAsia="en-US"/>
        </w:rPr>
        <w:t>Др Катарина Поповић је полодан истраживач и аутор у пољу образоваа одраслих о чему говори њена библиографија која садржи преко 120 рефернци, међу којима је значајан број у међународним часописима или међународним зборницима или монографијама у издањуреспектибилних ме</w:t>
      </w:r>
      <w:r>
        <w:rPr>
          <w:b w:val="false"/>
          <w:szCs w:val="24"/>
          <w:lang w:val="sr-RS" w:eastAsia="en-US"/>
        </w:rPr>
        <w:t>ђ</w:t>
      </w:r>
      <w:r>
        <w:rPr>
          <w:b w:val="false"/>
          <w:szCs w:val="24"/>
          <w:lang w:val="ru-RU" w:eastAsia="en-US"/>
        </w:rPr>
        <w:t>ународних издавача.</w:t>
      </w:r>
    </w:p>
    <w:p>
      <w:pPr>
        <w:pStyle w:val="TextBodyIndent"/>
        <w:spacing w:before="120" w:after="120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ставни рад </w:t>
      </w:r>
      <w:r>
        <w:rPr>
          <w:sz w:val="24"/>
          <w:szCs w:val="24"/>
          <w:lang w:val="ru-RU" w:eastAsia="en-US"/>
        </w:rPr>
        <w:t>др Катарине Поповић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је високо вреднован од стране студената. На досадашњим еваулацијама од студента оцењена је просечном оценом преко 4.8, била је ментор преко 40 дипломских, завршних и завршних (мастер) радов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 члан већег броја комисија за одбрану истих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 Ментор је за једну докторску дисертацију и члан комисије за одбрану две докторске дисертације на Одељењу за педагогију и андрагогију Филозофског фаултета Универзитета у Београду. Била је уредник једног тематског зборника у Институту за педагогију и андрагогију Филозофског факултета у Београду.</w:t>
      </w:r>
    </w:p>
    <w:p>
      <w:pPr>
        <w:pStyle w:val="BodyText3"/>
        <w:spacing w:before="120" w:after="120"/>
        <w:rPr>
          <w:b w:val="false"/>
          <w:b w:val="false"/>
          <w:bCs/>
          <w:szCs w:val="24"/>
          <w:lang w:val="sr-CS" w:eastAsia="en-US"/>
        </w:rPr>
      </w:pPr>
      <w:r>
        <w:rPr>
          <w:b w:val="false"/>
          <w:szCs w:val="24"/>
          <w:lang w:val="ru-RU" w:eastAsia="en-US"/>
        </w:rPr>
        <w:t>Др Катарина Поповић је активно учествовала</w:t>
      </w:r>
      <w:r>
        <w:rPr>
          <w:szCs w:val="24"/>
          <w:lang w:val="ru-RU" w:eastAsia="en-US"/>
        </w:rPr>
        <w:t xml:space="preserve"> </w:t>
      </w:r>
      <w:r>
        <w:rPr>
          <w:b w:val="false"/>
          <w:bCs/>
          <w:szCs w:val="24"/>
          <w:lang w:val="sr-CS" w:eastAsia="en-US"/>
        </w:rPr>
        <w:t>у стручним телима Филозофског факултета: Комисије за библиотеку Одељења за педагогију и андрагогију, Комисије за обезбеђење квалитета, самовредновање и студентска питања, одељењски координатор за акредитацију Филозофског факултет.</w:t>
      </w:r>
    </w:p>
    <w:p>
      <w:pPr>
        <w:pStyle w:val="BodyText3"/>
        <w:spacing w:before="120" w:after="120"/>
        <w:rPr/>
      </w:pPr>
      <w:r>
        <w:rPr>
          <w:b w:val="false"/>
          <w:szCs w:val="24"/>
          <w:lang w:val="ru-RU" w:eastAsia="en-US"/>
        </w:rPr>
        <w:t xml:space="preserve">О високим компетенцијама др Катарине Поповић на пољу научноистраживачког рада сведочи библиографија објављених научних радова која садржи </w:t>
      </w:r>
      <w:r>
        <w:rPr>
          <w:b w:val="false"/>
          <w:color w:val="FF0000"/>
          <w:szCs w:val="24"/>
          <w:lang w:val="ru-RU" w:eastAsia="en-US"/>
        </w:rPr>
        <w:t xml:space="preserve">107 </w:t>
      </w:r>
      <w:r>
        <w:rPr>
          <w:b w:val="false"/>
          <w:szCs w:val="24"/>
          <w:lang w:val="ru-RU" w:eastAsia="en-US"/>
        </w:rPr>
        <w:t>рефернци</w:t>
      </w:r>
      <w:r>
        <w:rPr>
          <w:b w:val="false"/>
          <w:szCs w:val="24"/>
          <w:lang w:val="sr-Latn-RS" w:eastAsia="en-US"/>
        </w:rPr>
        <w:t>.</w:t>
      </w:r>
      <w:r>
        <w:rPr>
          <w:b w:val="false"/>
          <w:szCs w:val="24"/>
          <w:lang w:val="ru-RU" w:eastAsia="en-US"/>
        </w:rPr>
        <w:t xml:space="preserve"> </w:t>
      </w:r>
      <w:r>
        <w:rPr>
          <w:b w:val="false"/>
          <w:szCs w:val="24"/>
          <w:lang w:val="sr-CS" w:eastAsia="en-US"/>
        </w:rPr>
        <w:t>Уз веома успешно обављање послова наставника за више предмета на свим нивоима студија, Александра Пејатовићје је у периоду од избора у звање доцента учествовала у већем броју домоаћих и међународних научних и стручних скупова и објавила неколико запажених радова од којих ћемо неке овде анализирати.</w:t>
      </w:r>
    </w:p>
    <w:p>
      <w:pPr>
        <w:pStyle w:val="BodyText3"/>
        <w:spacing w:before="120" w:after="1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оповић, К.,</w:t>
      </w:r>
      <w:r>
        <w:rPr>
          <w:i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(2014) Глобална и европска политика образовања одраслих – концепти, парадигме, приступи, Институт за педагогију и андрагогију Филозофског факултета Универзитета у Београду, Београд, стр. 165</w:t>
      </w:r>
    </w:p>
    <w:p>
      <w:pPr>
        <w:pStyle w:val="BodyText3"/>
        <w:spacing w:before="120" w:after="120"/>
        <w:rPr/>
      </w:pPr>
      <w:r>
        <w:rPr>
          <w:b w:val="false"/>
          <w:i/>
          <w:szCs w:val="24"/>
          <w:lang w:val="ru-RU" w:eastAsia="en-US"/>
        </w:rPr>
        <w:t>Глобална и европска политика образовања одраслих – концепти, парадигме, приступи,</w:t>
      </w:r>
      <w:r>
        <w:rPr>
          <w:szCs w:val="24"/>
          <w:lang w:val="ru-RU" w:eastAsia="en-US"/>
        </w:rPr>
        <w:t xml:space="preserve"> </w:t>
      </w:r>
      <w:r>
        <w:rPr>
          <w:b w:val="false"/>
          <w:szCs w:val="24"/>
          <w:lang w:val="ru-RU" w:eastAsia="en-US"/>
        </w:rPr>
        <w:t>је теоријска и компаративно историјска</w:t>
      </w:r>
      <w:r>
        <w:rPr>
          <w:szCs w:val="24"/>
          <w:lang w:val="ru-RU" w:eastAsia="en-US"/>
        </w:rPr>
        <w:t xml:space="preserve"> </w:t>
      </w:r>
      <w:r>
        <w:rPr>
          <w:b w:val="false"/>
          <w:szCs w:val="24"/>
          <w:lang w:val="ru-RU" w:eastAsia="en-US"/>
        </w:rPr>
        <w:t>студија о политици образовања одраслих на глобалном, посебно европском нивоу са посебним освртом на политику као праксу у Србији. Монографија је организована је 10 већих поглавља и садржи закључна разматрања, библиографију, идекс појмова и индекс имен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ва два поглавља детаљно се разматра појам и феномен политике образовања, односно образовне политике. Аутор посматра јавну политика као  скуп преферираних и афирмативних акција у одређеном домену јавног живота које је потребно остварити и као таква је тесно повезана са процесима утицаја и промене. Интенција утицаја и промене се манифестује у свим доменима друштвеног живота, односно свим врстама јавне политике и систематске политичке акције. Тако је и у подручју образовања. У најопштијем смислу, држава као доминантна политичка снага и у подручју образовања, као и у другим подручјима друштвеног живота, изражава и промовише своје идеолошке и вредносне преференције и своје социјалне-економске циљев и сходно њима обликује усмерава праксу образовања и контекст у коме се она остварује. Међутим, у политици је увек потребно слушати више гласова истовремено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литичко мишљење готово никада није потпуно аутономно. Оно је увек под мањим или већим утицајем различитих унутрашњих, али и спољних чинилаца, а у подручју образовања, пре свега, под утицајем глобалних и регионалних организација. Због тога се у следећих неколико поглавља детаљно разматрају дискурс кључних глобалних и европских организаци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 УНЕСКО, ОЕЦД и Светска банка, ЕУ комисиј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азећи од концепта људских права, основна мисија УНЕСЦО-а као глобалне организације, је да путем образовања, утиче на кључне проблеме савременог света као што су: неписменост, сиромаштво, глад, загађење средине, АИДС, заштита здравља, културних добара и културног наслеђа, унапређење светског мира и толеранције, људских права и слобода и сл.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Док је за УНЕСКО образовање фундаментално људско право за Светску банку образовање је фундаментално за развој и раст. Банка је највећи појединачни финансијер различитих политика и пројеката из области описмењавања, основног и нижег средњег образовања у свету. У центру њеног интересовања је утицај образовања на економски раст и смањење сиромаштва, односно развој знања и вештина за економију засновану на знању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sr-CS"/>
        </w:rPr>
        <w:t xml:space="preserve">мада се не пориче његова вредност и за постигнуће социјалне кохезије, правичније расподеле и смањење криминал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разлику од Светске банке која се првенствено обраћа неразвијеним и земљама у развоју ОЕЦД се обраћа развијеним земљама и земљама у транзицији мада у разматрању образовања користи исти вокабулар и реторику као и Светска банка. И за њега је образовање генератор економског развоја, с тим што за разлику од Светске банке кој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свом приступу образовању </w:t>
      </w:r>
      <w:r>
        <w:rPr>
          <w:rFonts w:cs="Times New Roman" w:ascii="Times New Roman" w:hAnsi="Times New Roman"/>
          <w:sz w:val="24"/>
          <w:szCs w:val="24"/>
          <w:lang w:val="sr-CS"/>
        </w:rPr>
        <w:t>инсистир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тржишту и индивидуализму, ОЕЦД  одбацује тржишни модел образовања и заговара институционалне промене које би омогућиле развој људског капитала, односно персоналних компетенција.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Европска унија представља синтезу ОЕЦД-ове неолибералистичке перспективе доживотног учења и УНЕСЦО-вог хуманистичког концепта. Лисабонска стратегија је увела Европску унију у социјални либерализма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  <w:t> и дефинисала је као заједница тржишно-демократских држав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  <w:lang w:val="sr-CS"/>
        </w:rPr>
        <w:t xml:space="preserve">са амбицијом да поста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јконкурентнија и најдинамичнија економија света заснована на знању и способна за одрживи економски раст с највећом стопом запослености и снажном економском и социјалном кохезијом. Аутор закључује да  глобалне организације и дискурса које промовишу имају снажан утицај на политику образовања одраслих у Србији. </w:t>
      </w:r>
      <w:r>
        <w:rPr>
          <w:rFonts w:cs="Times New Roman" w:ascii="Times New Roman" w:hAnsi="Times New Roman"/>
          <w:sz w:val="24"/>
          <w:szCs w:val="24"/>
          <w:lang w:val="sr-CS"/>
        </w:rPr>
        <w:t>Концепти и парадигме образовања одраслих очигледно су огледало ширих дешавања и промена у сфери глобалне и европске политике. То још увек не значи да је утицај на њих немогућ са локалног и националног нивоа, као и из невладиног сектора, али се ти утицаји данас остварују по другачијим правилима и другим средствима. Утицај националних влада је још увек јак и оне су једино директно, формално средство утицаја на међувладине организације, што значи да је могућност деловања још увек није сасвим измештена у глобалне центре моћ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opovic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.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(with. Medic, S., and Jocovic, Z) (2013)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Value Differences as a Challenge in Intergenerational and Intercultural Learning, Andragoške studije, br.2. Beograd, pp. 41-6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AGaramondPro-Regular;MS Mincho" w:cs="Times New Roman" w:ascii="Times New Roman" w:hAnsi="Times New Roman"/>
          <w:sz w:val="24"/>
          <w:szCs w:val="24"/>
          <w:lang w:val="sr-Latn-RS"/>
        </w:rPr>
        <w:t>У раду се презентују истраживаћки налази о разликама у вредновању кључних животних феномена међу припадницима различитих генерација и различитих култура који су били учесници заједничког, међународног образовног програма “Активно старење и међугенерацијско учење - кафе причаоница” - размена прича, асоцијација и сећања у вези са важним личностима, личним и друштвеним догађајима на Дунаву. Претпоставке о разликама у вредновању кључних животних феномена међу различитим генерацијама и различитим културама, као улазних позиција за овај дијалог, учиниле су да овај процес буде организован са циљем развоја интеркултурно-генерацијске осетљивости : кроз размену у којој учесници уче заједно, једни са другима, једни о другима, размењују своја знања, осећања, сећања, уверења, ставове и вредности о свету, људима и догађајима. Истраживање које је спроведено на групи младих и старијих учесника из Немачке и Србије имало је за циљ да утврди основаност претпоставки о разликама на којима се и из којих се учи. Истраживање је показало да су разлике у вредновању кључних животних феномена, како међу генерацијама тако и међу културама, подједнако изазовни и релевантни ресурси и извори за учење за све учеснике програм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eastAsia="AGaramondPro-Regular;MS Mincho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опо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 К.,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аутор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Вуисиж-Живковић, Н.) (2012) </w:t>
      </w:r>
      <w:r>
        <w:rPr>
          <w:rFonts w:eastAsia="AGaramondPro-Regular;MS Mincho" w:cs="Times New Roman" w:ascii="Times New Roman" w:hAnsi="Times New Roman"/>
          <w:b/>
          <w:sz w:val="24"/>
          <w:szCs w:val="24"/>
          <w:lang w:val="sr-Latn-RS"/>
        </w:rPr>
        <w:t xml:space="preserve">Квантитативни приступ вредновању квалитета истраживања у области образовања – отворена питања, проблеми и перспецтиве,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Андрагошке студије, бр.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eastAsia="AGaramondPro-Regular;MS Mincho" w:cs="Times New Roman" w:ascii="Times New Roman" w:hAnsi="Times New Roman"/>
          <w:sz w:val="24"/>
          <w:szCs w:val="24"/>
          <w:lang w:val="sr-Latn-RS"/>
        </w:rPr>
        <w:t xml:space="preserve">Питање мерења квалитета истраживања у образовању актуализовано је у академској и истраживачкој заједници деведестих година XX. У истраживачкој заједници не постоји сагласност око критеријума на основу којих треба вредновати истраживања у образовању, нити постоји сагласност око одговора на питање како „измерити” да ли једно истраживање испуњава те критеријуме. У оквиру пројекта </w:t>
      </w:r>
      <w:r>
        <w:rPr>
          <w:rFonts w:eastAsia="AGaramondPro-Italic;MS Mincho" w:cs="Times New Roman" w:ascii="Times New Roman" w:hAnsi="Times New Roman"/>
          <w:i/>
          <w:iCs/>
          <w:sz w:val="24"/>
          <w:szCs w:val="24"/>
          <w:lang w:val="sr-Latn-RS"/>
        </w:rPr>
        <w:t xml:space="preserve">УК Ресеарцх Ассессмент Еxерцисе </w:t>
      </w:r>
      <w:r>
        <w:rPr>
          <w:rFonts w:eastAsia="AGaramondPro-Regular;MS Mincho" w:cs="Times New Roman" w:ascii="Times New Roman" w:hAnsi="Times New Roman"/>
          <w:sz w:val="24"/>
          <w:szCs w:val="24"/>
          <w:lang w:val="sr-Latn-RS"/>
        </w:rPr>
        <w:t xml:space="preserve">(РАЕ) који је у Великој Британији започео 2006. године са циљем да се дефинишу критеријуми вредновања квалитета истраживања у образовању истраживачи су се усагласили да су оригиналност, значај и научнометодолошка заснованост истраживања три тзв. генеричка критеријума вредновања квалитета истраживања у образовању. Основни циљ рада јесте да се критички преиспитају неки од кључних проблема везаних за квантитативни приступ вредновању квалитета истраживања у образовању и то: да ли је могуће квалитет истраживања у образовању изразити квантитативним показатељима, у којој мери овај приступ обезбеђује објективно вредновање квалитета истраживања и које су специфичне импликације примене квантитативног приступа за истраживачке заједнице у малим земљама, њихов опстанак и промоцију на интернационалном нивоу. и током прве деценије XXИ века. Овде се пре свега мисли на увођење квантитативног приступа вредновању квалитета истраживања, будући да се квалитет истраживања у образовању као кључно методолошко питање систематски разматра од заснивања образовања као истраживачког пољ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sr-CS"/>
        </w:rPr>
        <w:t xml:space="preserve">Miteva, A., Popović, K, Medić, S. (2009):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South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East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Europe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regional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report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on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sr-CS"/>
        </w:rPr>
        <w:t>the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sr-CS"/>
        </w:rPr>
        <w:t xml:space="preserve"> development and state of the аrt of аdult learning and education</w:t>
      </w: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  <w:t>,</w:t>
      </w:r>
      <w:r>
        <w:rPr>
          <w:rFonts w:cs="Times New Roman" w:ascii="Times New Roman" w:hAnsi="Times New Roman"/>
          <w:b/>
          <w:caps/>
          <w:sz w:val="24"/>
          <w:szCs w:val="24"/>
          <w:lang w:eastAsia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sr-CS"/>
        </w:rPr>
        <w:t xml:space="preserve">Confintea VI, </w:t>
      </w:r>
      <w:r>
        <w:rPr>
          <w:rFonts w:cs="Times New Roman" w:ascii="Times New Roman" w:hAnsi="Times New Roman"/>
          <w:b/>
          <w:sz w:val="24"/>
          <w:szCs w:val="24"/>
        </w:rPr>
        <w:t>DVV international, Аdult Education Society, Belgrade, Sofi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2009</w:t>
      </w:r>
      <w:r>
        <w:rPr>
          <w:rFonts w:cs="Times New Roman" w:ascii="Times New Roman" w:hAnsi="Times New Roman"/>
          <w:b/>
          <w:sz w:val="24"/>
          <w:szCs w:val="24"/>
        </w:rPr>
        <w:t>, p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60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монографија представља студију аналитичко-компаративног карактера и садржи резултате анализе развоја и стања у образовању одраслих у низу земаља југоисточне Европе. Тематика је високо актуелна и захтевна – захтева специфичан напор у прикупљању и одабиру података, критичан однос при анализи и свеобухватно и продубљено познавање феномена образовања одраслих, као и повезивање концептуалних поставки са њиховом рефлексијама у пракси. Студија је сачињена систематично и комплексно, а аутори примењују неколико нивоа анали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За анализу и приказ користи се структурално-систематски приступ и свеобухватно се приказују сви делови система и сви аспекти релевантни за његово функционисање: политичко-концепцијски оквир, законска и финансијска регулатива, структура носилаца система, партиципација, мониторинг и евалуација – са посебним нагласком на питања квалитета образовања по свим овим елементима. Овом приказу система вредност даје контекстуална анализа која јој претходи и прати је, укљујучујући цео низ фактора који су у међузависном односу са образовањем одраслих – социјалне, политичке, економске, социјалне. Динамизам развоја ових фактора у последњој декади доприноси сложености интерпретације овог односа, зато се она ослања на бројне изворе и пружа европски бекграунд као сигуран референтни оквир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каз и интерпретација резултата се заснивају на ранијим, обимнјијим истраживањима, дати су у сажетку, а тежиште је на процесу  компарације. Она је присутна у свим сегментима студије, а примењују се различите методе и технике – квантитативна и квалитативна анализа, џакстапозиција, утврђивање законитости и пројекције развој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рста података и извора коју аутори користе је разноврсна и пружа добру основу за закључивање – статистички подаци, званични извештаји (квантитативни и квалитативни), експертске процене, резултати истраживања, критичко промишљање праксе која се узима и као критеријум провере концепата и парадигми. При том аутори ниједну од ових група извора не узимају као до краја поуздану, већ показују критички однос према њима – упоређујући их међусобно, тестирајући их преко парадигме реалности и изводљивости, доводећи у сумњу методолошку исправност њиховог избора и формулисањ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Аутори вешто избегавају грешке честе у компаративним истраживањима – са пуном свешћу о терминолошком непоклапању (чак и основних појмова) у анализираним земљама, они их упоређују на садржинској равни. Нарочито се бавећи индикаторима као једним од кључних проблема у компаративним истраживањима, аутори указују на проблем непостојања јасних, конзистентих, непреклапајућих и упоредивих индикатора, истичући нарочито потребу за систематичним прикупљањем података и новим дефинисањем индикатори. Они би у земљама региона морали да буду уједначени у циљу бољег праћења, прецизнијих мерења напредовања и реалног постављања бенчмарка за појединачне области образовања одраслих. Извршене компарације немају за цињ формулисање компетитивних листа, напротив – оне дају јасну слику заједничких проблема и подручја у којима је потребно уложити додатне напоре (од бољег законског регулисања, преко чвршћег научног конципирања и више истраживањам па до потребе за бољим, систематским коришћењем резултата праксе у процесу планирања), али и прецизно осликавају специфичности појединих земаља, условљене како нарочитим друштвено-економским развојем, тако и специфичностима развоја образовања одраслих у појединим земљама реги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војим систематским и аналитичко-синтетичним приступом, дубоким познавањем проблематике, методолошком сигурношћу, критичким односом, ова студија пружа поуздан извор сазнања о образовању одраслих у југоисточној Европи и драгоцену помоћ будућим истраживач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opov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ć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(2007):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„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Typikon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ü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Chilandar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(1119)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Heligen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Sava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Serbien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de-DE" w:eastAsia="sr-CS"/>
        </w:rPr>
        <w:t>Wegweisende</w:t>
      </w:r>
      <w:r>
        <w:rPr>
          <w:rFonts w:cs="Times New Roman" w:ascii="Times New Roman" w:hAnsi="Times New Roman"/>
          <w:b/>
          <w:sz w:val="24"/>
          <w:szCs w:val="24"/>
          <w:lang w:val="sr-Latn-RS" w:eastAsia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sr-CS"/>
        </w:rPr>
        <w:t>Werke</w:t>
      </w:r>
      <w:r>
        <w:rPr>
          <w:rFonts w:cs="Times New Roman" w:ascii="Times New Roman" w:hAnsi="Times New Roman"/>
          <w:b/>
          <w:caps/>
          <w:sz w:val="24"/>
          <w:szCs w:val="24"/>
          <w:lang w:val="sr-Latn-RS" w:eastAsia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sr-CS"/>
        </w:rPr>
        <w:t>zur</w:t>
      </w:r>
      <w:r>
        <w:rPr>
          <w:rFonts w:cs="Times New Roman" w:ascii="Times New Roman" w:hAnsi="Times New Roman"/>
          <w:b/>
          <w:sz w:val="24"/>
          <w:szCs w:val="24"/>
          <w:lang w:val="sr-Latn-RS" w:eastAsia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 w:eastAsia="sr-CS"/>
        </w:rPr>
        <w:t>Erwachsenenbildung</w:t>
      </w:r>
      <w:r>
        <w:rPr>
          <w:rFonts w:cs="Times New Roman" w:ascii="Times New Roman" w:hAnsi="Times New Roman"/>
          <w:b/>
          <w:sz w:val="24"/>
          <w:szCs w:val="24"/>
          <w:lang w:val="sr-Latn-RS" w:eastAsia="sr-CS"/>
        </w:rPr>
        <w:t xml:space="preserve">, </w:t>
      </w:r>
      <w:ins w:id="0" w:author="Supermen" w:date="2006-12-30T20:46:00Z">
        <w:r>
          <w:rPr>
            <w:rFonts w:cs="Times New Roman" w:ascii="Times New Roman" w:hAnsi="Times New Roman"/>
            <w:b/>
            <w:sz w:val="24"/>
            <w:szCs w:val="24"/>
            <w:lang w:val="de-DE"/>
          </w:rPr>
          <w:t>Verlag</w:t>
        </w:r>
      </w:ins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K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Garamon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Je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, 2007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13-25, (поглавље у 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изи)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њиг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de-DE" w:eastAsia="sr-CS"/>
        </w:rPr>
        <w:t>Wegweisende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 w:eastAsia="sr-CS"/>
        </w:rPr>
        <w:t>Werke</w:t>
      </w:r>
      <w:r>
        <w:rPr>
          <w:rFonts w:cs="Times New Roman" w:ascii="Times New Roman" w:hAnsi="Times New Roman"/>
          <w:caps/>
          <w:sz w:val="24"/>
          <w:szCs w:val="24"/>
          <w:lang w:val="sr-Latn-R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 w:eastAsia="sr-CS"/>
        </w:rPr>
        <w:t>zur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 w:eastAsia="sr-CS"/>
        </w:rPr>
        <w:t>Erwachsenenbildung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“ представља зборник високо селектираних радова који се баве класичним текстовима из области историје образовања одраслих – од раних дана до савремености. У пажљиво конципираној књизи, ови радови – покривајући различите временске периоде и различита филозофска становишта – представљају и тумаче богат мозаик дела који чине камене темељце у историји учења и образовања одраслих, дајући тиме значајну историјску вертикалу научном идентитету ове области. одраслих, изузетно су оригинални и имају научну тежину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Typik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ü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Chilanda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(1119)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elig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av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vo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erbi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уди најдубљи поглед у историју од свих радова у књизи. Бавећи се Хиландарским типиком, класичним делом српске средњовековне књижевности, аутор на оригиналан начин тумачи садржаје Типика који се односе на образовање и учење одраслих и јасно указује на постојање овог феномена још у том добу, ако и изражене свести о њему код Св.Саве, једног од најнапреднијих људи тог времена. Иако је реч о Типику – делу које регулише правила и прописе који се односе на службу у цркви, аутор говори о његовим образовним аспектима, у „форми, функцији и садржају“, бави се дакле и андрагошким утицајем и ефектима овог дела „ка споља“ – истичући да је јасна намера средњовековног свештеника, али и политичара, дипломате, да путем овог дела изврши мисију просвећивања, макар и на релативно малој циљној групи. Аутор указује и на схватање образовања и учења одраслих које је имплицитно дато, али се открива у целом низу цитата – оно је саветовање, вођење кроз живот које подстиче развој личности, али је и самоусавршавање и води духовном савршенству као крајњем циљу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ор је дао све неопходне елементе за поткрепљивање своје тезе – приказао је временски контекст у којем је дело настало и међузависност историјских, политичких, црквених и  религијских елемената, анализирао биографске аспекте неопходне за разумевање мотива и функција створеног дела, укљујучујући и остале списе Св.Саве и њихову функцију (у циљу јасног разумевања функције Хиландарског типика). Смештајући савремену андрагошку терминологију у средњовековни контекст (монаси као „мултипликатори“ или „улченици“; „методске карактеристике“ преношења поука Библије: извори учења  у типику, формулисање образовног циља у црквеним канонима итд.), аутор се ипак јасно држи историјске методологије баратања изворима, „читања“ и тумачења старих текстова, вршећи чак и компарацију са нпр. савременијим формама резиденцијалног образовања одраслих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sz w:val="24"/>
          <w:szCs w:val="24"/>
          <w:lang w:val="sr-Latn-RS" w:eastAsia="sr-Latn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Latn-CS"/>
        </w:rPr>
        <w:t>Закључак и предлог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На основу анализе радова и научно-стручних активности доцента др Катарине Поповић Комисија је увере да је њен допринос развоју и утемељењу андрагогије и развоју одељења за педагогију  и андрагогију значајан и несумњив. Њен научно истраживачки рад и објављени радови говоре о њеној широкој упућености у савремену проблематику образовања и учења одраслих, посебно када је у питању тематика планирања образовања и развоја људских ресурса. Узимајући то у обзир комисија сматра да Катарина Поповић </w:t>
      </w:r>
      <w:r>
        <w:rPr>
          <w:rFonts w:cs="Times New Roman" w:ascii="Times New Roman" w:hAnsi="Times New Roman"/>
          <w:i/>
          <w:sz w:val="24"/>
          <w:szCs w:val="24"/>
          <w:lang w:val="sr-CS" w:eastAsia="sr-Latn-CS"/>
        </w:rPr>
        <w:t>испуњава све услове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 да се изабере у звање ванредног професора за ужу научну област Андрагогиј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У Београду   24. 10.2014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Комисија: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1. Др Миомир Деспотовић, редовни професор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2. Др Шефика Алибабић. редовни професор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  <w:t>3. Др Радивоје Кулић, редовни професор</w:t>
      </w:r>
    </w:p>
    <w:p>
      <w:pPr>
        <w:pStyle w:val="BodyText3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/>
          <w:b w:val="false"/>
          <w:sz w:val="24"/>
          <w:szCs w:val="24"/>
          <w:lang w:val="ru-RU" w:eastAsia="en-US"/>
        </w:rPr>
      </w:r>
    </w:p>
    <w:sectPr>
      <w:headerReference w:type="default" r:id="rId2"/>
      <w:type w:val="nextPage"/>
      <w:pgSz w:w="11906" w:h="16838"/>
      <w:pgMar w:left="1418" w:right="1474" w:gutter="0" w:header="72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IndentChar">
    <w:name w:val="Body Text Indent Char"/>
    <w:qFormat/>
    <w:rPr>
      <w:rFonts w:ascii="Times_New_Roman;Times New Roman" w:hAnsi="Times_New_Roman;Times New Roman" w:cs="Times New Roman"/>
      <w:sz w:val="20"/>
      <w:szCs w:val="20"/>
      <w:lang w:val="en-US" w:eastAsia="en-US"/>
    </w:rPr>
  </w:style>
  <w:style w:type="character" w:styleId="BodyText3Char">
    <w:name w:val="Body Text 3 Char"/>
    <w:qFormat/>
    <w:rPr>
      <w:rFonts w:ascii="Times New Roman" w:hAnsi="Times New Roman" w:cs="Times New Roman"/>
      <w:b/>
      <w:sz w:val="20"/>
      <w:szCs w:val="20"/>
      <w:lang w:val="en-US" w:eastAsia="en-US"/>
    </w:rPr>
  </w:style>
  <w:style w:type="character" w:styleId="Formlabel1">
    <w:name w:val="form_label1"/>
    <w:qFormat/>
    <w:rPr>
      <w:rFonts w:ascii="Arial" w:hAnsi="Arial" w:cs="Arial"/>
      <w:b/>
      <w:color w:val="EEEEEE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2">
    <w:name w:val="A2"/>
    <w:qFormat/>
    <w:rPr>
      <w:color w:val="000000"/>
      <w:sz w:val="22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Biogod">
    <w:name w:val="bio-god"/>
    <w:qFormat/>
    <w:rPr/>
  </w:style>
  <w:style w:type="character" w:styleId="Bioopis">
    <w:name w:val="bio-opis"/>
    <w:qFormat/>
    <w:rPr/>
  </w:style>
  <w:style w:type="character" w:styleId="Appleconvertedspace">
    <w:name w:val="apple-converted-space"/>
    <w:qFormat/>
    <w:rPr/>
  </w:style>
  <w:style w:type="character" w:styleId="Referencetext">
    <w:name w:val="reference-text"/>
    <w:qFormat/>
    <w:rPr/>
  </w:style>
  <w:style w:type="character" w:styleId="BodyText2Char">
    <w:name w:val="Body Text 2 Char"/>
    <w:qFormat/>
    <w:rPr>
      <w:rFonts w:eastAsia="Times New Roman"/>
      <w:sz w:val="22"/>
      <w:szCs w:val="22"/>
      <w:lang w:val="en-GB"/>
    </w:rPr>
  </w:style>
  <w:style w:type="character" w:styleId="Supermen">
    <w:name w:val="Supermen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_New_Roman;Times New Roman" w:hAnsi="Times_New_Roman;Times New Roman" w:eastAsia="Calibri" w:cs="Times_New_Roman;Times New Roman"/>
      <w:sz w:val="20"/>
      <w:szCs w:val="20"/>
      <w:lang w:val="en-US" w:eastAsia="en-US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b/>
      <w:sz w:val="20"/>
      <w:szCs w:val="20"/>
      <w:lang w:val="en-US" w:eastAsia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6:00Z</dcterms:created>
  <dc:creator>Natasa</dc:creator>
  <dc:description/>
  <cp:keywords/>
  <dc:language>en-US</dc:language>
  <cp:lastModifiedBy>RCFF</cp:lastModifiedBy>
  <dcterms:modified xsi:type="dcterms:W3CDTF">2014-10-27T12:36:00Z</dcterms:modified>
  <cp:revision>2</cp:revision>
  <dc:subject/>
  <dc:title>ОБРАЗЛОЖЕЊЕ ОДЕЉЕЊА ЗА ПЕДАГОГИЈУ И АНДАРГОГИЈУ</dc:title>
</cp:coreProperties>
</file>