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000000"/>
          <w:lang w:val="sr-RS"/>
        </w:rPr>
        <w:t xml:space="preserve">Изборно веће Филозофског факултета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RS"/>
        </w:rPr>
        <w:t xml:space="preserve">Универзитета у Београду </w:t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Извештај за избор једног доцента за ужу научну област Социологија с тежиштем истраживања на Методологији социолошких истраживања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На основу члана 138. Статута Факултета, а на предлог Кадровске комисије, Изборно веће Филозофског факултета Универзитета у Београду је, на својој редовној седници одржаној дана 25.09.2014. године, донело одлуку да се образује комисија за припрему извештаја за избор једног </w:t>
      </w:r>
      <w:bookmarkStart w:id="0" w:name="OLE_LINK2"/>
      <w:bookmarkStart w:id="1" w:name="OLE_LINK1"/>
      <w:r>
        <w:rPr>
          <w:color w:val="000000"/>
          <w:lang w:val="sr-RS"/>
        </w:rPr>
        <w:t xml:space="preserve">доцента за ужу научну област </w:t>
      </w:r>
      <w:r>
        <w:rPr>
          <w:bCs/>
          <w:color w:val="000000"/>
          <w:lang w:val="sr-RS"/>
        </w:rPr>
        <w:t>Социологија с тежиштем истраживања на Методологији социолошких истраживања</w:t>
      </w:r>
      <w:r>
        <w:rPr>
          <w:color w:val="000000"/>
          <w:lang w:val="sr-RS"/>
        </w:rPr>
        <w:t xml:space="preserve">, са пуним радним временом, </w:t>
      </w:r>
      <w:bookmarkEnd w:id="0"/>
      <w:bookmarkEnd w:id="1"/>
      <w:r>
        <w:rPr>
          <w:color w:val="000000"/>
          <w:lang w:val="sr-RS"/>
        </w:rPr>
        <w:t xml:space="preserve">на одређено време од пет година, у саставу: др Владимир Илић, редовни професор Филозофског факултета Универзитета у Београду, др Мирјана Бобић, редовна професорка Филозофског факултета Универзитета у Београду, др Слободан Цвејић, ванредни професор Филозофског факултета Универзитета у Београду, и др Марија Богдановић, професорка емерита Филозофског факултета Универзитета у Београду. Комисија, у складу са члановима 129, 130. и 139. Статута Факултета и члана 14 правилника о студентском вредновању наставе и педагошког рада наставника, доставља следећи 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before="0" w:after="120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ИЗВЕШТАЈ</w:t>
      </w:r>
    </w:p>
    <w:p>
      <w:pPr>
        <w:pStyle w:val="Normal"/>
        <w:autoSpaceDE w:val="false"/>
        <w:spacing w:before="0" w:after="120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На конкурс објављен </w:t>
      </w:r>
      <w:r>
        <w:rPr>
          <w:lang w:val="sr-RS"/>
        </w:rPr>
        <w:t>дана 24.09.201</w:t>
      </w:r>
      <w:r>
        <w:rPr>
          <w:lang w:val="sr-Latn-RS"/>
        </w:rPr>
        <w:t>4</w:t>
      </w:r>
      <w:r>
        <w:rPr>
          <w:lang w:val="sr-RS"/>
        </w:rPr>
        <w:t xml:space="preserve">. </w:t>
      </w:r>
      <w:r>
        <w:rPr>
          <w:color w:val="000000"/>
          <w:lang w:val="sr-RS"/>
        </w:rPr>
        <w:t>године</w:t>
      </w:r>
      <w:r>
        <w:rPr>
          <w:lang w:val="sr-RS"/>
        </w:rPr>
        <w:t xml:space="preserve"> у часопису „Послови“</w:t>
      </w:r>
      <w:r>
        <w:rPr>
          <w:color w:val="000000"/>
          <w:lang w:val="sr-RS"/>
        </w:rPr>
        <w:t>, пријавила се кандидаткиња др Жељка Манић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Кандидаткиња др Жељка Манић рођена је 1980. године у Зрењанину. Основну школу завршила је у Ардацу, а гимназију у Зрењанину. Студије социологије на Филозофском факултету у Београду уписала је школске 1999/2000 године, а дипломирала је 2006. године  са просечном оценом 8,32 на на студијама и оценом 10 на дипломском испиту. Тема дипломског рада била је „Промене у савременом Београду према романима наших писаца“. Дипломске академске студије социологије  – мастер уписала је на Филозофском факултету у Београду школске 2006/ 2007. године. Завршила је мастер студије 2007. са просечном оценом 9,83 и оценом 9 на завршном раду. Тема мастер рада била је „Положај мађарске националне мањине у Војводини: социолошко-правни аспект“. Кандидаткиња је докторске академске студије социологије уписала на Филозофском факултету у Београду школске 2007/ 2008 године. Докторске студије завршила је са просечном оценом 9,89 и 2014. године је одбранила докторску дисертацију под називом „Примена и могућности анализе садржаја у социологији“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lang w:val="sr-RS"/>
        </w:rPr>
        <w:t xml:space="preserve">Кандидаткиња др Жељка Манић запослена је на Филозофском факултету у Београду од 2008. године. Испрва је била изабрана у звање сарадника у настави, а 2009. је унапређена у звање асистента за ужу научну област </w:t>
      </w:r>
      <w:r>
        <w:rPr>
          <w:bCs/>
          <w:color w:val="000000"/>
          <w:lang w:val="sr-RS"/>
        </w:rPr>
        <w:t xml:space="preserve">Социологија с тежиштем истраживања на Методологији социолошких истраживања. У току протеклих година била је ангажована на курсевима Методологија социолошких истраживања 1, Методологија социолошких истраживања 2,  Статистика у друштвени истраживањима – основе, Статистика у друштвеним истраживањима – анализа, и Социолошки практикум. Од 2009. године ангажована је као истраживач на пројектима Института за социолошка истраживања Филозофског факултета у Београду (пројект Друштвени актери и друштвене промене у Србији 1990-2010 у току 2009-2010, и пројект Изазови нове друштвене интеграције у Србији: концепти и актери у току 2011-2014)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Од избора у звање асистента кандидаткиња је објавила пет научних радова (од којих два у коауторству) који нису повезани са садржајем њене докторске дисе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У питању су радови: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лић, Владимир и Жељка Манић, 2009. Социолошка удружења, у: Богдановић, Марија (ур.), </w:t>
      </w:r>
      <w:r>
        <w:rPr>
          <w:i/>
          <w:lang w:val="sr-RS"/>
        </w:rPr>
        <w:t>Социологија у Србији 1959-2009: институционални развој: педесета годишњица Одељења за социологију Филозофског факултета у Београду</w:t>
      </w:r>
      <w:r>
        <w:rPr>
          <w:lang w:val="sr-RS"/>
        </w:rPr>
        <w:t>, Београд: Службени гласник, Филозофски факултет Универзитета у Београду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ић, Жељка и Вера Бацковић, 2010. Архитектура модерне у функцији промоције Београда, </w:t>
      </w:r>
      <w:r>
        <w:rPr>
          <w:i/>
          <w:lang w:val="sr-RS"/>
        </w:rPr>
        <w:t>Архитектура и урбанизам</w:t>
      </w:r>
      <w:r>
        <w:rPr>
          <w:lang w:val="sr-RS"/>
        </w:rPr>
        <w:t>, год. 12, бр. 30: 47-51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ић, Жељка, 2011. Положај мађарске националне мањине у Војводини: социолошко-правни аспект, </w:t>
      </w:r>
      <w:r>
        <w:rPr>
          <w:i/>
          <w:lang w:val="sr-RS"/>
        </w:rPr>
        <w:t>Социологија</w:t>
      </w:r>
      <w:r>
        <w:rPr>
          <w:lang w:val="sr-RS"/>
        </w:rPr>
        <w:t>, год. 53, бр. 3: 345-366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ић, Жељка, 2012. Промене у послератном Београду према романима наших писаца, </w:t>
      </w:r>
      <w:r>
        <w:rPr>
          <w:i/>
          <w:lang w:val="sr-RS"/>
        </w:rPr>
        <w:t>Теме</w:t>
      </w:r>
      <w:r>
        <w:rPr>
          <w:lang w:val="sr-RS"/>
        </w:rPr>
        <w:t>, год. 36</w:t>
      </w:r>
      <w:bookmarkStart w:id="2" w:name="_GoBack"/>
      <w:bookmarkEnd w:id="2"/>
      <w:r>
        <w:rPr>
          <w:lang w:val="sr-RS"/>
        </w:rPr>
        <w:t>, бр. 3: 1355-1369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Манић, Жељка, 2013. Операционализација појма друштвени положај у истраживањима друштвене структуре у Србији, у: Лазић, Младен и Слободан Цвејић (прир.) </w:t>
      </w:r>
      <w:r>
        <w:rPr>
          <w:i/>
          <w:lang w:val="sr-RS"/>
        </w:rPr>
        <w:t>Промене основних структура друштва Србије у периоду убрзане трансформације</w:t>
      </w:r>
      <w:r>
        <w:rPr>
          <w:lang w:val="sr-RS"/>
        </w:rPr>
        <w:t>, Београд: ИСИ ФФ и Чигоја штампа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 коауторском раду (са Владимиром Илићем) „Социолошка удружења“ (2009) кандидаткиња је показала вештину у коришћењу архивских података при извођењу амбициозног социолошког истраживања. Такође је испољила вештину у успешној примени дијахроног аспекта упоредног метода, преко поређења резултата властитог истраживања са истраживањима ранијих раздобља исте проучаване појаве, уз умешно извођење закључака општијег карактер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 xml:space="preserve">У коауторском раду (са Вером Бацковић) „Архитектура модерне у функцији промоције Београда“ (2010) ауторке, у оквиру приступа својственог урбаној социологији,  наглашавају значај брендирања града за његов развој, с нагласком на улогу архитектуре Модерне при стварању имиџа Београда. Док се у првом одељку чланка пажња усредсређује на карактеристике модернизма као специфичне карактеристике Београда, претежни део написа посвећен планирању и зградњи Новог Београда, кроз повезивање стила градње са друштвеним особинама раздобља и самог друштва у којем је Нови Београд настао. У раду је примењена успешна комбинација коришћења података добијених посматрањем и анализом званичних докумената са логички коректним извођењем закључак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 чланку „Положај мађарске националне мањине у Војводини: социолошко-правни аспект“ (скраћен мастер рад; 2011) ауторка даје врло широку социолошко-правну анализу положаја мађарске националне мањине у Војводини, са нагласком на раздобље између 2002. и 2007. године. На основу званичних докумената ауторка испитује утицај различитих етничких веза и друштвених потреба на обликовање етничког идентитета Мађара у Србији. Социошку заснованост предузетом истраживању даје непрестано поређење законских права са стварним задовољавањем потреба које омогућавају обликовање етничког идентитета (образовање на матерњем језику, службена и јавна употреба језика и писма, задовољавање потребе за информисањем на мађтерњем језику, очување културе и учешће у јавном животиу. Рад представља најпотпунију анализу ове проблематике у нашој социолошкој литератури.</w:t>
      </w:r>
    </w:p>
    <w:p>
      <w:pPr>
        <w:pStyle w:val="Normal"/>
        <w:autoSpaceDE w:val="false"/>
        <w:spacing w:before="0" w:after="120"/>
        <w:ind w:firstLine="720"/>
        <w:jc w:val="both"/>
        <w:rPr>
          <w:rFonts w:eastAsia="TimesNewRomanPSMT;MS Mincho"/>
          <w:lang w:val="sr-RS"/>
        </w:rPr>
      </w:pPr>
      <w:r>
        <w:rPr>
          <w:bCs/>
          <w:color w:val="000000"/>
          <w:lang w:val="sr-RS"/>
        </w:rPr>
        <w:t>У чланку „</w:t>
      </w:r>
      <w:r>
        <w:rPr>
          <w:lang w:val="sr-RS"/>
        </w:rPr>
        <w:t>. Промене у послератном Београду према романима наших писаца“ (скраћен дипломски рад; 2012) кандидаткиња испитује интерпретацију променена друш</w:t>
      </w:r>
      <w:r>
        <w:rPr>
          <w:rFonts w:eastAsia="TimesNewRomanPSMT;MS Mincho"/>
          <w:lang w:val="sr-RS"/>
        </w:rPr>
        <w:t xml:space="preserve">твене и еколошке структуре Београда на основу садржаја романа домаћих писаца насталих након Другог светског рата. Друштвена структуру ауторка схвата као друштвену слојевитост, а у својој интерпретацији наглашава перцепцију грађанског слоја. Под еколошком структуром она подразумева природно окружење, техничку средину, градске зоне и квартове. Свој чланак заснива на интерпретацији добро изабраних романа  </w:t>
      </w:r>
      <w:r>
        <w:rPr>
          <w:rFonts w:eastAsia="TimesNewRomanPSMT;MS Mincho"/>
          <w:i/>
          <w:iCs/>
          <w:lang w:val="sr-RS"/>
        </w:rPr>
        <w:t xml:space="preserve">Ходочашће Арсенија Његована </w:t>
      </w:r>
      <w:r>
        <w:rPr>
          <w:rFonts w:eastAsia="TimesNewRomanPSMT;MS Mincho"/>
          <w:lang w:val="sr-RS"/>
        </w:rPr>
        <w:t xml:space="preserve">Борислава Пекића, </w:t>
      </w:r>
      <w:r>
        <w:rPr>
          <w:rFonts w:eastAsia="TimesNewRomanPSMT;MS Mincho"/>
          <w:i/>
          <w:iCs/>
          <w:lang w:val="sr-RS"/>
        </w:rPr>
        <w:t xml:space="preserve">Пријатељи </w:t>
      </w:r>
      <w:r>
        <w:rPr>
          <w:rFonts w:eastAsia="TimesNewRomanPSMT;MS Mincho"/>
          <w:lang w:val="sr-RS"/>
        </w:rPr>
        <w:t xml:space="preserve">Слободана Селенића и </w:t>
      </w:r>
      <w:r>
        <w:rPr>
          <w:rFonts w:eastAsia="TimesNewRomanPSMT;MS Mincho"/>
          <w:i/>
          <w:iCs/>
          <w:lang w:val="sr-RS"/>
        </w:rPr>
        <w:t xml:space="preserve">Лагум </w:t>
      </w:r>
      <w:r>
        <w:rPr>
          <w:rFonts w:eastAsia="TimesNewRomanPSMT;MS Mincho"/>
          <w:lang w:val="sr-RS"/>
        </w:rPr>
        <w:t>Светлане Велмар - Јанковић. Сложену везу између књижевног (романескног) приказивања посматраних друштвених појава и њихове социолошке анализе ауторка изводи на начин који показује њену вештину при употреби „меких“ индикатора насталих независно од специфичних социолошких сазнајних потреб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RS"/>
        </w:rPr>
      </w:pPr>
      <w:r>
        <w:rPr>
          <w:rFonts w:eastAsia="TimesNewRomanPSMT;MS Mincho"/>
          <w:lang w:val="sr-RS"/>
        </w:rPr>
        <w:t>Док је претходно поменут чланак био заснован на примени „меких показатеља“, текст „</w:t>
      </w:r>
      <w:r>
        <w:rPr>
          <w:lang w:val="sr-RS"/>
        </w:rPr>
        <w:t>Операционализација појма друштвени положај у истраживањима друштвене структуре у Србији“ (2013) показује кандидаткињину вештину у примени „тврдих индикатора“ који се користе при испитивању друштвеног положаја и друштвене структуре. Кандидаткиња у овом напису показује операциоализације основног појма друштвени положај са друштвеним контекстима у чијем истраживању се он примењује. Да би ово постигла, она изводи упоредну анализу најзначајнијих истраживања друштвене структуре извођених у Србији, показујући како теоријски садржај и обим основног појма утичу на контекстуализацију и преакцентовање смисла истих емпиријских података. У овом раду се види да се каднидаткиња подједнако добро креће на подручјима опште социолошке</w:t>
      </w:r>
      <w:r>
        <w:rPr>
          <w:lang w:val="sr-Latn-RS"/>
        </w:rPr>
        <w:t xml:space="preserve"> </w:t>
      </w:r>
      <w:r>
        <w:rPr>
          <w:lang w:val="sr-RS"/>
        </w:rPr>
        <w:t>теорије и социолошке методологије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RS"/>
        </w:rPr>
        <w:t>Кандидаткињина докторска дисертација, одбрањена 10. јула 2010. на Филозофском факултету у Београду, несумњиво представља њен до сада најопсежнији и најзначајнији научни рад. Њена тема је „</w:t>
      </w:r>
      <w:r>
        <w:rPr>
          <w:lang w:val="sr-CS"/>
        </w:rPr>
        <w:t xml:space="preserve">Примена и могућности метода анализе садржаја у социологији“. Одбрањена </w:t>
      </w:r>
      <w:r>
        <w:rPr>
          <w:rFonts w:cs="TimesNewRoman;Times New Roman" w:ascii="TimesNewRoman;Times New Roman" w:hAnsi="TimesNewRoman;Times New Roman"/>
          <w:lang w:val="sr-CS"/>
        </w:rPr>
        <w:t xml:space="preserve">дисертација има </w:t>
      </w:r>
      <w:r>
        <w:rPr>
          <w:lang w:val="sr-CS"/>
        </w:rPr>
        <w:t xml:space="preserve"> преко три стотине </w:t>
      </w:r>
      <w:r>
        <w:rPr>
          <w:rFonts w:cs="TimesNewRoman;Times New Roman" w:ascii="TimesNewRoman;Times New Roman" w:hAnsi="TimesNewRoman;Times New Roman"/>
          <w:lang w:val="sr-CS"/>
        </w:rPr>
        <w:t>страна са прилозима и литературом</w:t>
      </w:r>
      <w:r>
        <w:rPr>
          <w:lang w:val="sr-CS"/>
        </w:rPr>
        <w:t xml:space="preserve">, </w:t>
      </w:r>
      <w:r>
        <w:rPr>
          <w:rFonts w:cs="TimesNewRoman;Times New Roman" w:ascii="TimesNewRoman;Times New Roman" w:hAnsi="TimesNewRoman;Times New Roman"/>
          <w:lang w:val="sr-CS"/>
        </w:rPr>
        <w:t>односно нешто више од три стотине страница основног текста</w:t>
      </w:r>
      <w:r>
        <w:rPr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sr-CS"/>
        </w:rPr>
        <w:t xml:space="preserve">У раду је консултована обимна библиографска грађа која броји </w:t>
      </w:r>
      <w:r>
        <w:rPr>
          <w:rFonts w:cs="TimesNewRoman;Times New Roman" w:ascii="Calibri" w:hAnsi="Calibri"/>
          <w:lang w:val="sr-CS"/>
        </w:rPr>
        <w:t xml:space="preserve">254 </w:t>
      </w:r>
      <w:r>
        <w:rPr>
          <w:rFonts w:cs="TimesNewRoman;Times New Roman" w:ascii="TimesNewRoman;Times New Roman" w:hAnsi="TimesNewRoman;Times New Roman"/>
          <w:lang w:val="sr-CS"/>
        </w:rPr>
        <w:t>јединице литературе</w:t>
      </w:r>
      <w:r>
        <w:rPr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sr-CS"/>
        </w:rPr>
        <w:t xml:space="preserve">Од тог броја </w:t>
      </w:r>
      <w:r>
        <w:rPr>
          <w:lang w:val="sr-CS"/>
        </w:rPr>
        <w:t xml:space="preserve">178 </w:t>
      </w:r>
      <w:r>
        <w:rPr>
          <w:rFonts w:cs="TimesNewRoman;Times New Roman" w:ascii="TimesNewRoman;Times New Roman" w:hAnsi="TimesNewRoman;Times New Roman"/>
          <w:lang w:val="sr-CS"/>
        </w:rPr>
        <w:t xml:space="preserve">библиографских јединица су на страном </w:t>
      </w:r>
      <w:r>
        <w:rPr>
          <w:lang w:val="sr-CS"/>
        </w:rPr>
        <w:t>(</w:t>
      </w:r>
      <w:r>
        <w:rPr>
          <w:rFonts w:cs="TimesNewRoman;Times New Roman" w:ascii="TimesNewRoman;Times New Roman" w:hAnsi="TimesNewRoman;Times New Roman"/>
          <w:lang w:val="sr-CS"/>
        </w:rPr>
        <w:t>енглеском</w:t>
      </w:r>
      <w:r>
        <w:rPr>
          <w:lang w:val="sr-CS"/>
        </w:rPr>
        <w:t xml:space="preserve">) </w:t>
      </w:r>
      <w:r>
        <w:rPr>
          <w:rFonts w:cs="TimesNewRoman;Times New Roman" w:ascii="TimesNewRoman;Times New Roman" w:hAnsi="TimesNewRoman;Times New Roman"/>
          <w:lang w:val="sr-CS"/>
        </w:rPr>
        <w:t>језик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исертација Жељке Манић бави се важним, а у домаћој науци, недовољно истраженим поступком, методом анализе садржаја. У нашој литератури на ширем пољу друштвених наука, а не само у социологији, до данас није била урађена целовита методолошка анализа посвећена овом методолошком поступку У свету се овај метод интензивно примењивао, и то у веома разнородним подручјима друштвеног делања и стваралаштва, од религије, преко образовања, политике, медија, науке, културе, итд, а његовом огромном замаху у савремено доба, помогле су информационе технологије, тј развој компјутера и софтвера. Употреба најновијих технологија омогућила је не само да се постигне велики обухват у прикупљању података, већ и да се оствари значајна брзина и ефикасност у обради и дисеминацији резултата, анализа и студија. Све набројане околности, друштвени и научни значај ове методе у социологији, као и потреба за стицањем заокруженог знања о анализи садржаја дају на значају обради теме одбрањене докторске дисертације.  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sr-CS"/>
        </w:rPr>
        <w:t xml:space="preserve">Кандидаткиња је врло успешно испитивала, анализирала и вредновала различита епистемолошка и методолошка схватања о анализи садржаја као о методу прикупљања и сређивања података. Она је такође анализирала велики број карактеристичних истраживања извдених применом овог поступка, приказујући могућности унапређења примене самог метода анализе садржаја. Овај сазнајни задатак обавила је компетентно и вишеслојно , постављајући нове, савременије захтеве за извођење социолошких истраживања применом овог метода. На тај начин је значајно придонела будућем унапређењу социолошких истраживања преко анализе садржаја, као и истраживања у сродним наук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јављивање одбрањене дисертације Жељке Манић отвориће могућност за ширу примену недовољно коришћеног истраживачког поступка анализе садржаја у социологији и у сродним наукам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д је у питању наставни допринос кандидаткиње, њена просечна оцена на студентским вредновањима на раније наведеним курсевима је током последње три школске године варирала између 4.60 и 5.00. Студенти су највишом оценом учестало оцењивали редовност одржавања вежби и консултација, припремљеност за час, разумљивост и начин излагања материје предвиђене предметом, професионалност и етичност у комуникацији са студентима, подстицање укључивања и учествовања студената у настави, као и објективност и непристрасност у оцени знања студената. Према вишеструко исказиваним мишљењима студената, као и према мишљењима предметних наставника, начин извођења наставе ставља кандидаткињу у ред најбољих сарадника у настави на Одељењу за социологију. </w:t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а плану учешћча у раду факултетских тела и органа, кандидаткиња је чланица одељенске Комисије за састављање теста знања из социологије и Комисије за пријем докумената за пријемни испит на основне студије социологије, као и факултетске Комисије за библиотеке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ЗАКЉУЧАК:</w:t>
      </w:r>
    </w:p>
    <w:p>
      <w:pPr>
        <w:pStyle w:val="Default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spacing w:before="0" w:after="120"/>
        <w:ind w:firstLine="720"/>
        <w:jc w:val="both"/>
        <w:rPr/>
      </w:pPr>
      <w:r>
        <w:rPr>
          <w:lang w:val="sr-RS"/>
        </w:rPr>
        <w:t>Кандидаткиња др Жељка Манић задовољава све опште и посебне услове за избор на ово радно место. Изузетно добро се сналази у теоријским и искуственим социолошким истраживањима, као и у примени различитих извора и начина прикупљања података. Њена докторска дисертација представља значајан допринос науци. Студентско вредновање смешта је далеко изнад просек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 xml:space="preserve">Имајући у виду све наведено, комисија предлаже већу да се у звање </w:t>
      </w:r>
      <w:r>
        <w:rPr>
          <w:color w:val="000000"/>
          <w:lang w:val="sr-RS"/>
        </w:rPr>
        <w:t xml:space="preserve">доцента за ужу научну област општа психологија, са пуним радним временом, на одређено време од пет година, изабере кандидаткиња </w:t>
      </w:r>
      <w:r>
        <w:rPr>
          <w:b/>
          <w:color w:val="000000"/>
          <w:lang w:val="sr-RS"/>
        </w:rPr>
        <w:t>др Жељка Манић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Београд, 15.10.201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>Чланови комисије</w:t>
      </w:r>
      <w:r>
        <w:rPr>
          <w:lang w:val="sr-CS"/>
        </w:rPr>
        <w:t>:</w:t>
      </w:r>
    </w:p>
    <w:p>
      <w:pPr>
        <w:pStyle w:val="Normal"/>
        <w:autoSpaceDE w:val="false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>др Владимир Илић</w:t>
      </w:r>
      <w:r>
        <w:rPr>
          <w:lang w:val="sr-CS"/>
        </w:rPr>
        <w:t xml:space="preserve">, редовни </w:t>
      </w:r>
      <w:r>
        <w:rPr>
          <w:rFonts w:cs="TimesNewRoman;Times New Roman" w:ascii="TimesNewRoman;Times New Roman" w:hAnsi="TimesNewRoman;Times New Roman"/>
          <w:lang w:val="sr-CS"/>
        </w:rPr>
        <w:t>професор</w:t>
      </w:r>
    </w:p>
    <w:p>
      <w:pPr>
        <w:pStyle w:val="Normal"/>
        <w:autoSpaceDE w:val="false"/>
        <w:spacing w:lineRule="auto" w:line="360"/>
        <w:jc w:val="right"/>
        <w:rPr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 xml:space="preserve">Универзитету Београду </w:t>
      </w:r>
      <w:r>
        <w:rPr>
          <w:lang w:val="sr-CS"/>
        </w:rPr>
        <w:t xml:space="preserve">- </w:t>
      </w:r>
      <w:r>
        <w:rPr>
          <w:rFonts w:cs="TimesNewRoman;Times New Roman" w:ascii="TimesNewRoman;Times New Roman" w:hAnsi="TimesNewRoman;Times New Roman"/>
          <w:lang w:val="sr-CS"/>
        </w:rPr>
        <w:t>Филозофски факултет</w:t>
      </w:r>
    </w:p>
    <w:p>
      <w:pPr>
        <w:pStyle w:val="Normal"/>
        <w:autoSpaceDE w:val="false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>др Марија Богдановић</w:t>
      </w:r>
      <w:r>
        <w:rPr>
          <w:lang w:val="sr-CS"/>
        </w:rPr>
        <w:t xml:space="preserve">, </w:t>
      </w:r>
      <w:r>
        <w:rPr>
          <w:rFonts w:cs="TimesNewRoman;Times New Roman" w:ascii="TimesNewRoman;Times New Roman" w:hAnsi="TimesNewRoman;Times New Roman"/>
          <w:lang w:val="sr-CS"/>
        </w:rPr>
        <w:t>професорк</w:t>
      </w:r>
      <w:r>
        <w:rPr/>
        <w:t>a</w:t>
      </w:r>
      <w:r>
        <w:rPr>
          <w:lang w:val="sr-CS"/>
        </w:rPr>
        <w:t xml:space="preserve"> - </w:t>
      </w:r>
      <w:r>
        <w:rPr>
          <w:rFonts w:cs="TimesNewRoman;Times New Roman" w:ascii="TimesNewRoman;Times New Roman" w:hAnsi="TimesNewRoman;Times New Roman"/>
          <w:lang w:val="sr-CS"/>
        </w:rPr>
        <w:t>емерит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Универзитет у Београду </w:t>
      </w:r>
      <w:r>
        <w:rPr>
          <w:lang w:val="sr-CS"/>
        </w:rPr>
        <w:t xml:space="preserve">– </w:t>
      </w:r>
      <w:r>
        <w:rPr>
          <w:rFonts w:cs="TimesNewRoman;Times New Roman" w:ascii="TimesNewRoman;Times New Roman" w:hAnsi="TimesNewRoman;Times New Roman"/>
          <w:lang w:val="sr-CS"/>
        </w:rPr>
        <w:t>Филозофски факултет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>др Мирјана Бобић</w:t>
      </w:r>
      <w:r>
        <w:rPr>
          <w:lang w:val="sr-CS"/>
        </w:rPr>
        <w:t xml:space="preserve">, редовна </w:t>
      </w:r>
      <w:r>
        <w:rPr>
          <w:rFonts w:cs="TimesNewRoman;Times New Roman" w:ascii="TimesNewRoman;Times New Roman" w:hAnsi="TimesNewRoman;Times New Roman"/>
          <w:lang w:val="sr-CS"/>
        </w:rPr>
        <w:t>професорка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Универзитет у Београду </w:t>
      </w:r>
      <w:r>
        <w:rPr>
          <w:lang w:val="sr-CS"/>
        </w:rPr>
        <w:t xml:space="preserve">- </w:t>
      </w:r>
      <w:r>
        <w:rPr>
          <w:rFonts w:cs="TimesNewRoman;Times New Roman" w:ascii="TimesNewRoman;Times New Roman" w:hAnsi="TimesNewRoman;Times New Roman"/>
          <w:lang w:val="sr-CS"/>
        </w:rPr>
        <w:t>Филозофски факултет</w:t>
      </w:r>
    </w:p>
    <w:p>
      <w:pPr>
        <w:pStyle w:val="Normal"/>
        <w:autoSpaceDE w:val="false"/>
        <w:spacing w:lineRule="auto" w:line="360"/>
        <w:jc w:val="right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>др Слободан Цвејић</w:t>
      </w:r>
      <w:r>
        <w:rPr>
          <w:lang w:val="sr-CS"/>
        </w:rPr>
        <w:t>,ванред</w:t>
      </w:r>
      <w:r>
        <w:rPr>
          <w:rFonts w:cs="TimesNewRoman;Times New Roman" w:ascii="TimesNewRoman;Times New Roman" w:hAnsi="TimesNewRoman;Times New Roman"/>
          <w:lang w:val="sr-CS"/>
        </w:rPr>
        <w:t>ни професор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Универзитет у Београду </w:t>
      </w:r>
      <w:r>
        <w:rPr>
          <w:lang w:val="sr-CS"/>
        </w:rPr>
        <w:t>- Филозофски</w:t>
      </w:r>
      <w:r>
        <w:rPr>
          <w:rFonts w:cs="TimesNewRoman;Times New Roman" w:ascii="TimesNewRoman;Times New Roman" w:hAnsi="TimesNewRoman;Times New Roman"/>
          <w:lang w:val="sr-CS"/>
        </w:rPr>
        <w:t xml:space="preserve"> факултет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cap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  <w:spacing w:val="-3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urier New" w:hAnsi="Courier New" w:cs="Courier New"/>
      <w:b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Courier New" w:hAnsi="Courier New" w:cs="Courier New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16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sr-Latn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Cs/>
      <w:caps/>
      <w:sz w:val="24"/>
      <w:szCs w:val="24"/>
      <w:lang w:val="sr-Latn-CS"/>
    </w:rPr>
  </w:style>
  <w:style w:type="character" w:styleId="Heading2Char">
    <w:name w:val="Heading 2 Char"/>
    <w:qFormat/>
    <w:rPr>
      <w:b/>
      <w:sz w:val="24"/>
      <w:szCs w:val="24"/>
    </w:rPr>
  </w:style>
  <w:style w:type="character" w:styleId="Heading3Char">
    <w:name w:val="Heading 3 Char"/>
    <w:qFormat/>
    <w:rPr>
      <w:b/>
      <w:i/>
      <w:sz w:val="22"/>
    </w:rPr>
  </w:style>
  <w:style w:type="character" w:styleId="Heading4Char">
    <w:name w:val="Heading 4 Char"/>
    <w:qFormat/>
    <w:rPr>
      <w:sz w:val="22"/>
    </w:rPr>
  </w:style>
  <w:style w:type="character" w:styleId="Heading5Char">
    <w:name w:val="Heading 5 Char"/>
    <w:qFormat/>
    <w:rPr>
      <w:b/>
      <w:bCs/>
      <w:spacing w:val="-3"/>
      <w:szCs w:val="24"/>
    </w:rPr>
  </w:style>
  <w:style w:type="character" w:styleId="Heading6Char">
    <w:name w:val="Heading 6 Char"/>
    <w:qFormat/>
    <w:rPr>
      <w:rFonts w:ascii="Courier New" w:hAnsi="Courier New" w:cs="Courier New"/>
      <w:b/>
      <w:sz w:val="16"/>
      <w:szCs w:val="18"/>
    </w:rPr>
  </w:style>
  <w:style w:type="character" w:styleId="Heading7Char">
    <w:name w:val="Heading 7 Char"/>
    <w:qFormat/>
    <w:rPr>
      <w:rFonts w:ascii="Courier New" w:hAnsi="Courier New" w:cs="Courier New"/>
      <w:b/>
      <w:bCs/>
      <w:sz w:val="18"/>
    </w:rPr>
  </w:style>
  <w:style w:type="character" w:styleId="Heading8Char">
    <w:name w:val="Heading 8 Char"/>
    <w:qFormat/>
    <w:rPr>
      <w:rFonts w:ascii="Courier New" w:hAnsi="Courier New" w:cs="Courier New"/>
      <w:b/>
      <w:bCs/>
      <w:sz w:val="16"/>
      <w:szCs w:val="24"/>
      <w:lang w:val="it-IT"/>
    </w:rPr>
  </w:style>
  <w:style w:type="character" w:styleId="Heading9Char">
    <w:name w:val="Heading 9 Char"/>
    <w:qFormat/>
    <w:rPr>
      <w:b/>
      <w:bCs/>
      <w:sz w:val="28"/>
      <w:szCs w:val="24"/>
      <w:lang w:val="sr-Latn-CS"/>
    </w:rPr>
  </w:style>
  <w:style w:type="character" w:styleId="TitleChar">
    <w:name w:val="Title Char"/>
    <w:qFormat/>
    <w:rPr>
      <w:b/>
      <w:sz w:val="32"/>
      <w:lang w:val="hr-H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9:00Z</dcterms:created>
  <dc:creator>Goran Opacic</dc:creator>
  <dc:description/>
  <cp:keywords/>
  <dc:language>en-US</dc:language>
  <cp:lastModifiedBy>RCFF</cp:lastModifiedBy>
  <dcterms:modified xsi:type="dcterms:W3CDTF">2014-10-16T13:19:00Z</dcterms:modified>
  <cp:revision>2</cp:revision>
  <dc:subject/>
  <dc:title>Kadrovska komisija</dc:title>
</cp:coreProperties>
</file>