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авно–научном већу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лозофског факултет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ниверзитета у Београд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На предлог Одељења за историју, Наставно–научно веће Филозофског факултета у Београду је на својој XIV редовној седници, одржаној 25. септембра 2014. године, изабрало чланове Комисије за оцену и одбрану докторске дисертације докторанда мр Мирослава Поповића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ство у Кнежевини Србији (1838–</w:t>
      </w:r>
      <w:r>
        <w:rPr>
          <w:i/>
          <w:iCs/>
          <w:sz w:val="22"/>
          <w:szCs w:val="22"/>
        </w:rPr>
        <w:t>1869)</w:t>
      </w:r>
      <w:r>
        <w:rPr>
          <w:sz w:val="22"/>
          <w:szCs w:val="22"/>
        </w:rPr>
        <w:t>. За чланове Комисије именовани су: др Сузана Рајић, ванредни професор Филозофског факултета у Београду и ментор кандидата, др Радош Љушић, редовни професор Филозофског факултета у Београду, др Милош Јагодић, ванредни професор Филозофског факултета у Београду и др Радомир Ј. Поповић, научни сарадник Историјског института у Београду. Комисија је прегледала предату дисертацију и има част да Већу поднесе следећ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26"/>
          <w:szCs w:val="26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6"/>
          <w:szCs w:val="26"/>
        </w:rPr>
        <w:t>ИЗВЕШТАЈ О ЗАВРШЕНОЈ ДОКТОРСКОЈ ДИСЕРТАЦИЈ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6"/>
          <w:szCs w:val="26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1. </w:t>
      </w:r>
      <w:r>
        <w:rPr>
          <w:rFonts w:cs="Times New Roman,Bold;Times New Roman" w:ascii="Times New Roman,Bold;Times New Roman" w:hAnsi="Times New Roman,Bold;Times New Roman"/>
          <w:b/>
          <w:bCs/>
        </w:rPr>
        <w:t>Основни подаци о кандидату и дисертациј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рослав М. Поповић рођен је 29. октобра 1981. године у Београду, где је завршио основну школу и гимназију. Основне студије завршио је 2005. године на Одељењу за историју, Филозофског факултета у Београду, са просечном оценом 9,84. Магистарске студије историје завршио је 2008. године са просечном оценом 10,00, одбранивши магистарски рад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Краљица Јелена и Католичка црква</w:t>
      </w:r>
      <w:r>
        <w:rPr>
          <w:sz w:val="22"/>
          <w:szCs w:val="22"/>
        </w:rPr>
        <w:t xml:space="preserve">. Године 2009. Пријавио је докторску дисертацију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ство у Кнежевини Србији (1838–</w:t>
      </w:r>
      <w:r>
        <w:rPr>
          <w:i/>
          <w:iCs/>
          <w:sz w:val="22"/>
          <w:szCs w:val="22"/>
        </w:rPr>
        <w:t>1869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У току магистарских и докторских студија био је стипендиста Министарства науке, односно Министарства просвете, науке и технолошког развоја Републике Србије. Радио је у Архиву Србије и Библиотеци Одељења за историју Филозофског факултета у Београду, где је и сада запослен. Положио је стручне испите за звања архивисте и библиотекара. Аутор је две монографије, двадесетак радова, више приказа и библиографиј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Завршена дисертација написана је на српском језику, ћириличним писмом и обликована у складу с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Упутством за обликовање докторске дисертације</w:t>
      </w:r>
      <w:r>
        <w:rPr>
          <w:sz w:val="22"/>
          <w:szCs w:val="22"/>
        </w:rPr>
        <w:t>. Рад је пагиниран од Садржаја до завршетка на страници 245, након које су приложени Биографија кандидата и потписане изјаве: О ауторству, О истоветности штампане и електронске верзије докторског рада и О коришћењу. Теза је писана са научним апаратом, а поред основног текста садржи и 22 табеле и један прило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2.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едмет и циљ дисертациј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У домаћој историографији не постоји студија која се бави судством у Кнежевини Србији у периоду од 1838. до 1869. године. Судство и законодавство у периоду Српске револуције (1804–1835) детаљно је обрађено у студијама Радоша Љушића, Зорана Мирковића, те старијим радовима Миленка Вукићевића, Димитрија Папазоглуа, Данице Гавриловић, Драгослава Јанковића, Михаила Гавриловића, Вере Петрић и других. Неистраженост теме била је један од главних разлога да се кандидат, у договору са ментором, определи за ис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редмет докторске тезе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ство у Кнежевини Србији 1838–</w:t>
      </w:r>
      <w:r>
        <w:rPr>
          <w:i/>
          <w:iCs/>
          <w:sz w:val="22"/>
          <w:szCs w:val="22"/>
        </w:rPr>
        <w:t xml:space="preserve">1869.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редставља детаљна анализа правосуђа у Србији, као једне од три полуге државне власти и одра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руштвеног и политичког живота Србије у 19. веку. Tежиште рада, који обухва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торију српског правосуђа у периоду од 1838. до 1869. године, са краћим освртом 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анији период, односи се на редовне и ванредне судове, њихову организацију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ункционисање, кривични и грађански судски поступак као мерило ефикасности судств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нализу закона, уредби и других прописа, којима је судство уређено. Пажња је посвеће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профилу судија, адвокатима и адвокатској служб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Највиша институција правосуђа пре доношења Сретењског устава 1835. био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 народни сербски у Крагујевцу, познат као Народни суд. Укинут је 1835. године, 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његове дужности прешле су на Савет, подељен на Уредбено и Судбено одељење. Срб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е у том периоду имала петостепено судство – општински судови, магистрати (нахијс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ови), Велики суд, Савет, кнез. Устав из 1838. године је изменио дотадаш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рганизацију судства, предвидевши Апелациони суд, као суд другог степена, смештен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стоници. На тај начин, успостављене су три врсте судова: општински, окружни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пелациони суд. До краја 1838. основан је и Трговачки суд у Београду, који је ради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ање од два месеца, а поново је успостављен тек 1859. године. Општински судови су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стојали од председника и два члана, имали су у надлежности парнице мање вредности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ривична дела за која је била прописана нижа казна. Окружни судови састојали су се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дседника, три члана и одговарајућег особља. Извиђали су и судили грађанске парниц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кривична дела који нису били у надлежности општинских судова. Апелациони су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азматрао је у предмете последњем степену предмете. Врховни суд је основан 1846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године, као суд коначног степена. Касациони суд је успостављен 1858. године, али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кинут две године касније. Коначна организација судства у посматраном перио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спостављена је 1865. године. У питању је био тростепени систем, са окружним судов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ао првостепеним, Апелационим судом у другом степену, и Касационим судом треће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теп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У дисертацији коју је предао кандидат мр Мирослав Поповић детаљно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нализиран сложени судски систем и судство у теорији и пракси. Истраживање се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снови базира на архивским материјалима, до сада необјављеним или пак, слаб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траженим. У изради дисертације кандидат је пошао од темељних одлика класич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ториографског приступа, утврђеног на свеобухватној и критичкој анализи историјск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вора. Теза је превасходно написана на основу необјављене и објављене грађе домаћ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овенијенције. Главни извори налазе се у фондовима Архива Србије: Апелациони суд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ржавни Савет, Касациони суд, Министарство иностраних дела – Внутрено одељењ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инистарство иностраних дела – Судбено одељење, Министарство правд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инистарство унутрашњих дела – Полицајно одељењ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Користећи необјављену грађу кандидат је покушао да одговори на слаб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асветљена питања у историографији и правној историји: устројство и рад различит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ова, спровођење законских регулатива у пракси, стање у судству, рад ванредн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ова, ефикасност судова кроз исцрпан приказ решених, односно нерешених предмет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труктуру запослених у правосудном систему, посао и рад адвок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Основни циљ дисертације био је да се на основу доступних извора и литератур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гледа судски систем и судство у целини, у хронолошки јасно одређеном периоду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838. до 1869. године. Иако је за реализацију овог истраживања био потребан висок нив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пштег и научно–методолошког образовања и искуства, слободни смо да приметимо, 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е кандидат у потпуности испунио постављене циљев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2"/>
          <w:szCs w:val="2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3. Основне хипотезе од којих се полазило у истраживањ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sz w:val="22"/>
          <w:szCs w:val="2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До Устава из 1838, судска власт није била независна и преклапала се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лицијском, док је касациона власт била у рукама кнеза. Судска независност ни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иректно прописана Уставом из 1838, али је он садржао одређене регулативе које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трeбало да осигурају судску независност, одвајајући судску од извршне власти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тичући значај стручности судија. Међутим, судска независност била је релативна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илично неодређена. Анализом закона, различитих прописа и уредби, те поређењем 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тањем у пракси, кандидат је јасно показао многи предмети нису никад ни дошли пре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ове, народ се често опредељивао да кнез као владар пресуди, што говори да је бил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требно време да народ прихвати и упозна нови, још увек недовољно изграђен, судс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ист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Уставобранитељска власт је настојала да раскине са аутократским начино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ладања, те једним од његових основних обележја – правном несигурношћу.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ржавноорганизационом и грађанскоправном домену постигнути су значајни резултати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ок је у домену материјалног кривичног права успех био половичан. Кандидат је показа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а су општи кривичноправни појмови потпуније регулисани, посебни одређени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стављени, прописи су били технички дотеранији и број инкриминација увећан, а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ривичноправни поредак није био потпуно уређе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Незадовољство функционисањем судова било је свеприсутно. Кандидат је доша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о закључка да су главни узроци спорости суђења најчешће били: велики број судск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нстанци, писмени поступак, неспособност судија, пупиларне масе за које је глав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говорност сносио суд, а не тутор, и недовољно ниже особље за развијену писа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елатност. Истовремено, број парница се временом увећавао, док број судова није, 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ија незнат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На основу статистичких података о структури запослених, кандидат је показао 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е стручност судског особља постепено постајала све већа. Временом се повећавао бр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ника, како међу судијама, тако и међу нижим судским особљем. Неписмених је бил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ве мање у судовима, да би последњи неписмени судија био пензионисан 1862. годи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Тумачења појединих историчара, махом иностраних, да судске статисти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ражавају динамику једног друштва у безакоњу, кандидат је оповргао. Закони, пропис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институције су постојали, као и став и воља државе да се проблеми у функционис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ства морају решити, док су разне комисије радиле на пројектима нових и прерад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стојећих законских решења. Можда су постојећи закони у почетку били недовољ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јасни, недоречени, недовољно „разрађени“ или неприлагођени стању у Србији, али с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лагани велики напори да се аустријско, пруско, делом француско и друга законодавст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 дугом традицијом држава вишевековног трајања, која су служила као узор, прилаго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рпским потреба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4. Кратак опис садржаја дисертациј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,Bold;Times New Roman" w:hAnsi="Times New Roman,Bold;Times New Roman" w:cs="Times New Roman,Bold;Times New Roman"/>
          <w:b/>
          <w:b/>
          <w:bCs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lang w:val="sr-C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Докторска дисертација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ство у Кнежевини Србији (1838–</w:t>
      </w:r>
      <w:r>
        <w:rPr>
          <w:i/>
          <w:iCs/>
          <w:sz w:val="22"/>
          <w:szCs w:val="22"/>
        </w:rPr>
        <w:t xml:space="preserve">1869) </w:t>
      </w:r>
      <w:r>
        <w:rPr>
          <w:sz w:val="22"/>
          <w:szCs w:val="22"/>
        </w:rPr>
        <w:t>састоји се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редговора (стр. 3–10), основног текста који је подељен у седам поглавља: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Увод </w:t>
      </w:r>
      <w:r>
        <w:rPr>
          <w:sz w:val="22"/>
          <w:szCs w:val="22"/>
        </w:rPr>
        <w:t xml:space="preserve">(стр. 11–38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Од Устава до оснивања Врховног суда (1838–</w:t>
      </w:r>
      <w:r>
        <w:rPr>
          <w:i/>
          <w:iCs/>
          <w:sz w:val="22"/>
          <w:szCs w:val="22"/>
        </w:rPr>
        <w:t xml:space="preserve">1846) </w:t>
      </w:r>
      <w:r>
        <w:rPr>
          <w:sz w:val="22"/>
          <w:szCs w:val="22"/>
        </w:rPr>
        <w:t xml:space="preserve">(стр. 39–92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Од Врховног до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Касационог суда (1846–</w:t>
      </w:r>
      <w:r>
        <w:rPr>
          <w:i/>
          <w:iCs/>
          <w:sz w:val="22"/>
          <w:szCs w:val="22"/>
        </w:rPr>
        <w:t xml:space="preserve">1858) </w:t>
      </w:r>
      <w:r>
        <w:rPr>
          <w:sz w:val="22"/>
          <w:szCs w:val="22"/>
        </w:rPr>
        <w:t xml:space="preserve">(стр. 93–163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ство у Србији 1858–</w:t>
      </w:r>
      <w:r>
        <w:rPr>
          <w:i/>
          <w:iCs/>
          <w:sz w:val="22"/>
          <w:szCs w:val="22"/>
        </w:rPr>
        <w:t xml:space="preserve">1869 </w:t>
      </w:r>
      <w:r>
        <w:rPr>
          <w:sz w:val="22"/>
          <w:szCs w:val="22"/>
        </w:rPr>
        <w:t>(стр. 164–185),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Ванредни судови и политичка суђења – кратак осврт </w:t>
      </w:r>
      <w:r>
        <w:rPr>
          <w:sz w:val="22"/>
          <w:szCs w:val="22"/>
        </w:rPr>
        <w:t xml:space="preserve">(стр. 186–197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Епилог или кључна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ведочанства развоја судства (1838–</w:t>
      </w:r>
      <w:r>
        <w:rPr>
          <w:i/>
          <w:iCs/>
          <w:sz w:val="22"/>
          <w:szCs w:val="22"/>
        </w:rPr>
        <w:t xml:space="preserve">1869) </w:t>
      </w:r>
      <w:r>
        <w:rPr>
          <w:sz w:val="22"/>
          <w:szCs w:val="22"/>
        </w:rPr>
        <w:t>(стр. 198–222), Закључка (стр. 223–232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описа коришћених извора и литература (стр. 292–315), Прилога –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Попис најважнијих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прописа који се односе на редовно судство (1839–</w:t>
      </w:r>
      <w:r>
        <w:rPr>
          <w:i/>
          <w:iCs/>
          <w:sz w:val="22"/>
          <w:szCs w:val="22"/>
        </w:rPr>
        <w:t xml:space="preserve">1869) </w:t>
      </w:r>
      <w:r>
        <w:rPr>
          <w:sz w:val="22"/>
          <w:szCs w:val="22"/>
        </w:rPr>
        <w:t>(стр. 233–235) и Библиографи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стр. 236–24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У Предговору (стр. 3–10) је објашњен методолошки поступак, предмет тезе, поја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ова у 19. веку, уз осврт на досадашњу литературу о српском судству 19. век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налаизирани су најважнији извори, представљени истраживачки циљеви, проблеми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азови, настали током писања ра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Увод (стр. 11–38) садржи две целине: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У првом српском устанку </w:t>
      </w:r>
      <w:r>
        <w:rPr>
          <w:sz w:val="22"/>
          <w:szCs w:val="22"/>
        </w:rPr>
        <w:t>(стр. 11–25) и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Владавина кнеза Милоша до Устава 1838. </w:t>
      </w:r>
      <w:r>
        <w:rPr>
          <w:sz w:val="22"/>
          <w:szCs w:val="22"/>
        </w:rPr>
        <w:t>(стр. 26–38). Прва целина подељена је 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отпоглавља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Карађорђев законик и Протокол Шабачког магистрата </w:t>
      </w:r>
      <w:r>
        <w:rPr>
          <w:sz w:val="22"/>
          <w:szCs w:val="22"/>
        </w:rPr>
        <w:t>(стр. 22–23) и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Пример Београдског магистрата 1807–</w:t>
      </w:r>
      <w:r>
        <w:rPr>
          <w:i/>
          <w:iCs/>
          <w:sz w:val="22"/>
          <w:szCs w:val="22"/>
        </w:rPr>
        <w:t xml:space="preserve">1813 </w:t>
      </w:r>
      <w:r>
        <w:rPr>
          <w:sz w:val="22"/>
          <w:szCs w:val="22"/>
        </w:rPr>
        <w:t>(стр. 24–25). Друга целина подељена је тр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мања дела насловљена: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ске инстанце 1815–</w:t>
      </w:r>
      <w:r>
        <w:rPr>
          <w:i/>
          <w:iCs/>
          <w:sz w:val="22"/>
          <w:szCs w:val="22"/>
        </w:rPr>
        <w:t xml:space="preserve">1838 </w:t>
      </w:r>
      <w:r>
        <w:rPr>
          <w:sz w:val="22"/>
          <w:szCs w:val="22"/>
        </w:rPr>
        <w:t xml:space="preserve">(стр. 26–29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Прописи и поступак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(стр. 29–33) и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Рад на кодификацији 1828–</w:t>
      </w:r>
      <w:r>
        <w:rPr>
          <w:i/>
          <w:iCs/>
          <w:sz w:val="22"/>
          <w:szCs w:val="22"/>
        </w:rPr>
        <w:t xml:space="preserve">1845 </w:t>
      </w:r>
      <w:r>
        <w:rPr>
          <w:sz w:val="22"/>
          <w:szCs w:val="22"/>
        </w:rPr>
        <w:t>(стр. 33–38). У овом поглављ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дстављен је развој институције правосуђа у устаничкој држави, уз осврт на глав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коне и прописе којима је оно регулисано и на основу којих се судило, те судство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описи, судски поступак и рад на кодификацији за време прве владавине кнеза Милош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бреновића, до доношења Устава из 1838. годи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Друго поглавље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Од Устава до оснивања Врховног суда (1838–</w:t>
      </w:r>
      <w:r>
        <w:rPr>
          <w:i/>
          <w:iCs/>
          <w:sz w:val="22"/>
          <w:szCs w:val="22"/>
        </w:rPr>
        <w:t xml:space="preserve">1846) </w:t>
      </w:r>
      <w:r>
        <w:rPr>
          <w:sz w:val="22"/>
          <w:szCs w:val="22"/>
        </w:rPr>
        <w:t>(стр. 39–92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састоји се од пет потпоглавља: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ске инстанце по Уставу из 1838. и положај судија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(стр. 40–44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Организација и рад Министарства правде, примирителних и окружних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судова </w:t>
      </w:r>
      <w:r>
        <w:rPr>
          <w:sz w:val="22"/>
          <w:szCs w:val="22"/>
        </w:rPr>
        <w:t xml:space="preserve">(стр. 44–62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Организација Апелационог и Врховног суда </w:t>
      </w:r>
      <w:r>
        <w:rPr>
          <w:sz w:val="22"/>
          <w:szCs w:val="22"/>
        </w:rPr>
        <w:t xml:space="preserve">(стр. 62–67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Нормирање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кривичног и грађанског судског поступка 1838–1846. године </w:t>
      </w:r>
      <w:r>
        <w:rPr>
          <w:sz w:val="22"/>
          <w:szCs w:val="22"/>
        </w:rPr>
        <w:t xml:space="preserve">(стр. 67–85) и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Извештаји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Министарства правде и комисија. Статистика судства 1844–</w:t>
      </w:r>
      <w:r>
        <w:rPr>
          <w:i/>
          <w:iCs/>
          <w:sz w:val="22"/>
          <w:szCs w:val="22"/>
        </w:rPr>
        <w:t xml:space="preserve">1847 </w:t>
      </w:r>
      <w:r>
        <w:rPr>
          <w:sz w:val="22"/>
          <w:szCs w:val="22"/>
        </w:rPr>
        <w:t>(стр. 85–92).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ериоду, чије су граничне године доношење Четвртог хатишерифа (тзв. Устава из 1838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оснивање Врховног суда 1846. године, представљене су инстанце и организац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ова: примирителних, окружних, Апелационог и, касније, Касационог суда, те ра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инистарства правде. Дат је и преглед основних норми кривичног и грађанског суд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ступка, анализирани су извештаји Министарства правде и урађен статистички пресе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грађанских парница и кривичних предмета у периоду од 1844. до 1847. годин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Треће поглавље носи назив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Од Врховног до Касационог суда (1846–</w:t>
      </w:r>
      <w:r>
        <w:rPr>
          <w:i/>
          <w:iCs/>
          <w:sz w:val="22"/>
          <w:szCs w:val="22"/>
        </w:rPr>
        <w:t xml:space="preserve">1858) </w:t>
      </w:r>
      <w:r>
        <w:rPr>
          <w:sz w:val="22"/>
          <w:szCs w:val="22"/>
        </w:rPr>
        <w:t>(стр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93–163), и подељено је на четири целине: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Организација и рад Министарства правде,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примирителних и окружних судова 1846–1858. године </w:t>
      </w:r>
      <w:r>
        <w:rPr>
          <w:sz w:val="22"/>
          <w:szCs w:val="22"/>
        </w:rPr>
        <w:t xml:space="preserve">(стр. 93–120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Организација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Апелационог и Врховног суда 1846–1858. године </w:t>
      </w:r>
      <w:r>
        <w:rPr>
          <w:sz w:val="22"/>
          <w:szCs w:val="22"/>
        </w:rPr>
        <w:t xml:space="preserve">(стр. 120–125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Основе нормативног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регулисања кривичног и грађанског судског поступка 1846–1858. године </w:t>
      </w:r>
      <w:r>
        <w:rPr>
          <w:sz w:val="22"/>
          <w:szCs w:val="22"/>
        </w:rPr>
        <w:t>(стр. 125–152) и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Статистика судства за 1853. и 1858. годину </w:t>
      </w:r>
      <w:r>
        <w:rPr>
          <w:sz w:val="22"/>
          <w:szCs w:val="22"/>
        </w:rPr>
        <w:t>(стр. 152–163). У овом поглављ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нализиране су исте или сличне појаве као и у претходном поглављу, у периоду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снивања Врховног суда 1846. до његовог претварања у Касациони суд, дванаест годи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асније. Од посебне важности је статистички пресек грађанских парница и кривичних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дмета 1853. и 1858. године. Прва хронолошка одредница је узета због доношења првог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Законика о грађанском судском поступку</w:t>
      </w:r>
      <w:r>
        <w:rPr>
          <w:sz w:val="22"/>
          <w:szCs w:val="22"/>
        </w:rPr>
        <w:t>, а друга због одржавања Светоандрејск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купштине, на којој се доста говорило и о судств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Судству у периоду од Светоандрејске скупштине до доношења тзв. Намеснич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устава посвећено је четврто поглавље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ство у Србији 1858–</w:t>
      </w:r>
      <w:r>
        <w:rPr>
          <w:i/>
          <w:iCs/>
          <w:sz w:val="22"/>
          <w:szCs w:val="22"/>
        </w:rPr>
        <w:t xml:space="preserve">1869. </w:t>
      </w:r>
      <w:r>
        <w:rPr>
          <w:sz w:val="22"/>
          <w:szCs w:val="22"/>
        </w:rPr>
        <w:t>(стр. 164–185), ко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се састоји из четири мање целине: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Реформе судства 1859–</w:t>
      </w:r>
      <w:r>
        <w:rPr>
          <w:i/>
          <w:iCs/>
          <w:sz w:val="22"/>
          <w:szCs w:val="22"/>
        </w:rPr>
        <w:t xml:space="preserve">1865. </w:t>
      </w:r>
      <w:r>
        <w:rPr>
          <w:sz w:val="22"/>
          <w:szCs w:val="22"/>
        </w:rPr>
        <w:t xml:space="preserve">(стр. 166–172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Законици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о грађанском судском поступку из 1860. и 1865. године </w:t>
      </w:r>
      <w:r>
        <w:rPr>
          <w:sz w:val="22"/>
          <w:szCs w:val="22"/>
        </w:rPr>
        <w:t xml:space="preserve">(стр. 172–174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Кривични законик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(1860), кривичнопроцесне норме и Законик о кривичном поступку (1865) </w:t>
      </w:r>
      <w:r>
        <w:rPr>
          <w:sz w:val="22"/>
          <w:szCs w:val="22"/>
        </w:rPr>
        <w:t>(стр. 174–179) и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тање судства према извештајима министра правде Народној скупштини 1864. и 1867.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године </w:t>
      </w:r>
      <w:r>
        <w:rPr>
          <w:sz w:val="22"/>
          <w:szCs w:val="22"/>
        </w:rPr>
        <w:t>(стр. 179–185). У периоду до доношења Устава из 1869. године представљене с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главне организационе промене у којима су се огледале судске реформе, нарочит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пелационог и Касационог суда. Посебна пажња посвећена је оснивању и рад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Трговачког суда, питању независности судства, уз нагласак на значај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Закона о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устројству судова </w:t>
      </w:r>
      <w:r>
        <w:rPr>
          <w:sz w:val="22"/>
          <w:szCs w:val="22"/>
        </w:rPr>
        <w:t xml:space="preserve">из 1865. године. Анализирани су и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Кривични законик </w:t>
      </w:r>
      <w:r>
        <w:rPr>
          <w:sz w:val="22"/>
          <w:szCs w:val="22"/>
        </w:rPr>
        <w:t xml:space="preserve">и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Законик о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грађанском и кривичном судском поступку</w:t>
      </w:r>
      <w:r>
        <w:rPr>
          <w:sz w:val="22"/>
          <w:szCs w:val="22"/>
        </w:rPr>
        <w:t>, на којима се заснивало суђење, а приказана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слика стања у српском судству, најбоље представљена у званичним извештајима Рај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Лешјанина, тадашњег министра прав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У петом поглављу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Ванредни судови и политичка суђења – кратак осврт </w:t>
      </w:r>
      <w:r>
        <w:rPr>
          <w:sz w:val="22"/>
          <w:szCs w:val="22"/>
        </w:rPr>
        <w:t>(стр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86–197), најпре су сумирани ванредни судови од 1839. године до пред крај режим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уставобранитеља, а потом је кроз мање целине: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ђење поводом Тенкине завере 1857.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године </w:t>
      </w:r>
      <w:r>
        <w:rPr>
          <w:sz w:val="22"/>
          <w:szCs w:val="22"/>
        </w:rPr>
        <w:t xml:space="preserve">(стр. 187–189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Ванредни судови за време друге владавине Милоша и Михаила </w:t>
      </w:r>
      <w:r>
        <w:rPr>
          <w:sz w:val="22"/>
          <w:szCs w:val="22"/>
        </w:rPr>
        <w:t>(стр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189–191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Мајсторовићева завера и Пропаст Великог суда </w:t>
      </w:r>
      <w:r>
        <w:rPr>
          <w:sz w:val="22"/>
          <w:szCs w:val="22"/>
        </w:rPr>
        <w:t xml:space="preserve">(стр. 191–195) и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Суд убицама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кнеза Михаила </w:t>
      </w:r>
      <w:r>
        <w:rPr>
          <w:sz w:val="22"/>
          <w:szCs w:val="22"/>
        </w:rPr>
        <w:t>(стр. 195–197) анализиран и приказан рад ванредних судова, који с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јчешће имали политичку позади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Последње, шесто поглавље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Епилог или кључна сведочанства развоја судства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</w:rPr>
        <w:t>(1838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1869) </w:t>
      </w:r>
      <w:r>
        <w:rPr>
          <w:sz w:val="22"/>
          <w:szCs w:val="22"/>
        </w:rPr>
        <w:t xml:space="preserve">(стр. 198–222) састоји се из четири целине: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Улога кнеза Милоша у судству до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1839. и сведочанства савременика </w:t>
      </w:r>
      <w:r>
        <w:rPr>
          <w:sz w:val="22"/>
          <w:szCs w:val="22"/>
        </w:rPr>
        <w:t xml:space="preserve">(стр. 198–200),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 xml:space="preserve">Адвокати у Кнежевини Србији 1838–1869. године </w:t>
      </w:r>
      <w:r>
        <w:rPr>
          <w:sz w:val="22"/>
          <w:szCs w:val="22"/>
        </w:rPr>
        <w:t>(стр. 200–211)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, Жалбе народа на правосуђе Светондрејској скупштини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</w:rPr>
        <w:t xml:space="preserve">1858/1859 </w:t>
      </w:r>
      <w:r>
        <w:rPr>
          <w:sz w:val="22"/>
          <w:szCs w:val="22"/>
        </w:rPr>
        <w:t xml:space="preserve">(стр. 212–218) </w:t>
      </w:r>
      <w:r>
        <w:rPr>
          <w:i/>
          <w:iCs/>
          <w:sz w:val="22"/>
          <w:szCs w:val="22"/>
        </w:rPr>
        <w:t xml:space="preserve">и </w:t>
      </w:r>
      <w:r>
        <w:rPr>
          <w:rFonts w:cs="Times New Roman,Italic;Times New Roman" w:ascii="Times New Roman,Italic;Times New Roman" w:hAnsi="Times New Roman,Italic;Times New Roman"/>
          <w:i/>
          <w:iCs/>
          <w:sz w:val="22"/>
          <w:szCs w:val="22"/>
        </w:rPr>
        <w:t>Кнезови Милош и Михаило и судови (1858–</w:t>
      </w:r>
      <w:r>
        <w:rPr>
          <w:i/>
          <w:iCs/>
          <w:sz w:val="22"/>
          <w:szCs w:val="22"/>
        </w:rPr>
        <w:t xml:space="preserve">1868) </w:t>
      </w:r>
      <w:r>
        <w:rPr>
          <w:sz w:val="22"/>
          <w:szCs w:val="22"/>
        </w:rPr>
        <w:t>(стр. 218–222). Ово поглавље представља преглед најважнијих сведочанстава о развоју судства из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азличитих периода епохе која је обухваћена тезом. Дат је сликовит опис односа кнезо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илоша и Михаила према судовима, и виђење адвокатуре као одраза друштвеног живо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рбије, уз преглед норми којима је регулисана. Акценат је стављен на став срп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рода и учених људи правне струке према српском судству у времену пре, у току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епосредно након Светоандрејске скупштине, да би на крају био статистич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дстављен пресек броја запослених у судству и судске финансиј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 </w:t>
      </w:r>
      <w:r>
        <w:rPr>
          <w:i/>
          <w:sz w:val="22"/>
          <w:szCs w:val="22"/>
        </w:rPr>
        <w:t>Закључку</w:t>
      </w:r>
      <w:r>
        <w:rPr>
          <w:sz w:val="22"/>
          <w:szCs w:val="22"/>
        </w:rPr>
        <w:t xml:space="preserve"> (стр. 223–232) су сумирани резултати истраживања и изнесе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мишељење и оцена о стању српског судства у обухваћеном хронолошком оквиру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 прилогу </w:t>
      </w:r>
      <w:r>
        <w:rPr>
          <w:i/>
          <w:sz w:val="22"/>
          <w:szCs w:val="22"/>
        </w:rPr>
        <w:t xml:space="preserve">Попис најважнијих прописа који се односе на редовно судство (1839–1869) </w:t>
      </w:r>
      <w:r>
        <w:rPr>
          <w:sz w:val="22"/>
          <w:szCs w:val="22"/>
        </w:rPr>
        <w:t>(стр. 233–235) кандидат је покуша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 да хронолошки и јасно прикаже развој срп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конодавства које се односило на судо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5. Остварени резултати и научни допринос дисертациј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У домаћој историографији не постоји студија која се бави развитком српск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осуђа у периоду од доношења Устава из 1838, преко прве владавине кнеза Михаил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1839–1842), периода Уставобранитеља (1842–1858), друге владавине кнеза Милош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1858–1860) и Михаила (1860–1868), све до доношења Устава из 1869. године. Поре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јединих радова који обухватају мање сегменте историје судства, радови прав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јчешће са правног аспекта анализирају поједине аспекте правосудног система – судс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оступак, кажњавање, врсте кривичних дела. Истраживањем, махом на необјављеној 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бјављеној изворној грађи, те мемоарима, дневницима и штампи, али и коришћење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елевантне литературе, аутор је написао изворно засновану и целовиту студију посвећен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удству у Кнежевини Србији (1838–1869). Дисертација пружа један квалитативно сасвим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ов поглед на правосуђе, судски систем, Министарство правде, адвокатску службу, шт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ће имати великог значаја и утицаја на даљи правац проучавања ове проблематике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торијској, али и правној, науц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6. Закључа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На основу свега изложеног, а с обзиром на то да је дисертација у свему урађе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ема одобреној пријави, да је оригинално и самостално научно дело, те да су се стек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слови за њену јавну одбрану, чланови Комисије имају част да Наставно–научном већ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Филозофског факултета у Београду предложе да се докторанду мр Мирославу Поповић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добри усмена одбрана докторске дисертације </w:t>
      </w:r>
      <w:r>
        <w:rPr>
          <w:i/>
          <w:sz w:val="22"/>
          <w:szCs w:val="22"/>
        </w:rPr>
        <w:t>Судство у Кнежевини Србији</w:t>
      </w:r>
      <w:r>
        <w:rPr>
          <w:sz w:val="22"/>
          <w:szCs w:val="22"/>
        </w:rPr>
        <w:t xml:space="preserve"> (1838–1869),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</w:rPr>
        <w:t>ред Комисијом у истом саставу. Том приликом чланови Комисије ће кандидат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општити мање примедбе и сугестије, у циљу евентуалног побољшања садржа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исертациј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У Београду,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</w:rPr>
        <w:t>Чланови Комисиј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9. септембра 2014.</w:t>
      </w:r>
    </w:p>
    <w:p>
      <w:pPr>
        <w:pStyle w:val="Normal"/>
        <w:autoSpaceDE w:val="false"/>
        <w:spacing w:lineRule="auto" w:line="360"/>
        <w:ind w:left="709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р Радош Љушић, редовни професор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Филозофски факултет, Београд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р Милош Јагодић, ванредни професор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Филозофски факултет, Београд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р Радомир Ј. Поповић, научни сарадник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Историјски институт, Београд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Др Сузана Рајић, ванредни професор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Филозофски факултет, Београд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ментор кандидата и писац извештаја)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20:00Z</dcterms:created>
  <dc:creator>R-08-0001</dc:creator>
  <dc:description/>
  <cp:keywords/>
  <dc:language>en-US</dc:language>
  <cp:lastModifiedBy>RCFF</cp:lastModifiedBy>
  <dcterms:modified xsi:type="dcterms:W3CDTF">2014-10-07T15:20:00Z</dcterms:modified>
  <cp:revision>2</cp:revision>
  <dc:subject/>
  <dc:title/>
</cp:coreProperties>
</file>